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 DIRIGENTE SCOLASTICO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OGGETTO: FERIE A.S. 2016 /20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…l… sottoscritt……………………………………………………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 servizio presso codesto Istituto in qualità di 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vendo già usufruito di gg. …..di ferie/festività soppresse per l’anno 2016/201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i sensi dell’art. 19 del C.C.N.L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 H I E D 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 essere collocato/a in FERIE</w:t>
        <w:tab/>
        <w:tab/>
        <w:t>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i essere collocato/a in FEST. SOP.            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per n……..giorni lavorativi dal………..al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siano, 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</w:t>
      </w:r>
    </w:p>
    <w:p>
      <w:pPr>
        <w:pStyle w:val="Normal"/>
        <w:ind w:left="4956" w:firstLine="708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irma 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PERIBILITA’ DURANTE LE FERIE: Città ___________________________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Via _________________________________Tel. 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sta la domand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2286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1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   </w:t>
      </w:r>
      <w:r>
        <w:rPr>
          <w:b/>
          <w:bCs/>
        </w:rPr>
        <w:t>si conce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2286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   </w:t>
      </w:r>
      <w:r>
        <w:rPr>
          <w:b/>
          <w:bCs/>
        </w:rPr>
        <w:t>non si conce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>Il Dirigente Scolasti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5:41:00Z</dcterms:created>
  <dc:creator>Utente ROSMINI</dc:creator>
  <dc:description/>
  <cp:keywords/>
  <dc:language>en-US</dc:language>
  <cp:lastModifiedBy>Utente</cp:lastModifiedBy>
  <cp:lastPrinted>2007-05-18T10:12:00Z</cp:lastPrinted>
  <dcterms:modified xsi:type="dcterms:W3CDTF">2017-05-23T10:27:00Z</dcterms:modified>
  <cp:revision>3</cp:revision>
  <dc:subject/>
  <dc:title>AL DIRIGENTE SCOLASTICO</dc:title>
</cp:coreProperties>
</file>