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NDICONTAZIONE DELLE ORE EFFETTUATE PER ATTIVITA’ AGGIUNTIVE DAL 1 FEBBRAIO  2017 AL 08 GIUGNO 201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/>
      </w:pPr>
      <w:r>
        <w:rPr/>
        <w:t>Sono ovviamente esclusi dalla rendicontazione gli incarichi retribuiti in modo forfetario con riferimento a quanto previsto dal Contratto integrativo d’Istituto vigente.</w:t>
      </w:r>
    </w:p>
    <w:p>
      <w:pPr>
        <w:pStyle w:val="Normal"/>
        <w:jc w:val="both"/>
        <w:rPr/>
      </w:pPr>
      <w:r>
        <w:rPr/>
        <w:t>Le dichiarazioni incomplete non potranno essere prese in consideraz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  <w:t>I.C.Rosmini- Pusia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uola Primaria/Secondaria di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ente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dichiara di aver effettuato dal 1 febbraio 2017 al 08 giugno 2017 le seguenti prestazioni aggiuntive:</w:t>
      </w:r>
    </w:p>
    <w:p>
      <w:pPr>
        <w:pStyle w:val="Normal"/>
        <w:jc w:val="both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. e  Orien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iagg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Cittadinanza e Costitu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ommissione Lettur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Nucleo Autovalutazione d’Istitut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sponsabili blo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Ref. Innovazione Multimediale di 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 didattico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portello BES/DSA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e non insegnamento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-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e docenza su progett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corso latin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rso spagnol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Ore eccedenti per la sostituzione di colleghi assenti Sc.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tr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21:00Z</dcterms:created>
  <dc:creator>.</dc:creator>
  <dc:description/>
  <dc:language>en-US</dc:language>
  <cp:lastModifiedBy>Utente</cp:lastModifiedBy>
  <cp:lastPrinted>2016-02-05T16:09:00Z</cp:lastPrinted>
  <dcterms:modified xsi:type="dcterms:W3CDTF">2017-05-23T10:21:00Z</dcterms:modified>
  <cp:revision>2</cp:revision>
  <dc:subject/>
  <dc:title>RENDICONTAZIONE DELLE ORE EFFETTUATE PER ATTIVITA’ AGGIUNTIVE DAL 1° FEBBRAIO AL 9 GIUGNO 2012</dc:title>
</cp:coreProperties>
</file>