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uola secondaria di primo grado – Plesso di 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 scolastico ………………………….. Classe 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/a ….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IUDIZIO DI AMMISSIONE ALL’ESAME DI STA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Consiglio di Classe, visti i risultati ottenuti nel corso dell’anno scolastico, delibera di ammettere </w:t>
      </w:r>
    </w:p>
    <w:p>
      <w:pPr>
        <w:pStyle w:val="Normal"/>
        <w:jc w:val="both"/>
        <w:rPr/>
      </w:pPr>
      <w:r>
        <w:rPr/>
        <w:t>l’alunno/a all’Esame di Stato, con il seguente giudizio di idoneità:</w:t>
      </w:r>
    </w:p>
    <w:p>
      <w:pPr>
        <w:pStyle w:val="Normal"/>
        <w:jc w:val="both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070"/>
        <w:gridCol w:w="5517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98" w:hanging="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EC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ECCELLENTE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Gli esiti disciplinari rivelano un eccellente processo di apprendimento caratterizzato d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ompleta autonomia, metodo di lavoro efficac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impegno serio e regolare, elevato senso di responsabil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valida consapevolezza e padronanza delle conoscenze e abilità connesse</w:t>
            </w:r>
          </w:p>
          <w:p>
            <w:pPr>
              <w:pStyle w:val="Normal"/>
              <w:jc w:val="both"/>
              <w:rPr>
                <w:sz w:val="20"/>
                <w:lang w:bidi="en-US"/>
              </w:rPr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ottima integrazione dei divers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OV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ELEV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lang w:bidi="en-US"/>
              </w:rPr>
              <w:t>Gli esiti disciplinari rivelano un  processo di apprendimento molto positivo caratterizzato d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 xml:space="preserve">autonomia, metodo di lavoro efficac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senso di responsabilità, impegno serio costan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apprezzabile 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hiara integrazione de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TT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COMPLE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 xml:space="preserve">Gli esiti disciplinari rivelano un positivo processo di apprendimento caratterizzato d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buona autonomia, metodo di lavoro abbastanza efficac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applicazione costant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buona integrazione dei divers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T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ADEGUATO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li esiti disciplinari rivelano un discreto processo di apprendimento, caratterizzato d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una parziale autonomia ed efficacia del metodo di lavoro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impegno abbastanza regol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adeguata 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discreta integrazione dei saperi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E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>
                <w:lang w:bidi="en-US"/>
              </w:rPr>
              <w:t>ESSENZIALE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  <w:t>Gli esiti disciplinari rivelano un modesto ma sufficiente livello di preparazione, caratterizzato da: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una limitata autonomia;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un impegno limitato/saltuario/discontinuo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da una basilare consapevolezza delle conoscenze e abilità connesse</w:t>
            </w:r>
          </w:p>
          <w:p>
            <w:pPr>
              <w:pStyle w:val="Normal"/>
              <w:jc w:val="both"/>
              <w:rPr/>
            </w:pP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>☐</w:t>
            </w:r>
            <w:r>
              <w:rPr>
                <w:rFonts w:eastAsia="AppleGothic;Arial Unicode MS" w:cs="AppleGothic;Arial Unicode MS" w:ascii="AppleGothic;Arial Unicode MS" w:hAnsi="AppleGothic;Arial Unicode MS"/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sufficiente integrazione dei saper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usiano …………………….                               </w:t>
        <w:tab/>
        <w:tab/>
        <w:tab/>
        <w:t xml:space="preserve">Il dirigente scolastico 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pleGothic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685800"/>
          <wp:effectExtent l="0" t="0" r="0" b="0"/>
          <wp:docPr id="1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Via Mazzini, 39- 22030 Pusiano    Tel. 031/655944 - Fax 031/657136</w:t>
    </w:r>
  </w:p>
  <w:p>
    <w:pPr>
      <w:pStyle w:val="Header"/>
      <w:spacing w:lineRule="atLeast" w:line="240" w:before="0" w:after="120"/>
      <w:contextualSpacing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tLeast" w:line="240" w:before="0" w:after="120"/>
      <w:contextualSpacing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Posta elettronica certificata: COIC802007@pec.istruzione.i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6:25:00Z</dcterms:created>
  <dc:creator>Utente della copia di valutazione di Office 2004</dc:creator>
  <dc:description/>
  <cp:keywords/>
  <dc:language>en-US</dc:language>
  <cp:lastModifiedBy>Utente</cp:lastModifiedBy>
  <cp:lastPrinted>2010-05-14T09:18:00Z</cp:lastPrinted>
  <dcterms:modified xsi:type="dcterms:W3CDTF">2016-05-15T16:25:00Z</dcterms:modified>
  <cp:revision>2</cp:revision>
  <dc:subject/>
  <dc:title>Scuola secondaria di primo grado – Plesso di ……………………………………………………</dc:title>
</cp:coreProperties>
</file>