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CALENDARIO PER GLI ESAMI DI STATO 2016 – 2017 ultime modifiche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3367"/>
        <w:gridCol w:w="2303"/>
        <w:gridCol w:w="3543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giugno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vit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sso di Pusian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esso di Eupilio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SABATO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liminare esame (h 11,00 da confermare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00-19.00 consegna schede CLASSI TERZE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lun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va scritta italia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mart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va scritta spagnol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 mercoledì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va scritta ingle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giov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ova Naziona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vener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rova scritta matemat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 sabato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tifica scritti h 1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lunedì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A: 5 alun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5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mart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ali: pomeriggio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B: </w:t>
            </w:r>
            <w:r>
              <w:rPr>
                <w:sz w:val="32"/>
                <w:szCs w:val="28"/>
              </w:rPr>
              <w:t xml:space="preserve">6 </w:t>
            </w:r>
            <w:r>
              <w:rPr>
                <w:sz w:val="28"/>
                <w:szCs w:val="28"/>
              </w:rPr>
              <w:t xml:space="preserve">alunni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C: 6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mercol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Orali: pomeriggio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5 alun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5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 giov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A: 5 alunni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>
                <w:sz w:val="28"/>
                <w:szCs w:val="28"/>
              </w:rPr>
              <w:t>3B: 5 alunni</w:t>
              <w:tab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 vener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4 alunn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C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: 5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sabato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: 5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lun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: 5 alun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D: 6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mart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B: 5 alu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C: 6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mercole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mattin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: pomerigg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4.30 scrutini A-B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D: 5 alunni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C: 6 alunn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9 giovedì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e 11.30 Plenari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17.00 Collegio docenti (da confermare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 8.30 scrutini A-B-C-D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venerdì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. Istitu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/>
        <w:t>Le riunioni plenarie e gli scrutini si tengono a Pusiano. Le prove d’ Esame e le correzioni si svolgono negli specifici plessi.</w:t>
      </w:r>
    </w:p>
    <w:sectPr>
      <w:headerReference w:type="default" r:id="rId2"/>
      <w:type w:val="nextPage"/>
      <w:pgSz w:w="11906" w:h="16838"/>
      <w:pgMar w:left="709" w:right="42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6:23:00Z</dcterms:created>
  <dc:creator>IC ROSMINI</dc:creator>
  <dc:description/>
  <cp:keywords/>
  <dc:language>en-US</dc:language>
  <cp:lastModifiedBy>Sabrina</cp:lastModifiedBy>
  <cp:lastPrinted>2016-01-11T11:21:00Z</cp:lastPrinted>
  <dcterms:modified xsi:type="dcterms:W3CDTF">2017-05-29T16:23:00Z</dcterms:modified>
  <cp:revision>2</cp:revision>
  <dc:subject/>
  <dc:title/>
</cp:coreProperties>
</file>