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8" w:space="1" w:color="000000"/>
        </w:pBdr>
        <w:ind w:left="-851" w:right="-85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Esame di Stato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nno scolastico 2016-2017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Esito dell’esame conclusivo del primo ciclo di istruzione </w:t>
      </w:r>
    </w:p>
    <w:p>
      <w:pPr>
        <w:pStyle w:val="Normal"/>
        <w:rPr/>
      </w:pPr>
      <w:r>
        <w:rPr/>
        <w:t xml:space="preserve">L’allievo/a </w:t>
        <w:tab/>
        <w:tab/>
        <w:tab/>
        <w:t xml:space="preserve">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/>
        <w:t xml:space="preserve">nato/a a </w:t>
        <w:tab/>
        <w:tab/>
        <w:t xml:space="preserve">      </w:t>
      </w:r>
      <w:r>
        <w:rPr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            </w:t>
      </w:r>
      <w:r>
        <w:rPr>
          <w:b/>
          <w:bCs/>
          <w:i/>
        </w:rPr>
        <w:t xml:space="preserve"> (CO)</w:t>
      </w:r>
      <w:r>
        <w:rPr/>
        <w:t xml:space="preserve">                                        il </w:t>
      </w:r>
    </w:p>
    <w:p>
      <w:pPr>
        <w:pStyle w:val="Normal"/>
        <w:autoSpaceDE w:val="false"/>
        <w:ind w:left="1416" w:right="0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 xml:space="preserve">           </w:t>
      </w:r>
    </w:p>
    <w:p>
      <w:pPr>
        <w:pStyle w:val="Normal"/>
        <w:autoSpaceDE w:val="false"/>
        <w:spacing w:before="120" w:after="0"/>
        <w:jc w:val="center"/>
        <w:rPr>
          <w:b/>
          <w:b/>
          <w:sz w:val="32"/>
          <w:szCs w:val="32"/>
        </w:rPr>
      </w:pPr>
      <w:r>
        <w:rPr/>
        <w:t>ha conseguito la votazione complessiva: / decimi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Arial Narrow" w:hAnsi="Arial Narrow" w:cs="Arial Narrow"/>
          <w:b/>
          <w:b/>
          <w:bCs/>
        </w:rPr>
      </w:pPr>
      <w:r>
        <w:rPr>
          <w:b/>
          <w:sz w:val="32"/>
          <w:szCs w:val="32"/>
        </w:rPr>
        <w:t>Certificazione delle competenze</w:t>
      </w:r>
    </w:p>
    <w:tbl>
      <w:tblPr>
        <w:tblW w:w="10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0"/>
        <w:gridCol w:w="1649"/>
        <w:gridCol w:w="1659"/>
      </w:tblGrid>
      <w:tr>
        <w:trPr>
          <w:trHeight w:val="567" w:hRule="exact"/>
        </w:trPr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</w:rPr>
              <w:t xml:space="preserve">competenze  valutat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livello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 competenza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valutazione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spressa in decimi</w:t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COMUNICAZIONE NELLA LINGUA ITALIANA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UNICAZIONE NELLE LINGUE STRANIERE: inglese e spagnolo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PETENZA MATEMATICA  E COMPETENZE DI BASE IN SCIENZA E TECNOLOGIA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PETENZA DIGITAL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aps/>
                <w:color w:val="231F20"/>
                <w:sz w:val="18"/>
                <w:szCs w:val="20"/>
              </w:rPr>
              <w:t>Creatività, senso pratico ed espressione culturale tramite linguaggi non verbal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COMPETENZE SOCIALI E CIVICH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bCs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 xml:space="preserve">IMPARARE A IMPARARE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livello globale di maturazione raggiunto dall'alunno/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i/>
        </w:rPr>
        <w:t xml:space="preserve">L’alunno/a nel corso del triennio </w:t>
      </w:r>
    </w:p>
    <w:p>
      <w:pPr>
        <w:pStyle w:val="Normal"/>
        <w:autoSpaceDE w:val="false"/>
        <w:spacing w:before="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before="0" w:after="120"/>
        <w:rPr>
          <w:bCs/>
        </w:rPr>
      </w:pPr>
      <w:r>
        <w:rPr>
          <w:b/>
          <w:bCs/>
          <w:sz w:val="26"/>
          <w:szCs w:val="26"/>
        </w:rPr>
        <w:t xml:space="preserve">Consiglio orientativo </w:t>
      </w:r>
    </w:p>
    <w:tbl>
      <w:tblPr>
        <w:tblW w:w="50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si consiglia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bCs/>
          <w:sz w:val="26"/>
          <w:szCs w:val="26"/>
        </w:rPr>
        <w:t xml:space="preserve">Pusiano, </w:t>
      </w:r>
    </w:p>
    <w:p>
      <w:pPr>
        <w:pStyle w:val="Normal"/>
        <w:autoSpaceDE w:val="false"/>
        <w:ind w:left="708" w:right="0" w:hanging="0"/>
        <w:rPr>
          <w:b/>
          <w:b/>
          <w:bCs/>
        </w:rPr>
      </w:pPr>
      <w:r>
        <w:rPr>
          <w:sz w:val="16"/>
          <w:szCs w:val="16"/>
        </w:rPr>
        <w:t xml:space="preserve">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Il Dirigente Scolastico</w:t>
        <w:tab/>
        <w:tab/>
        <w:tab/>
        <w:tab/>
        <w:t>Il Presidente della Commissione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284" w:top="1021" w:footer="720" w:bottom="90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b/>
          <w:b/>
          <w:sz w:val="26"/>
          <w:szCs w:val="26"/>
        </w:rPr>
      </w:pPr>
      <w:r>
        <w:rPr>
          <w:sz w:val="16"/>
          <w:szCs w:val="16"/>
        </w:rPr>
        <w:t>____________________________________________</w:t>
        <w:tab/>
        <w:tab/>
        <w:tab/>
        <w:t>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6"/>
          <w:szCs w:val="26"/>
        </w:rPr>
        <w:t>descrizione delle competenz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/>
              <w:t>Le competenze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indicano la comprovata capacità di usare conoscenze, abilità e capacità personali, sociali e/o metodologiche, in situazioni di lavoro o di studio e nello sviluppo personale; le competenze sono descritte in termine di responsabilità e autonomia</w:t>
            </w:r>
            <w:r>
              <w:rPr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La </w:t>
            </w: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comunicazione nella lingua italiana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è la capacità di esprimere e interpretare concetti, pensieri, sentimenti, fatti e opinioni in forma sia orale sia scritta (comprensione orale, espressione orale, comprensione scritta ed espressione scritta) e di interagire adeguatamente e in modo creativo sul piano linguistico in contesti culturali e sociali adeguati all’età.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La </w:t>
            </w: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comunicazione nelle lingue straniere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comunitarie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si basa sulla capacità di comprendere, esprimere e interpretare concetti, pensieri, sentimenti, fatti e opinioni in forma sia orale sia scritta — comprensione orale, espressione orale, comprensione scritta ed espressione scritta — in una gamma appropriata di contesti sociali e culturali — istruzione e formazione, lavoro, casa, tempo libero — a seconda dei desideri o delle esigenze individuali.        </w:t>
            </w:r>
          </w:p>
        </w:tc>
      </w:tr>
      <w:tr>
        <w:trPr>
          <w:trHeight w:val="1620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za matematica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è l’abilità di sviluppare e applicare il pensiero matematico per risolvere una serie di problemi in situazioni quotidiane, partendo da una solida padronanza delle competenze aritmetico matematiche  e di presentazione con formule, modelli, costrutti, grafici, carte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a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competenza in campo scientifico e tecnologico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si riferisce alla capacità di  usare l’insieme delle conoscenze apprese per osservare e interpretare  il mondo che ci circonda nei suoi aspetti biologico, chimico, fisico e tecnologico; comprendere gli effetti sull’ attività umana determinati dall’applicazione delle tecnologie in campo energetico e nello sfruttamento delle risorse; perseguire stili di vita sani e rispettosi del proprio corpo e dell’ambiente.</w:t>
            </w:r>
          </w:p>
        </w:tc>
      </w:tr>
      <w:tr>
        <w:trPr>
          <w:trHeight w:val="792" w:hRule="atLeast"/>
        </w:trPr>
        <w:tc>
          <w:tcPr>
            <w:tcW w:w="10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La 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competenza digitale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consiste nel saper utilizzare con dimestichezz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 spirito critico le tecnologie della società  dell’informazione (computer-internet ) : trattamento di testi, fogli elettronici, memorizzazione e gestione delle informazioni; utilizzo degli strumenti informatici e tecnologici per produrre, presentare e comprendere informazioni complesse; essere in grado di accedere ai servizi basati su Internet, farvi ricerche e usarli.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 xml:space="preserve">Creatività, senso pratico ed espressione culturale tramite linguaggi non verbali.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Riguarda l’espressione creativa di idee, esperienze ed emozioni mediante un’ampia varietà di mezzi di comunicazione come la musica, l’arte, la tecnologia e gestione del corpo. Esprime la capacità di pianificare e gestire progetti grazie alla propria creatività, alla padronanza della propria manualità o del proprio corpo per raggiungere obiettivi concreti (costruzione di oggetti, preparazione di spettacoli, giochi di squadra, mostre, murales…)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Le </w:t>
            </w: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competenze sociali e civiche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 includono competenze personali, interpersonali e interculturali e riguardano tutte le forme di comportamento che consentono alle persone di partecipare in modo efficace e costruttivo alla vita sociale e lavorativa, in particolare alla vita in società sempre più diversificate, come anche a risolvere i conflitti ove ciò sia necessario. La competenza civica dota le persone degli strumenti per partecipare appieno alla vita civile grazie alla conoscenza dei concetti e delle strutture sociopolitici e all’impegno a una partecipazione attiva e democratica, nonché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er interagire in gruppo, comprendendo i diversi punti di vista, valorizzando le proprie e le altrui capacità, gestendo la conflittualità, contribuendo all’apprendimento comune ed alla realizzazione delle attività collettive, nel riconoscimento dei diritti fondamentali degli altri.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mparare a imparare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è l’abilità di perseverare nell’apprendimento, di organizzarlo anche mediante una gestione efficace del tempo e delle informazioni, sia a livello individuale che in gruppo; Questa competenza si  esprime anche come capacità di acquisire ed interpretare criticamente l’informazione </w:t>
            </w:r>
            <w:r>
              <w:rPr>
                <w:rFonts w:cs="Arial Narrow" w:ascii="Arial Narrow" w:hAnsi="Arial Narrow"/>
                <w:sz w:val="20"/>
                <w:szCs w:val="20"/>
              </w:rPr>
              <w:t>ricevuta nei diversi ambiti ed attraverso diversi strumenti comunicativi valutandone l’attendibilità, l’utilità, distinguendo fatti e opinioni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descrizione dei livelli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88900</wp:posOffset>
                </wp:positionV>
                <wp:extent cx="6263005" cy="21240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4"/>
                              <w:gridCol w:w="1586"/>
                              <w:gridCol w:w="1704"/>
                            </w:tblGrid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6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livelli generali di competenza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 xml:space="preserve">livello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di competenza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 xml:space="preserve">valutazione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espressa in decim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competenza utilizzata con sicura padronanza in autonomia, osservata in contesti nuovi e  complessi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3 – avanzato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diec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competenza utilizzata con buona padronanza con apprezzabile autonomia, osservata in contesti nuovi e  complessi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nov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competenza utilizzata con sufficiente sicurezza e autonomia, osservata in nuovi contesti  talvolta anche complessi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2 – intermedio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o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competenza utilizzata con qualche incertezza e con modesta autonomia, osservata in nuovi contesti abbastanza semplici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sett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competenza utilizzata parzialmente, spesso accompagnata da richieste di aiuto, in contesti nuovi ma semplici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1 – iniziale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 Narrow" w:hAnsi="Arial Narrow" w:cs="Arial Narrow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/>
                                      <w:sz w:val="22"/>
                                      <w:szCs w:val="22"/>
                                    </w:rPr>
                                    <w:t>se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15pt;height:167.25pt;mso-wrap-distance-left:0pt;mso-wrap-distance-right:7.05pt;mso-wrap-distance-top:0pt;mso-wrap-distance-bottom:0pt;margin-top:7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4"/>
                        <w:gridCol w:w="1586"/>
                        <w:gridCol w:w="1704"/>
                      </w:tblGrid>
                      <w:tr>
                        <w:trPr>
                          <w:trHeight w:val="732" w:hRule="atLeast"/>
                        </w:trPr>
                        <w:tc>
                          <w:tcPr>
                            <w:tcW w:w="6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livelli generali di competenza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 xml:space="preserve">livello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di competenza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 xml:space="preserve">valutazion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espressa in decim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competenza utilizzata con sicura padronanza in autonomia, osservata in contesti nuovi e  complessi</w:t>
                            </w:r>
                          </w:p>
                        </w:tc>
                        <w:tc>
                          <w:tcPr>
                            <w:tcW w:w="1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3 – avanzato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diec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competenza utilizzata con buona padronanza con apprezzabile autonomia, osservata in contesti nuovi e  complessi</w:t>
                            </w:r>
                          </w:p>
                        </w:tc>
                        <w:tc>
                          <w:tcPr>
                            <w:tcW w:w="1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nov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competenza utilizzata con sufficiente sicurezza e autonomia, osservata in nuovi contesti  talvolta anche complessi</w:t>
                            </w:r>
                          </w:p>
                        </w:tc>
                        <w:tc>
                          <w:tcPr>
                            <w:tcW w:w="15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2 – intermedio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ot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competenza utilizzata con qualche incertezza e con modesta autonomia, osservata in nuovi contesti abbastanza semplici</w:t>
                            </w:r>
                          </w:p>
                        </w:tc>
                        <w:tc>
                          <w:tcPr>
                            <w:tcW w:w="15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sett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competenza utilizzata parzialmente, spesso accompagnata da richieste di aiuto, in contesti nuovi ma semplici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1 – iniziale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Narrow" w:hAnsi="Arial Narrow" w:cs="Arial Narrow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Cs/>
                                <w:sz w:val="22"/>
                                <w:szCs w:val="22"/>
                              </w:rPr>
                              <w:t>se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907" w:right="907" w:gutter="0" w:header="284" w:top="1021" w:footer="72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b/>
        <w:b/>
        <w:bCs/>
        <w:i/>
        <w:i/>
        <w:iCs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723900" cy="683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3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20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Istituto Comprensivo “A. Rosmini”</w:t>
    </w:r>
  </w:p>
  <w:p>
    <w:pPr>
      <w:pStyle w:val="Header"/>
      <w:spacing w:before="0" w:after="120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Scuola Primaria e secondaria di I  Grado</w:t>
    </w:r>
  </w:p>
  <w:p>
    <w:pPr>
      <w:pStyle w:val="Header"/>
      <w:spacing w:before="0" w:after="120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>Via Mazzini, 39- 22030 Pusiano    Tel. 031/655944 - Fax 031/657136</w:t>
    </w:r>
  </w:p>
  <w:p>
    <w:pPr>
      <w:pStyle w:val="Header"/>
      <w:spacing w:before="0" w:after="120"/>
      <w:jc w:val="cent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b/>
          <w:bCs/>
          <w:i/>
          <w:iCs/>
          <w:sz w:val="22"/>
          <w:szCs w:val="22"/>
        </w:rPr>
        <w:t>COIC802007@istruzione.it</w:t>
      </w:r>
    </w:hyperlink>
    <w:r>
      <w:rPr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szCs w:val="20"/>
      </w:rPr>
    </w:pPr>
    <w:r>
      <w:rPr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before="0" w:after="120"/>
      <w:jc w:val="both"/>
      <w:outlineLvl w:val="1"/>
    </w:pPr>
    <w:rPr>
      <w:b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20"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120"/>
      <w:outlineLvl w:val="5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both"/>
    </w:pPr>
    <w:rPr>
      <w:bCs/>
      <w:sz w:val="26"/>
      <w:szCs w:val="26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before="0" w:after="120"/>
      <w:jc w:val="both"/>
    </w:pPr>
    <w:rPr>
      <w:b/>
      <w:iCs/>
      <w:sz w:val="22"/>
      <w:szCs w:val="22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before="0" w:after="120"/>
      <w:jc w:val="both"/>
    </w:pPr>
    <w:rPr>
      <w:b/>
      <w:i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01:00Z</dcterms:created>
  <dc:creator>Mamma</dc:creator>
  <dc:description/>
  <dc:language>en-US</dc:language>
  <cp:lastModifiedBy>Mamy</cp:lastModifiedBy>
  <cp:lastPrinted>2009-05-12T02:17:00Z</cp:lastPrinted>
  <dcterms:modified xsi:type="dcterms:W3CDTF">2016-05-13T15:01:00Z</dcterms:modified>
  <cp:revision>2</cp:revision>
  <dc:subject/>
  <dc:title>Esame di Stato</dc:title>
</cp:coreProperties>
</file>