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DISTRIBUZIONE ORE SOSTEGNO SECONDARIA EUPILIO/PUSIAN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Anno scolastico 2019/202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749"/>
        <w:gridCol w:w="1909"/>
        <w:gridCol w:w="109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OCEN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ODICE SID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LASS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R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NI M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144318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1746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IC Pusian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IB Pusia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</w:tr>
      <w:tr>
        <w:trPr>
          <w:trHeight w:val="149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LVI E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95368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13081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596825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8352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B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B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B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IA Eupili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SSI A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661047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516404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3408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A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A 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IB Eupili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 PRESTI E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661047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56513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A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C 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90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ONE A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835295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638676</w:t>
            </w:r>
          </w:p>
          <w:p>
            <w:pPr>
              <w:pStyle w:val="Normal"/>
              <w:tabs>
                <w:tab w:val="clear" w:pos="708"/>
                <w:tab w:val="center" w:pos="805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IA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B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VIC M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523926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63867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C Eupil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B Eupili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RNASCONI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T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711587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88103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C Pusian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C Pusia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MIA M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711587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313536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2702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C Pusian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B Pusiano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IIIA Pusia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</w:tr>
      <w:tr>
        <w:trPr>
          <w:trHeight w:val="74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LLABI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835318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881033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2702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IIIB Pusian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C Pusiano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IIIA Pusia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3:00Z</dcterms:created>
  <dc:creator>SD</dc:creator>
  <dc:description/>
  <cp:keywords/>
  <dc:language>en-US</dc:language>
  <cp:lastModifiedBy>ILEANA</cp:lastModifiedBy>
  <cp:lastPrinted>2017-02-21T11:42:00Z</cp:lastPrinted>
  <dcterms:modified xsi:type="dcterms:W3CDTF">2019-10-22T06:32:00Z</dcterms:modified>
  <cp:revision>41</cp:revision>
  <dc:subject/>
  <dc:title/>
</cp:coreProperties>
</file>