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44"/>
          <w:szCs w:val="44"/>
        </w:rPr>
      </w:pPr>
      <w:r>
        <w:rPr>
          <w:rFonts w:cs="Palatino Linotype" w:ascii="Palatino Linotype" w:hAnsi="Palatino Linotype"/>
          <w:b/>
          <w:sz w:val="44"/>
          <w:szCs w:val="44"/>
        </w:rPr>
        <w:t>DISTRIBUZIONE ORE SOSTEGNO PRIMARI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4"/>
          <w:szCs w:val="44"/>
        </w:rPr>
      </w:pPr>
      <w:r>
        <w:rPr>
          <w:rFonts w:cs="Palatino Linotype" w:ascii="Palatino Linotype" w:hAnsi="Palatino Linotype"/>
          <w:b/>
          <w:sz w:val="44"/>
          <w:szCs w:val="44"/>
        </w:rPr>
        <w:t>Anno scolastico 2019/2020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44"/>
          <w:szCs w:val="44"/>
        </w:rPr>
      </w:pPr>
      <w:r>
        <w:rPr>
          <w:rFonts w:cs="Palatino Linotype" w:ascii="Palatino Linotype" w:hAnsi="Palatino Linotype"/>
          <w:b/>
          <w:sz w:val="44"/>
          <w:szCs w:val="44"/>
        </w:rPr>
      </w:r>
    </w:p>
    <w:tbl>
      <w:tblPr>
        <w:tblW w:w="7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94"/>
        <w:gridCol w:w="1469"/>
        <w:gridCol w:w="807"/>
        <w:gridCol w:w="992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z w:val="36"/>
                <w:szCs w:val="36"/>
              </w:rPr>
              <w:t>DOCENT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z w:val="36"/>
                <w:szCs w:val="36"/>
              </w:rPr>
              <w:t>CODICE SID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z w:val="36"/>
                <w:szCs w:val="36"/>
              </w:rPr>
              <w:t>SED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z w:val="36"/>
                <w:szCs w:val="36"/>
              </w:rPr>
              <w:t>c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z w:val="36"/>
                <w:szCs w:val="36"/>
              </w:rPr>
              <w:t>ORE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z w:val="36"/>
                <w:szCs w:val="36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ASTALD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7185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siano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^ A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RIPPA K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036419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036453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06804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ongone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ongone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Eupilio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^ A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^ A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^ A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ONTELEO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078360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417630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734854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serpio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serpio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serpio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^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^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^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404" w:leader="none"/>
              </w:tabs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IVA L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03579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sian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^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 DI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048325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40026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siano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sian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^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^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9124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ongon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^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AZZARI L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435723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609280   1747008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siano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siano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serpio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^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^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^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VA V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42125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upili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^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21:00Z</dcterms:created>
  <dc:creator>SD</dc:creator>
  <dc:description/>
  <cp:keywords/>
  <dc:language>en-US</dc:language>
  <cp:lastModifiedBy>ILEANA</cp:lastModifiedBy>
  <dcterms:modified xsi:type="dcterms:W3CDTF">2019-10-22T06:27:00Z</dcterms:modified>
  <cp:revision>46</cp:revision>
  <dc:subject/>
  <dc:title/>
</cp:coreProperties>
</file>