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RENDICONTAZIONE DELLE ORE EFFETTUATE PER ATTIVITÀ AGGIUNTIVE DAL 1 FEBBRAIO 2019 ALL’8 GIUGNO 2019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no ovviamente esclusi dalla rendicontazione gli incarichi retribuiti in modo forfettario con riferimento a quanto previsto dal Contratto integrativo d’Istituto vigent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 dichiarazioni incomplete non potranno essere prese in considerazion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l  Dirigente scolastico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22"/>
          <w:szCs w:val="22"/>
        </w:rPr>
        <w:t>I.C. Rosmini- Pusiano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cuola Primaria/Secondaria di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cente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 dichiara di aver effettuato dal 1 febbraio 2019 all’8 giugno 2019 le seguenti prestazioni aggiuntive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ienza, Continuità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Cittadinanza e Costitu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o Autovalutazion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form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Referenti att. sportiv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lingue stranie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volontaria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e progetti Sc. Sec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enti bullismo-cyberbul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Responsabili Blo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p. informatic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tor docenti anno di pro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tor docenti percorso FI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alla didattica: sportello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non insegnamento su progetti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Ore docenza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lati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spagnol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Ke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Ore eccedenti per la sostituzione di colleghi assenti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Sc.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r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5:00Z</dcterms:created>
  <dc:creator>.</dc:creator>
  <dc:description/>
  <cp:keywords/>
  <dc:language>en-US</dc:language>
  <cp:lastModifiedBy>Utente</cp:lastModifiedBy>
  <cp:lastPrinted>2018-02-01T14:58:00Z</cp:lastPrinted>
  <dcterms:modified xsi:type="dcterms:W3CDTF">2019-05-24T10:07:00Z</dcterms:modified>
  <cp:revision>25</cp:revision>
  <dc:subject/>
  <dc:title>RENDICONTAZIONE DELLE ORE EFFETTUATE PER ATTIVITA’ AGGIUNTIVE DAL 1° FEBBRAIO AL 9 GIUGNO 2012</dc:title>
</cp:coreProperties>
</file>