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23900" cy="4845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1258" b="30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ituto Comprensivo “A. Rosmini” Scuola Primaria e secondaria di I Grado Via Mazzini, 39- 22030 Pusian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031/655944 – 031/658729 Fax 031/657136 E-mail: COIC802007@istruzione.it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icrosminipusiano.gov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 elettronica certificata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COIC802007@pec.istruzione.it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25400</wp:posOffset>
                </wp:positionV>
                <wp:extent cx="2834005" cy="581025"/>
                <wp:effectExtent l="5715" t="5715" r="5080" b="99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>PRESENTAZIONE PROGETTO A CURA DELL’ESPER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Calibri" w:hAnsi="Calibri" w:eastAsia="Times New Roman" w:cs="Calibri"/>
                                <w:color w:val="C00000"/>
                                <w:lang w:val="it-IT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pt;margin-top:2pt;width:223.1pt;height:4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>PRESENTAZIONE PROGETTO A CURA DELL’ESPER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Calibri" w:hAnsi="Calibri" w:eastAsia="Times New Roman" w:cs="Calibri"/>
                          <w:color w:val="C00000"/>
                          <w:lang w:val="it-IT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Tipologia di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Denominazione del Progetto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Esperto/Ente coinvolto: 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Progetto del plesso di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Classe/i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Durata per ciascuna classe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Ore previste complessivamente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Periodo di attuazione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BREVE DESCRIZIONE DEL PROGETTO</w:t>
      </w:r>
      <w:r>
        <w:rPr>
          <w:rFonts w:cs="Calibri" w:ascii="Calibri" w:hAnsi="Calibri"/>
          <w:i w:val="false"/>
          <w:sz w:val="22"/>
          <w:szCs w:val="22"/>
        </w:rPr>
        <w:t xml:space="preserve"> (finalità, attività, esiti attesi…):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PREVENTIVO per attuazione Progetto, comprensivo di oneri e spese (lordo Stato):………………………………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Allegare CURRICULUM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6"/>
        <w:jc w:val="righ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Firma dell’esper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6"/>
        <w:ind w:right="-732" w:hanging="0"/>
        <w:jc w:val="right"/>
        <w:rPr/>
      </w:pPr>
      <w:r>
        <w:rPr>
          <w:rFonts w:cs="Calibri" w:ascii="Calibri" w:hAnsi="Calibri"/>
          <w:b w:val="false"/>
        </w:rPr>
        <w:t>……………………</w:t>
      </w:r>
      <w:r>
        <w:rPr>
          <w:rFonts w:cs="Calibri" w:ascii="Calibri" w:hAnsi="Calibri"/>
          <w:b w:val="false"/>
        </w:rPr>
        <w:t>.……………………………..…………</w:t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ata…………………………………</w:t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41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Arial" w:hAnsi="TimesNewRoman;Arial" w:cs="TimesNewRoman;Arial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qFormat/>
    <w:rPr>
      <w:rFonts w:ascii="CG Times (WN)" w:hAnsi="CG Times (WN)" w:cs="CG Times (WN)"/>
      <w:i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i w:val="false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i w:val="fals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rosminipusiano.gov.it/" TargetMode="External"/><Relationship Id="rId4" Type="http://schemas.openxmlformats.org/officeDocument/2006/relationships/hyperlink" Target="mailto:COIC802007@pec.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47:00Z</dcterms:created>
  <dc:creator>M.I.U.R.</dc:creator>
  <dc:description/>
  <cp:keywords/>
  <dc:language>en-US</dc:language>
  <cp:lastModifiedBy>Manuela</cp:lastModifiedBy>
  <cp:lastPrinted>2017-02-15T11:34:00Z</cp:lastPrinted>
  <dcterms:modified xsi:type="dcterms:W3CDTF">2019-04-16T05:47:00Z</dcterms:modified>
  <cp:revision>2</cp:revision>
  <dc:subject/>
  <dc:title> </dc:title>
</cp:coreProperties>
</file>