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b/>
          <w:sz w:val="32"/>
          <w:szCs w:val="32"/>
        </w:rPr>
        <w:t>Scuola  secondaria  ATTIVITA’ MESE DI GIUGNO a. s. 2018/2019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enerdì 7 giugno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CRUTIN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abato 8 giugno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CRUTI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unedì 10 giugno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CRUTI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rtedì 11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re 11 PRELIMINARE ESAM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re 14.30 incontro insegnanti attuali classi quinte/future prime secondarie per passaggio informazioni alunn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Ore 17-18 CONSEGNA SCHEDE TERZ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rcoledì 12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Matt.: ESAMI (scritto ITA)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m: Correzioni  / incontro insegnanti attuali classi quinte /future prime secondarie per passaggio informazioni alun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Giovedì 13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tt.: ESAMI (scritto INGL./SPA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m.:  Correzioni  /  formazione classi prime Secondari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Incontro insegnanti attuali classi quinte/future prime secondarie per passaggio informazioni alun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enerdì 14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tt.: ESAMI (scritto MATE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m.: Correzioni   /  formazione classi prime Secondari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re 17-18 CONSEGNA SCHEDE PRIME e SECONDE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bato15 giugno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rrezioni / ore 15.00 Ratifica scritt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unedì 17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.: ESAMI / formazione classi prime Secondaria</w:t>
            </w:r>
          </w:p>
          <w:p>
            <w:pPr>
              <w:pStyle w:val="Normal"/>
              <w:rPr/>
            </w:pPr>
            <w:r>
              <w:rPr/>
              <w:t xml:space="preserve">Pom.: ESAM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rtedì 18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SAMI / controllo e riordino materiali var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rcoledì 19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AMI / controllo e riordino materiali var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Giovedì 20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SAMI / individuazione richieste al dirigente e ai Comuni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enerdì 21 giugno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AMI / riordino laboratori e bibliote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bato 22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SAM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unedì 24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SAMI / organizzazione oraria settimana corta/sezione sportiva Pusiano e tempo prolungato Eupilio a.s. 2018/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rtedì 25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AMI / organizzazione attività di plesso a.s. 2018/19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rcoledì 26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crutini Eupilio / organizzazione attività di plesso a.s. 2018/19</w:t>
            </w:r>
          </w:p>
        </w:tc>
      </w:tr>
      <w:tr>
        <w:trPr>
          <w:trHeight w:val="3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edì 27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utini Eupilio A,B,C + Plenaria h. 12.00</w:t>
            </w:r>
          </w:p>
        </w:tc>
      </w:tr>
      <w:tr>
        <w:trPr>
          <w:trHeight w:val="3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rdì 28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io docenti h 15.30     + Consiglio Istituto h 19.00*</w:t>
            </w:r>
          </w:p>
        </w:tc>
      </w:tr>
      <w:tr>
        <w:trPr>
          <w:trHeight w:val="3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bato 29 giugn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o 2 lugli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mitato di valutazione*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presenza in sede, per i docenti non impegnati nell’Esame di Stato, è prevista dalle ore 9.00 alle ore 12.00; orari diversi sono indicati specificatamente. </w:t>
      </w:r>
    </w:p>
    <w:p>
      <w:pPr>
        <w:pStyle w:val="Normal"/>
        <w:ind w:right="707" w:hanging="0"/>
        <w:jc w:val="both"/>
        <w:rPr/>
      </w:pPr>
      <w:r>
        <w:rPr/>
        <w:t>Eventuali riunioni di commissione potranno essere convocate dalle F.S. in una delle giornate previste nel calend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da conferma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0:00Z</dcterms:created>
  <dc:creator>Lello</dc:creator>
  <dc:description/>
  <dc:language>en-US</dc:language>
  <cp:lastModifiedBy>Docenti</cp:lastModifiedBy>
  <cp:lastPrinted>2015-05-20T16:41:00Z</cp:lastPrinted>
  <dcterms:modified xsi:type="dcterms:W3CDTF">2019-05-27T07:50:00Z</dcterms:modified>
  <cp:revision>2</cp:revision>
  <dc:subject/>
  <dc:title/>
</cp:coreProperties>
</file>