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CALENDARIO PER GLI ESAMI DI STATO 2018 – 2019 </w:t>
      </w:r>
    </w:p>
    <w:tbl>
      <w:tblPr>
        <w:tblW w:w="175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118"/>
        <w:gridCol w:w="2552"/>
        <w:gridCol w:w="3543"/>
        <w:gridCol w:w="3260"/>
        <w:gridCol w:w="326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giug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sso di Pusian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sso di Eupilio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mart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Preliminare esame: 11.00 17.00-18.00 consegna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hede CLASSI TE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mercol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va scritta itali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 giovedì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va scritta INGLESE/spagno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vener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va scritta matema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saba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 15 ratifica scritt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lun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ali: mattin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7 alun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B: 6 alunni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mart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ali: mattin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ali: pomeriggio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7 alun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A: 6 alun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C: 6 alunni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mercol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Orali: pomeriggi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B: 6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7 alunni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giov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7 alun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A: 6 alunni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8"/>
                <w:szCs w:val="28"/>
              </w:rPr>
              <w:t>3C: 6 alunni</w:t>
              <w:tab/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vener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6 alun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B: 6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saba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C: 5 alun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C: 6 alunni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lun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6 alun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B: 7 alunni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mart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7 alun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A: 6 alunni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mercoled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A: 2 alunni, SCRUTINI A, B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7 alunni</w:t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giovedì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NARIA: 12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RUTINI A, B, C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venerdì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gio docenti           ore 15.30                       Cons. Istituto ore 19.00</w:t>
            </w:r>
          </w:p>
          <w:p>
            <w:pPr>
              <w:pStyle w:val="Normal"/>
              <w:rPr/>
            </w:pPr>
            <w:r>
              <w:rPr/>
              <w:t>(da conferma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C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6 alunni</w:t>
            </w:r>
          </w:p>
        </w:tc>
      </w:tr>
      <w:tr>
        <w:trPr>
          <w:trHeight w:val="44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sabato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  <w:t>Le riunioni plenarie e gli scrutini si tengono a Pusiano. Le prove d’Esame e le correzioni si svolgono negli specifici pless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1906" w:h="16838"/>
      <w:pgMar w:left="709" w:right="42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14:00Z</dcterms:created>
  <dc:creator>IC ROSMINI</dc:creator>
  <dc:description/>
  <dc:language>en-US</dc:language>
  <cp:lastModifiedBy>Docenti</cp:lastModifiedBy>
  <cp:lastPrinted>2019-05-27T09:13:00Z</cp:lastPrinted>
  <dcterms:modified xsi:type="dcterms:W3CDTF">2019-05-27T07:14:00Z</dcterms:modified>
  <cp:revision>2</cp:revision>
  <dc:subject/>
  <dc:title/>
</cp:coreProperties>
</file>