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930" cy="6737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Heading2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n-US" w:eastAsia="en-US"/>
        </w:rPr>
      </w:pPr>
      <w:r>
        <w:rPr>
          <w:rFonts w:cs="Arial" w:ascii="Arial" w:hAnsi="Arial"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7940</wp:posOffset>
                </wp:positionV>
                <wp:extent cx="4781550" cy="817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81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rFonts w:ascii="Calibri" w:hAnsi="Calibri" w:eastAsia="Times New Roman" w:cs="Arial"/>
                                <w:color w:val="0070C0"/>
                                <w:lang w:val="it-IT" w:bidi="ar-SA"/>
                              </w:rPr>
                              <w:t>PROGRAMMAZIONE DEL CONSIGLIO DI CL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Anno scolastico 2018-20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Classe                      sede 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2pt;width:376.45pt;height:6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rFonts w:ascii="Calibri" w:hAnsi="Calibri" w:eastAsia="Times New Roman" w:cs="Arial"/>
                          <w:color w:val="0070C0"/>
                          <w:lang w:val="it-IT" w:bidi="ar-SA"/>
                        </w:rPr>
                        <w:t>PROGRAMMAZIONE DEL CONSIGLIO DI CLAS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Anno scolastico 2018-20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Classe                      sede d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ZIONE DELLA CLASSE: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/>
      </w:pPr>
      <w:r>
        <w:rPr>
          <w:rFonts w:cs="Arial" w:ascii="Arial" w:hAnsi="Arial"/>
          <w:szCs w:val="24"/>
        </w:rPr>
        <w:t xml:space="preserve">OBIETTIVI GENERALI FORMATIVI, </w:t>
      </w:r>
      <w:r>
        <w:rPr>
          <w:rFonts w:cs="Arial" w:ascii="Arial" w:hAnsi="Arial"/>
          <w:b w:val="false"/>
          <w:bCs/>
          <w:szCs w:val="24"/>
        </w:rPr>
        <w:t>come desunti dal Piano dell’Offerta Formativa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0"/>
      </w:tblGrid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onoscenza di sé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prende coscienza delle dinamiche che portano all’affermazione della propria identità e a trasformare le sollecitazioni interne ed esterne in una personalità unitaria ed armonic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iconoscere e gestire i propri bisogni emotivi, affettivi ed intellettu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formarsi un pensiero personale e ad assumere un atteggiamento di autostim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relazionarsi con gli altri senza sentirsi a disagio in contesti diversi e con modalità adegua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impegnarsi per migliorare, realizzando anche piccoli progressi come persona e come stud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utovalutarsi per riconoscere eventuali errori e/o mancanze nel proprio operato e anche le proprie potenzialità e risors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apersi modificare e ad attivarsi per risolvere problemi in autonomia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dare un contributo personale alla realizzazione di un progetto comun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, per progettare il proprio futuro, con esperienze vissute direttamente ma anche testimoniate da grandi uomini e donne o personaggi della cultura che hanno contribuito ad arricchire l’umanità di senso e di valor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mprendere e ad assumere responsabilità adeguate e crescenti  in relazione alle persone, all’ambiente e alle istituzioni.</w:t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elazione con gli alt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sviluppa ulteriormente le capacità per interagire con nuovi coetanei e con gli adulti mettendo in atto un positivo meccanismo di emulazione - contrapposizione che gli consente di distinguere tra modelli positivi e negativ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ichiede, inoltre, riconoscimento per i risultati concreti e socialmente apprezzabili del proprio lavor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gli scopre la difficoltà, ma anche la necessità, dell’ascolto delle ragioni altrui, del rispetto, della tolleranza, della cooperazione e della solidarietà, anche quando richiedono sforzo e disciplina interiore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Rientrocorpodeltesto2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agazzo deve essere guidato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ascoltare con attenzion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saper fare domande per ricercare motivazioni e arricchirsi umanamente e culturalment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reare momenti di libera e responsabile collaborazione con gli altri, rispettando corrette modalità di intervento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sempre aperta la disponibilità alla critica e al dialogo per  ri-orientare via via al meglio i propri convincimenti,  comportamenti e scelte;</w:t>
            </w:r>
          </w:p>
          <w:p>
            <w:pPr>
              <w:pStyle w:val="WWRientrocorpodeltesto2"/>
              <w:suppressAutoHyphens w:val="tru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 mantenere gli impegni assunti e rispettare le regole di convivenz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Orient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 conclusione del triennio il ragazzo deve essere in grado di pensare al proprio futuro, dal punto di vista umano, sociale e professionale. Per questo deve elaborare, esprimere e argomentare un proprio progetto di vita che tiene conto del percorso svolto e si integra nel mondo reale in modo dinamico ed evolu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carattere orientativo è intrinseco allo studio delle discipline e alle attività interdisciplinari e trasversal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ragazzo deve essere guidato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riconoscere i  propri interessi e le proprie attitudini;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acquisire,  sperimentare e verificare competenze e capacità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ensiero logic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eseguire una consegna scolastica secondo le indicazioni e i tempi stabiliti, secondo un proprio ed efficace metodo di studio e di lavo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frontarsi con l’unità del sapere attraverso specifici percorsi interdisciplinari e trasversali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sviluppare un progetto di vita personale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d operare scelte consapevoli e realistiche nell’immediato per poi mettere in atto modifiche e adattamenti per il futur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a scoprire il mondo della cultura, dell’arte e della produzione umana attraverso l’incontro con i diversi ambienti tecnici e intellettuali in particolare del territorio; 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a conoscere le differenti realtà sociali e a giudicarle alla luce di parametri derivati dai grandi valori spirituali che ispirano la convivenza civil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ERIF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mirano ad accertare le conoscenze acquisite ed a verificare la trasformazione delle stesse in abilità e competenz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ranno di diverso tip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iziali per accertare il livello di partenz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termedie e formative per accertare il raggiungimento dei micro-obiettivi e per aver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zioni sul processo di apprendim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-sommative e finali per accertare ciò che l’alunno sa fare, ciò che ha acquisito in termini d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ilità e competenz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servazioni sistematiche sugli obiettivi educativi trasversali effettuate da tutti i docenti del consiglio di class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ede di programmazione gli insegnanti individuano gli obiettivi da verificare attraverso prove mira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erifiche saranno effettuate periodicamente ed in itinere sia sul lavoro svolto in classe, sia sui compiti assegnati per casa  con prove di vario tipo: scritte, orali, grafiche,pratiche e motor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 E STRUMENTI DI VALUTAZION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valutazione ha sempre valenza diagnostica ed è finalizzata all’individuazione di metodologie di intervento personalizzato e non si risolve nel semplice giudizio di merito attribuito all’alunno in base ai risultati conseguit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alutazione avverrà secondo i seguenti crite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oluto: riferito al raggiungimento dell’obiettivo specifico della singole disciplina e finalizzato alla formulazione del giudizio sintetico disciplin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viduale: riferito al processo del singolo alunno e finalizzato alla formulazione del giudizio persona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docenti considereranno i progressi dell’alunno rispetto al punto di partenza, i suoi ritmi di apprendimento, l’impegno personale, la partecipazione e il comportamento manifestato durante l’attività scolastica.</w:t>
      </w:r>
    </w:p>
    <w:p>
      <w:pPr>
        <w:pStyle w:val="TextBody"/>
        <w:rPr/>
      </w:pPr>
      <w:r>
        <w:rPr>
          <w:rFonts w:cs="Arial" w:ascii="Arial" w:hAnsi="Arial"/>
          <w:sz w:val="20"/>
          <w:szCs w:val="24"/>
        </w:rPr>
        <w:t>Nel valutare gli alunni si terrà conto della provenienza socio-culturale, delle capacità, dell’impegno dimostrato, dei progressi registrati nell’area socio-affettiva e nell’area cognitiva in relazione agli obiettivi stabiliti. In ogni caso la valutazione dovrà sottolineare quanto di positivo prodotto, prendendo in considerazione il processo di crescita e d</w:t>
      </w:r>
      <w:r>
        <w:rPr>
          <w:rFonts w:cs="Arial" w:ascii="Arial" w:hAnsi="Arial"/>
          <w:sz w:val="20"/>
        </w:rPr>
        <w:t>i maturazione dell’alunno durante l’intero anno scolastico.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La valutazione delle verifiche sommative disciplinari verrà comunicata alle famiglie attraverso l’apposito quaderno personale degli alunni. Le prove scritte saranno in visione durante i colloqui settimanali con i docenti oppure date ai ragazzi da portare a casa, a discrezione dei singoli docenti..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ETTI ED ATTIVITÀ MULTIDISCIPLINARI E/O INTERDISCIPLINARI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lla classe saranno proposte attività di apprendimento trasversali a diverse discipline curricolari e progetti che riguarderanno: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Data,    </w:t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Il  coordinatore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s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 Scolasti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Rientrocorpodeltesto2">
    <w:name w:val="WW-Rientro corpo del testo 2"/>
    <w:basedOn w:val="Normal"/>
    <w:qFormat/>
    <w:pPr>
      <w:widowControl w:val="false"/>
      <w:overflowPunct w:val="false"/>
      <w:autoSpaceDE w:val="false"/>
      <w:ind w:firstLine="567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14:00Z</dcterms:created>
  <dc:creator>gabri</dc:creator>
  <dc:description/>
  <cp:keywords/>
  <dc:language>en-US</dc:language>
  <cp:lastModifiedBy>Utente</cp:lastModifiedBy>
  <cp:lastPrinted>2012-10-30T10:56:00Z</cp:lastPrinted>
  <dcterms:modified xsi:type="dcterms:W3CDTF">2018-10-09T07:25:00Z</dcterms:modified>
  <cp:revision>5</cp:revision>
  <dc:subject/>
  <dc:title> </dc:title>
</cp:coreProperties>
</file>