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PER L’ATTRIBUZIONE DEL VOTO DI AMMISSIONE ALL’ESAME DI STA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ver partecipato, entro il mese di aprile, alle prove nazionali di italiano, matematica e inglese predisposte dall'INVALSI. (</w:t>
      </w:r>
      <w:r>
        <w:rPr>
          <w:i/>
          <w:sz w:val="24"/>
          <w:szCs w:val="24"/>
        </w:rPr>
        <w:t>D. Lgs. 62/2017, art.6-7</w:t>
      </w:r>
      <w:r>
        <w:rPr>
          <w:sz w:val="24"/>
          <w:szCs w:val="24"/>
        </w:rPr>
        <w:t>).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livello degli apprendimenti raggiunti al termine della classe terza; </w:t>
      </w:r>
      <w:r>
        <w:rPr>
          <w:i/>
          <w:sz w:val="24"/>
          <w:szCs w:val="24"/>
        </w:rPr>
        <w:t>(serve a dare un peso maggiore al lavoro del terzo anno)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confron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come emerge dalla colonna 2 e dalle osservazioni sistematiche effettuate durante le lezioni 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ove queste ultime sono descritte in termini di responsabilità e autonomia</w:t>
      </w:r>
      <w:r>
        <w:rPr>
          <w:sz w:val="24"/>
          <w:szCs w:val="24"/>
        </w:rPr>
        <w:t xml:space="preserve"> (vedi Indicazioni Nazionali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5"/>
        <w:gridCol w:w="2693"/>
        <w:gridCol w:w="2410"/>
        <w:gridCol w:w="2268"/>
        <w:gridCol w:w="3704"/>
      </w:tblGrid>
      <w:tr>
        <w:trPr>
          <w:trHeight w:val="1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620</wp:posOffset>
                      </wp:positionV>
                      <wp:extent cx="950595" cy="878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 livello degli apprendimenti alla fine del terzo anno è risult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 progresso nei livelli degli apprendimenti alla fine del triennio risul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spetto alla maturazione personale l’alunno :</w:t>
            </w:r>
          </w:p>
        </w:tc>
      </w:tr>
      <w:tr>
        <w:trPr>
          <w:trHeight w:val="7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ti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tim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distinto costa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ante ed effic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icace e personal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 in tutti i contesti</w:t>
            </w:r>
          </w:p>
        </w:tc>
      </w:tr>
      <w:tr>
        <w:trPr>
          <w:trHeight w:val="7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in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buono costante o evidente crescita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d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ficace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esponsabile e collaborativo</w:t>
            </w:r>
          </w:p>
        </w:tc>
      </w:tr>
      <w:tr>
        <w:trPr>
          <w:trHeight w:val="6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on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discreto costante o leggera crescita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l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rispettoso e collaborativo</w:t>
            </w:r>
          </w:p>
        </w:tc>
      </w:tr>
      <w:tr>
        <w:trPr>
          <w:trHeight w:val="7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r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ret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pienamente sufficie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costante/ setto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tanza efficace/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’ generalmente rispettoso e partecipe</w:t>
            </w:r>
          </w:p>
        </w:tc>
      </w:tr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ffic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fficien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complessivamente sufficiente nel trienn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ersivo/superfic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zialmente efficace/autono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mostra superficiale e partecipa in modo selettivo</w:t>
            </w:r>
          </w:p>
        </w:tc>
      </w:tr>
      <w:tr>
        <w:trPr>
          <w:trHeight w:val="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si sufficiente/lacuno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si sufficiente/lacunos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livello quasi sufficiente nel triennio, con la presenza di carenz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ntin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 via di acquisizione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ica a partecipare e a relazionarsi  in maniera adeguata ai diversi  contesti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23:00Z</dcterms:created>
  <dc:creator>Pellegrino Tibaldi</dc:creator>
  <dc:description/>
  <cp:keywords/>
  <dc:language>en-US</dc:language>
  <cp:lastModifiedBy>Lucia Colomo</cp:lastModifiedBy>
  <cp:lastPrinted>2018-02-21T17:28:00Z</cp:lastPrinted>
  <dcterms:modified xsi:type="dcterms:W3CDTF">2018-04-19T13:26:00Z</dcterms:modified>
  <cp:revision>7</cp:revision>
  <dc:subject/>
  <dc:title/>
</cp:coreProperties>
</file>