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783"/>
        <w:gridCol w:w="1632"/>
        <w:gridCol w:w="3398"/>
        <w:gridCol w:w="1885"/>
        <w:gridCol w:w="2077"/>
      </w:tblGrid>
      <w:tr>
        <w:trPr>
          <w:trHeight w:val="82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AZIONI PdM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lesso/ordine/class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iodo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ione svolt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sultati effettivamente raggiunt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>
          <w:trHeight w:val="103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I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Ib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pilio secondaria classi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c/gen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tronomia a classi apert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I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Tabella da allegare a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PalatinoLinotype"/>
        </w:rPr>
      </w:pPr>
      <w:r>
        <w:rPr>
          <w:rFonts w:cs="Calibri"/>
        </w:rPr>
        <w:t xml:space="preserve">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PalatinoLinotype" w:ascii="Arial Narrow" w:hAnsi="Arial Narrow"/>
        </w:rPr>
        <w:t>Rendicontazione progetti di fine ann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PalatinoLinotype" w:ascii="Arial Narrow" w:hAnsi="Arial Narrow"/>
        </w:rPr>
        <w:t>Relazioni finali dei consigli di classe e verbali di fine Maggio dei team docen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  <w:t>Dipartimenti/Classi paralle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  <w:t>Staff di Presidenz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  <w:t>Relazione di fine anno dei docenti (facoltativo)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</w:r>
    </w:p>
    <w:sectPr>
      <w:type w:val="nextPage"/>
      <w:pgSz w:orient="landscape" w:w="16838" w:h="11906"/>
      <w:pgMar w:left="1134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Calibri" w:cs="Palatino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4:00Z</dcterms:created>
  <dc:creator>Lucia Colomo</dc:creator>
  <dc:description/>
  <cp:keywords/>
  <dc:language>en-US</dc:language>
  <cp:lastModifiedBy>Preside</cp:lastModifiedBy>
  <dcterms:modified xsi:type="dcterms:W3CDTF">2018-05-21T11:22:00Z</dcterms:modified>
  <cp:revision>3</cp:revision>
  <dc:subject/>
  <dc:title/>
</cp:coreProperties>
</file>