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20"/>
        </w:rPr>
        <w:t>CRITERI PER LA VALUTAZIONE DELLA PRODUZIONE SCRITTA  DEL TEMA D’ESA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La </w:t>
      </w:r>
      <w:r>
        <w:rPr>
          <w:rFonts w:cs="Times New Roman" w:ascii="Times New Roman" w:hAnsi="Times New Roman"/>
          <w:b/>
          <w:bCs/>
          <w:sz w:val="16"/>
        </w:rPr>
        <w:t>PERTINENZA</w:t>
      </w:r>
      <w:r>
        <w:rPr>
          <w:rFonts w:cs="Times New Roman" w:ascii="Times New Roman" w:hAnsi="Times New Roman"/>
          <w:sz w:val="16"/>
        </w:rPr>
        <w:t xml:space="preserve"> è ritenuta requisito  essenziale per la correttezza dello  svolgimento della traccia. Perciò  se il tema è pertinente, la valutazione dello stesso parte da 6, se lo è in parte 5, se non lo è del tutto la produzione scritta viene valutata col 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trHeight w:val="31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ENU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RMA</w:t>
            </w:r>
          </w:p>
        </w:tc>
      </w:tr>
      <w:tr>
        <w:trPr>
          <w:trHeight w:val="1136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PERTINENZA</w:t>
            </w:r>
          </w:p>
          <w:p>
            <w:pPr>
              <w:pStyle w:val="Corpodeltesto21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  <w:p>
            <w:pPr>
              <w:pStyle w:val="Corpodeltesto21"/>
              <w:rPr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- L’elaborato del/la candidato/a è </w:t>
            </w:r>
            <w:r>
              <w:rPr>
                <w:rFonts w:cs="Times New Roman" w:ascii="Times New Roman" w:hAnsi="Times New Roman"/>
                <w:sz w:val="16"/>
              </w:rPr>
              <w:t>PERTINENTE/ SOLO IN PARTE PERTINENTE/ NON PERTINENTE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 rispetto alla traccia.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A seconda del tipo di prova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a. TESTO DESCRITTIVO E NARRATIV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 Il/La candidato/a </w:t>
            </w:r>
            <w:r>
              <w:rPr>
                <w:b/>
                <w:bCs/>
                <w:sz w:val="16"/>
              </w:rPr>
              <w:t xml:space="preserve">HA SVILUPPATO/ HA SVILUPPATO SOLO IN PARTE/NON HA SVILUPPATO </w:t>
            </w:r>
            <w:r>
              <w:rPr>
                <w:sz w:val="16"/>
              </w:rPr>
              <w:t>le proposte operativ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e ha strutturato la narrazione in modo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cco  e  originale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ricco                                                                                         </w:t>
            </w:r>
            <w:r>
              <w:rPr>
                <w:b/>
                <w:bCs/>
                <w:sz w:val="16"/>
              </w:rPr>
              <w:t xml:space="preserve">9    </w:t>
            </w:r>
            <w:r>
              <w:rPr>
                <w:sz w:val="16"/>
              </w:rPr>
              <w:t xml:space="preserve">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lineare       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 xml:space="preserve">essenziale  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mpreciso e/o confuso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incoerente  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  <w:r>
              <w:rPr>
                <w:sz w:val="1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b. TESTO ARGOMENTATIV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 Il/La candidato/a </w:t>
            </w:r>
            <w:r>
              <w:rPr>
                <w:b/>
                <w:bCs/>
                <w:sz w:val="16"/>
              </w:rPr>
              <w:t>HA RISPETTATO/HA RISPETTATO SOLO IN PARTE/NON HA RISPETTATO</w:t>
            </w:r>
            <w:r>
              <w:rPr>
                <w:sz w:val="16"/>
              </w:rPr>
              <w:t xml:space="preserve"> le consegne della tracci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Ha analizzato i contenuti con uno sviluppo argomentativ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auriente e  con riflessioni originali                                      1</w:t>
            </w:r>
            <w:r>
              <w:rPr>
                <w:b/>
                <w:bCs/>
                <w:sz w:val="16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mpleto e con riflessioni mature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cco di esempi e con riflessioni valide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schematico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povero                 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 xml:space="preserve">disorganico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c. COMPRENSIONE E RIELABORAZIONE DEL TES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Il/La candidato/a HA RISPETTATO/ HA RISPETTATO SOLO IN PARTE/NON HA RISPETTATO le proposte operativ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- ha compres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</w:rPr>
              <w:t xml:space="preserve">il testo,  anche nelle informazioni implicite                        </w:t>
            </w:r>
            <w:r>
              <w:rPr>
                <w:b/>
                <w:bCs/>
                <w:sz w:val="16"/>
              </w:rPr>
              <w:t>10,9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 dati impliciti con qualche inferenza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 dati espliciti del testo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l testo nelle linee essenziali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l testo solo in parte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</w:rPr>
              <w:t xml:space="preserve">non ha compreso il testo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ha rielabora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completezza ed originalità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sz w:val="16"/>
              </w:rPr>
              <w:t>con completezza e spunti personali</w:t>
            </w:r>
            <w:r>
              <w:rPr>
                <w:b/>
                <w:bCs/>
                <w:sz w:val="16"/>
              </w:rPr>
              <w:t xml:space="preserve">                                          9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completezza e qualche spunto personale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lineare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semplice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prendendo in considerazione pochi elementi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tralasciando molti elementi necessari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CORRETTEZZA ORTOGRAFICA E GRAMMATICALE</w:t>
            </w:r>
          </w:p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Ha usato le strutture ortografiche e grammaticali della lingua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sicurezza      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corretto                          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abbastanza corretto            </w:t>
            </w:r>
            <w:r>
              <w:rPr>
                <w:b/>
                <w:bCs/>
                <w:sz w:val="16"/>
              </w:rPr>
              <w:t xml:space="preserve">                                        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ievi improprietà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con alcune improprietà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scorretto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gravi e/o frequent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scorrettezze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PROPRIETA’ LESSICALE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 Si è espresso/a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ricchezza e proprietà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lessicale               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essico vario e chiaro            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parole ed espressioni chiare        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 abbastanza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propriate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 chiare,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ma ripetute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essico non sempre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propriato e/o con  ripetizioni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>prevalentemente poco adatte e/o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rgali e con molte ripetizioni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CHIAREZZA ESPOSITIVA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 (Si è espresso/a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organizzando un discorso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</w:t>
            </w:r>
            <w:r>
              <w:rPr>
                <w:b/>
                <w:bCs/>
                <w:sz w:val="16"/>
              </w:rPr>
              <w:t>10, 9, 8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</w:t>
            </w:r>
            <w:r>
              <w:rPr>
                <w:sz w:val="16"/>
              </w:rPr>
              <w:t>(a seconda del livell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llegando le frasi in modo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semplice ma chiaro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llegando le frasi in modo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semplice    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frasi schematiche non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llegate              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in un modo molto disordinato ch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16"/>
              </w:rPr>
              <w:t xml:space="preserve">ostacola la comprensione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6 febbraio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7:00Z</dcterms:created>
  <dc:creator>gabri</dc:creator>
  <dc:description/>
  <dc:language>en-US</dc:language>
  <cp:lastModifiedBy>Utente</cp:lastModifiedBy>
  <cp:lastPrinted>2010-03-07T16:51:00Z</cp:lastPrinted>
  <dcterms:modified xsi:type="dcterms:W3CDTF">2019-03-07T10:17:00Z</dcterms:modified>
  <cp:revision>2</cp:revision>
  <dc:subject/>
  <dc:title/>
</cp:coreProperties>
</file>