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 DESIGNAZIONE FUNZIONI STRUMENT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llegio docenti ha deliberato di attivare le seguenti funzioni strumentali, qui riportate. Sono pervenute le seguenti candidature regolarmente: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idatur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ttuazione e monitoraggio del P.O.F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ARBARA  BRUNELL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nclusione e promozione del successo scolasti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MARISTELLA  FORN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ccoglienza, continuità e orientam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EROSA  MARIANGELA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Innovazione tecnologica e sito We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LAMIA MAURIZIO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Valuta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LUCIA  COLOMO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ittadinanza e costitu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EMANUELA  COLO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4:00Z</dcterms:created>
  <dc:creator>Utente</dc:creator>
  <dc:description/>
  <cp:keywords/>
  <dc:language>en-US</dc:language>
  <cp:lastModifiedBy>Utente</cp:lastModifiedBy>
  <cp:lastPrinted>2014-08-27T09:53:00Z</cp:lastPrinted>
  <dcterms:modified xsi:type="dcterms:W3CDTF">2018-09-06T12:12:00Z</dcterms:modified>
  <cp:revision>28</cp:revision>
  <dc:subject/>
  <dc:title/>
</cp:coreProperties>
</file>