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350</wp:posOffset>
                </wp:positionH>
                <wp:positionV relativeFrom="paragraph">
                  <wp:posOffset>93980</wp:posOffset>
                </wp:positionV>
                <wp:extent cx="4272915" cy="812165"/>
                <wp:effectExtent l="5715" t="5715" r="50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81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0070C0"/>
                                <w:lang w:val="it-IT" w:bidi="ar-SA"/>
                              </w:rPr>
                              <w:t>PIANO DI LAVORO DEL DOC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                              Anno scolastico 2022-20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5pt;margin-top:7.4pt;width:336.4pt;height:6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Calibri"/>
                          <w:color w:val="0070C0"/>
                          <w:lang w:val="it-IT" w:bidi="ar-SA"/>
                        </w:rPr>
                        <w:t>PIANO DI LAVORO DEL DOCENT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 xml:space="preserve">                              Anno scolastico 2022-20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uola……..……………..  Plesso di………..………...Classe…………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ciplina………………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Presentazione della classe</w:t>
      </w:r>
      <w:r>
        <w:rPr>
          <w:rFonts w:cs="Calibri" w:ascii="Calibri" w:hAnsi="Calibri"/>
        </w:rPr>
        <w:t xml:space="preserve"> (composizione, caratteristiche, comportamenti, modalità relazionali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 Situazione iniziale della classe</w:t>
      </w:r>
      <w:r>
        <w:rPr>
          <w:rFonts w:cs="Calibri" w:ascii="Calibri" w:hAnsi="Calibri"/>
        </w:rPr>
        <w:t xml:space="preserve"> (in riferimento a: prove d’ingresso, osservazioni sistematiche, eventuali passaggi di informazioni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3. Traguardi per lo sviluppo delle competenze nella disciplina </w:t>
      </w:r>
      <w:r>
        <w:rPr>
          <w:rFonts w:cs="Calibri" w:ascii="Calibri" w:hAnsi="Calibri"/>
        </w:rPr>
        <w:t>(Indicazioni Nazionali 2012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trike/>
        </w:rPr>
      </w:pPr>
      <w:r>
        <w:rPr>
          <w:rFonts w:cs="Calibri" w:ascii="Calibri" w:hAnsi="Calibri"/>
          <w:b/>
        </w:rPr>
        <w:t>4. Obiettivi di apprendimento dal Curricolo d’Istituto</w:t>
      </w:r>
    </w:p>
    <w:p>
      <w:pPr>
        <w:pStyle w:val="Normal"/>
        <w:rPr>
          <w:rFonts w:ascii="Calibri" w:hAnsi="Calibri" w:cs="Calibri"/>
          <w:b/>
          <w:b/>
          <w:strike/>
        </w:rPr>
      </w:pPr>
      <w:r>
        <w:rPr>
          <w:rFonts w:cs="Calibri" w:ascii="Calibri" w:hAnsi="Calibri"/>
          <w:b/>
          <w:strike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 Aree di processo (RAV- PIANO DI MIGLIORAMENTO: priorità e traguardi, obiettivi di processo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Progetti, visite virtuali, uscite didattiche sul territorio, laboratori multidisciplinari ed interdisciplinar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 Interventi individualizzati per recupero e approfondiment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8. Sussidi che si intendono utilizza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9. Metodolog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lezione frontale e/o dialogata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nversazioni e discussion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blem solving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lavoro individua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operative learning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rrezione collettiva dei compiti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ricerche individuali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lassi aper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 Valutazion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Specificare i criteri e le modalità di valutazione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a raccolta degli elementi valutativi avverrà attravers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domande informali durante la lezione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ntrollo del lavoro domestic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test di comprensione    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esercizi orali, scritti o grafic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duzione scritta o grafica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simulazioni Prove d’esam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mpiti di realtà             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simulazioni Prove Invals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ve comuni d’Istituto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interrogazioni orali     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test di comprensione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ve scritte di diverso tipo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Calibri" w:ascii="Calibri" w:hAnsi="Calibri"/>
          <w:b/>
        </w:rPr>
        <w:t>12. Comunicazione con le famigli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ricevimento settimanale su richiesta delle famiglie e con appuntamen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municazioni scritte sul libretto personale dell’alun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nvocazione dei genitori (se necessario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a                                                                                                          firm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isto il Dirigente Scolast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6280" cy="67818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Via Mazzini, 39- 22030 Pusiano (CO)   Tel. 031/655944 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>Utente</dc:creator>
  <dc:description/>
  <cp:keywords/>
  <dc:language>en-US</dc:language>
  <cp:lastModifiedBy>ILEANA</cp:lastModifiedBy>
  <cp:lastPrinted>2012-09-04T10:08:00Z</cp:lastPrinted>
  <dcterms:modified xsi:type="dcterms:W3CDTF">2022-10-25T10:49:00Z</dcterms:modified>
  <cp:revision>4</cp:revision>
  <dc:subject/>
  <dc:title/>
</cp:coreProperties>
</file>