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l giorno 8 settembre 2022, alle ore 10.00, presso la Scuola di Eupilio, si é riunito il Collegio dei Docenti in seduta plenaria, come da Convocazione Circolare n.4, per discutere il seguente ordine del giorno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1134" w:hanging="0"/>
        <w:jc w:val="both"/>
        <w:rPr/>
      </w:pPr>
      <w:r>
        <w:rPr>
          <w:rFonts w:cs="Palatino Linotype" w:ascii="Palatino Linotype" w:hAnsi="Palatino Linotype"/>
        </w:rPr>
        <w:t>1. Lettura e approvazione verbale seduta precedente;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Protocollo per l’avvio in sicurezza dell’anno scolastico 2022-2023;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 Piano annuale delle attività A.S. 2022-2023;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. Indicazioni ai docenti per assemblee di giovedì 08 e venerdì 09 settembre;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Periodizzazione valutazione;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. Ricevimento genitori;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7. Deroga assenze per ammissione alla classe successiva o all’Esame di stato;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8. Costituzione Centro sportivo scolastico;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9. Modalità organizzative (permessi docenti/Visite guidate e uscite/Progetti);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0. Integrazioni al P.O.F. A.S. 2022-2023;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1. Comunicazioni del Dirigente;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2. Varie ed eventuali.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/>
        <w:t>La Dirigente verifica le presenze e</w:t>
      </w:r>
      <w:r>
        <w:rPr>
          <w:rFonts w:cs="Palatino Linotype" w:ascii="Palatino Linotype" w:hAnsi="Palatino Linotype"/>
        </w:rPr>
        <w:t xml:space="preserve"> risultano assenti giustificati i docenti Colombo A., Corsaro, Foderà, Francisci, Rivolta e Sala M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ettura ed approvazione del verbale della seduta precedente</w:t>
      </w:r>
    </w:p>
    <w:p>
      <w:pPr>
        <w:pStyle w:val="Normal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Il verbale della seduta precedente, pubblicato sul sito d’Istituto, viene letto dall’insegnante Brunelli e approvato all’unanimità (</w:t>
      </w:r>
      <w:r>
        <w:rPr>
          <w:rFonts w:cs="Palatino Linotype" w:ascii="Palatino Linotype" w:hAnsi="Palatino Linotype"/>
          <w:b/>
        </w:rPr>
        <w:t>delib.3</w:t>
      </w:r>
      <w:r>
        <w:rPr>
          <w:rFonts w:cs="Palatino Linotype" w:ascii="Palatino Linotype" w:hAnsi="Palatino Linotype"/>
        </w:rPr>
        <w:t xml:space="preserve">)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</w:t>
      </w:r>
      <w:r>
        <w:rPr>
          <w:rFonts w:cs="Palatino Linotype" w:ascii="Palatino Linotype" w:hAnsi="Palatino Linotype"/>
        </w:rPr>
        <w:t>2- Protocollo per l’avvio in sicurezza con le misure di prevenzione e contenimento della diffusione del SARS-CoV-2</w:t>
      </w:r>
    </w:p>
    <w:p>
      <w:pPr>
        <w:pStyle w:val="Normal"/>
        <w:ind w:left="709" w:hanging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</w:rPr>
      </w:pPr>
      <w:r>
        <w:rPr>
          <w:rFonts w:cs="Calibri" w:ascii="Palatino Linotype" w:hAnsi="Palatino Linotype"/>
        </w:rPr>
        <w:t>La Dirigente illustra il Protocollo per l’avvio in sicurezza con le misure di prevenzione e contenimento della diffusione del SARS-CoV-2 (allegato digitale pubblicato sul sito d’Istituto) rivisto e aggiornato. In particolare, ci si sofferma sulle parti che sono state modificate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ono state apportate alcune modifiche al paragrafo riguardante il distanziamento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er quanto non sia più necessario mantenere la distanza minima di un metro tra un banco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e l’altro, nel nostro Istituto le aule hanno uno spazio tale da consentire l’eventuale ripristino del distanziamento previsto durante lo stato di emergenza, qualora se ne ripresentasse la necessità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isto il permanere della pandemia legata al Covid, a carattere preventivo, il periodo d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tazionamento degli allievi all’interno dell’edificio, prima del loro accesso alle aule, dev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ssere minimo. Per evitare assembramenti durante questo periodo gli spazi comun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vono essere occupati il meno possibile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e famiglie potranno accedere agli edifici per le riunioni, per i colloqui con i docenti,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vendo cura di evitare assembramenti e previa registrazione su apposito registro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li uffici di segreteria sono regolarmente accessibili al pubblico negli orari previsti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Si rivede la parte riguardante l’allocazione degli spazi aula, come indicato dalle responsabili di plesso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er l’a.s. 2022-2023 le classi sono state sistemate negli spazi delle scuole secondo quanto esposto di seguito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CUOLA PRIMARIA DI PUSIANO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1 (aula computer): CLASSE 5^ n. alunni 18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4: CLASSE 3^ n. alunni 15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5: CLASSE 4^ n. alunni 18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6: CLASSE 1^ n. alunni 14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7: CLASSE 2^ n. alunni 16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8: aula polifunzional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CUOLA PRIMARIA DI LONGON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3: CLASSE 4^ n. alunni 16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4: CLASSE 2^ n. alunni 20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5: CLASSE 1^ n. alunni 19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6: CLASSE 5^ n. alunni 24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7: CLASSE 3^ n. alunni 23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CUOLA PRIMARIA DI EUPILI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3: CLASSE 3^ n. alunni 17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4: CLASSE 1^ n. alunni 23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5: CLASSE 2^ n. alunni 21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7: CLASSE 5^ n. alunni 22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8: CLASSE 4^ n. alunni 17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CUOLA PRIMARIA DI PROSERPI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iano terra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Aula n°2: CLASSE 3^ n. alunni 13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Aula n°3: CLASSE 4^ n. alunni 13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iano prim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10: CLASSE 1^ n. alunni 9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11: CLASSE 2^ n. alunni 17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12: CLASSE 5^ n. alunni 13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CUOLA SECONDARIA DI EUPILI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14: CLASSE 1^A n. alunni 25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Aula n°15: CLASSE 2^A n. alunni 24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16: CLASSE 3^A n. alunni 21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17: CLASSE 3^C n. alunni 18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18: CLASSE 1^C n. alunni 21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19: CLASSE 1^B n. alunni 21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20: CLASSE 3^B n. alunni 22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21: CLASSE 2^B n. alunni 19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CUOLA SECONDARIA PUSIAN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iano terr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1: CLASSE 3^B n. alunni 19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3: CLASSE 3^C n. alunni 18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iano prim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8: CLASSE 1^B n. alunni 18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9: CLASSE 3^A n. alunni 17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10: CLASSE 1^A n. alunni 18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11: laboratori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12: CLASSE 2^C n. alunni 21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13: CLASSE 2^A n. alunni 21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ula n°14: CLASSE 2^ B n. alunni 17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llo stato attuale non è più consentita dalla normativa vigente l’attivazione della Didattica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distanza, anche in caso di infezione da Covid 19, pertanto cessa la sua efficacia il relativo Regolamento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Il Collegio approva all’unanimità il Protocollo per l’avvio in sicurezza dell’anno scolastico 2022-2023 </w:t>
      </w:r>
      <w:r>
        <w:rPr>
          <w:rFonts w:cs="Palatino Linotype" w:ascii="Palatino Linotype" w:hAnsi="Palatino Linotype"/>
          <w:b/>
          <w:bCs/>
        </w:rPr>
        <w:t>(delib.4)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</w:t>
      </w:r>
      <w:r>
        <w:rPr>
          <w:rFonts w:cs="Palatino Linotype" w:ascii="Palatino Linotype" w:hAnsi="Palatino Linotype"/>
        </w:rPr>
        <w:t xml:space="preserve">3- Piano annuale attività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Dirigente comunica che è stata rivista con il collaboratore ed i responsabili di plesso la bozza del piano annuale delle attività (allegato digitale pubblicato nella Classroom del Collegio). La seconda parte dell’opuscolo riguardante gli incarichi e le Commissioni verrà completata nelle prossime settimane e verrà deliberata nel Collegio di fine settembr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Pertanto, in data odierna il Collegio è chiamato a deliberare solo il calendario delle riunioni. La Dirigente precisa che potrebbe essere necessario modificare la data di qualche riunione delle secondarie per consentire la presenza dei docenti a scavalco su più plessi o istitut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professoressa Bertacchi propone di inserire nel piano un incontro aggiuntivo richiesto da alcuni colleghi della secondaria per il 23 maggio 2023 per rivedere la documentazione degli esami. I docenti della secondaria si confrontano brevemente e si concorda di inserire questo incontro nel piano delle attività. I docenti in servizio su più classi o plessi avranno cura di presentare il prospetto con le presenze nei vari incontri collegiali previsti all’interno delle 40 ore ed eventuali orari e sedi per i colloqui con le famigli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Qualora ci fossero errori di date o orari si chiede di far pervenire le segnalazioni tramite le responsabili di plesso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Il Collegio approva all’unanimità il piano delle attività </w:t>
      </w:r>
      <w:r>
        <w:rPr>
          <w:rFonts w:cs="Palatino Linotype" w:ascii="Palatino Linotype" w:hAnsi="Palatino Linotype"/>
          <w:b/>
          <w:bCs/>
        </w:rPr>
        <w:t>(delib.5)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alle ore 10.25 il professor Noseda, precedentemente in servizio in altra sede, prende parte al Collegio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</w:t>
      </w:r>
      <w:r>
        <w:rPr>
          <w:rFonts w:cs="Palatino Linotype" w:ascii="Palatino Linotype" w:hAnsi="Palatino Linotype"/>
        </w:rPr>
        <w:t>4- Indicazioni ai docenti per assemblee di giovedì 08 e venerdì 09 settembr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Dirigente illustra i punti da trattare nelle assemblee di classe che si svolgeranno in presenza nei plessi presiedute dai prevalenti e dai coordinator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Paragrafoelenco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cs="Arial" w:ascii="Palatino Linotype" w:hAnsi="Palatino Linotype"/>
          <w:color w:val="222222"/>
          <w:sz w:val="24"/>
          <w:szCs w:val="24"/>
        </w:rPr>
        <w:t>Condivisione con le famiglie del patto di corresponsabilità con particolare riferimento alle corrette modalità comunicative con la scuola: diario, sito dell’Istituto, registro elettronico, telefono del plesso, e-mail istituzionale.</w:t>
      </w:r>
    </w:p>
    <w:p>
      <w:pPr>
        <w:pStyle w:val="Paragrafoelenco"/>
        <w:shd w:fill="FFFFFF" w:val="clear"/>
        <w:spacing w:lineRule="auto" w:line="240" w:before="0" w:after="0"/>
        <w:ind w:left="644" w:hanging="0"/>
        <w:contextualSpacing/>
        <w:rPr/>
      </w:pPr>
      <w:r>
        <w:rPr>
          <w:rFonts w:cs="Arial" w:ascii="Palatino Linotype" w:hAnsi="Palatino Linotype"/>
          <w:color w:val="222222"/>
          <w:sz w:val="24"/>
          <w:szCs w:val="24"/>
        </w:rPr>
        <w:t>Si suggerisce di illustrare con chiarezza ai genitori i ruoli dei singoli docenti e del responsabile di plesso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Arial" w:ascii="Palatino Linotype" w:hAnsi="Palatino Linotype"/>
          <w:color w:val="222222"/>
        </w:rPr>
        <w:t>Conferma dell’adesione ai servizi pre-scuola (dalle 7.40 alle 8.15) mensa e trasporto ricordando che l’iscrizione va effettuata in Comune.</w:t>
      </w:r>
    </w:p>
    <w:p>
      <w:pPr>
        <w:pStyle w:val="Paragrafoelenco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cs="Arial" w:ascii="Palatino Linotype" w:hAnsi="Palatino Linotype"/>
          <w:color w:val="222222"/>
          <w:sz w:val="24"/>
          <w:szCs w:val="24"/>
        </w:rPr>
        <w:t>Consegna alle famiglie della modulistica relativa a:</w:t>
      </w:r>
    </w:p>
    <w:p>
      <w:pPr>
        <w:pStyle w:val="Paragrafoelenco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cs="Arial" w:ascii="Palatino Linotype" w:hAnsi="Palatino Linotype"/>
          <w:color w:val="222222"/>
          <w:sz w:val="24"/>
          <w:szCs w:val="24"/>
        </w:rPr>
        <w:t>“</w:t>
      </w:r>
      <w:r>
        <w:rPr>
          <w:rFonts w:cs="Arial" w:ascii="Palatino Linotype" w:hAnsi="Palatino Linotype"/>
          <w:color w:val="222222"/>
          <w:sz w:val="24"/>
          <w:szCs w:val="24"/>
        </w:rPr>
        <w:t>Responsabilità uscita da scuola” da consegnare ai genitori di prima o di nuova iscrizione</w:t>
      </w:r>
      <w:r>
        <w:rPr>
          <w:rFonts w:cs="Arial" w:ascii="Palatino Linotype" w:hAnsi="Palatino Linotype"/>
          <w:color w:val="222222"/>
        </w:rPr>
        <w:t xml:space="preserve"> raccomandando di allegare copia del documento d’identità del delegato</w:t>
      </w:r>
      <w:r>
        <w:rPr>
          <w:rFonts w:cs="Arial" w:ascii="Palatino Linotype" w:hAnsi="Palatino Linotype"/>
          <w:color w:val="222222"/>
          <w:sz w:val="24"/>
          <w:szCs w:val="24"/>
        </w:rPr>
        <w:t>.</w:t>
      </w:r>
    </w:p>
    <w:p>
      <w:pPr>
        <w:pStyle w:val="Normal"/>
        <w:shd w:fill="FFFFFF" w:val="clear"/>
        <w:ind w:left="993" w:hanging="0"/>
        <w:rPr>
          <w:rFonts w:ascii="Palatino Linotype" w:hAnsi="Palatino Linotype" w:cs="Arial"/>
          <w:color w:val="222222"/>
        </w:rPr>
      </w:pPr>
      <w:r>
        <w:rPr>
          <w:rFonts w:cs="Arial" w:ascii="Palatino Linotype" w:hAnsi="Palatino Linotype"/>
          <w:color w:val="222222"/>
        </w:rPr>
        <w:t>Si consiglia di tenere a disposizione alcune copie nelle classi per eventuali aggiornamenti da parte delle famiglie.</w:t>
      </w:r>
    </w:p>
    <w:p>
      <w:pPr>
        <w:pStyle w:val="Normal"/>
        <w:shd w:fill="FFFFFF" w:val="clear"/>
        <w:ind w:left="993" w:hanging="0"/>
        <w:rPr/>
      </w:pPr>
      <w:r>
        <w:rPr>
          <w:rFonts w:cs="Arial" w:ascii="Palatino Linotype" w:hAnsi="Palatino Linotype"/>
          <w:color w:val="222222"/>
        </w:rPr>
        <w:t>Per le scuole secondarie le richieste di uscita anticipata per prendere il bus di linea vanno segnalate per iscritto nel modulo.</w:t>
      </w:r>
    </w:p>
    <w:p>
      <w:pPr>
        <w:pStyle w:val="Normal"/>
        <w:shd w:fill="FFFFFF" w:val="clear"/>
        <w:ind w:left="993" w:hanging="0"/>
        <w:rPr>
          <w:rFonts w:ascii="Palatino Linotype" w:hAnsi="Palatino Linotype" w:cs="Arial"/>
          <w:color w:val="222222"/>
        </w:rPr>
      </w:pPr>
      <w:r>
        <w:rPr>
          <w:rFonts w:cs="Arial" w:ascii="Palatino Linotype" w:hAnsi="Palatino Linotype"/>
          <w:color w:val="222222"/>
        </w:rPr>
        <w:t>Si raccomanda la prudenza nelle situazioni eccezionali (es. telefonata del genitore per imprevisto o ritardo); nell’affidare gli alunni a persone non delegate (è importante verificare sempre i documenti d’identità e far firmare l’apposito registro).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Palatino Linotype" w:hAnsi="Palatino Linotype" w:cs="Arial"/>
          <w:color w:val="222222"/>
        </w:rPr>
      </w:pPr>
      <w:r>
        <w:rPr>
          <w:rFonts w:cs="Arial" w:ascii="Palatino Linotype" w:hAnsi="Palatino Linotype"/>
          <w:color w:val="222222"/>
        </w:rPr>
        <w:t xml:space="preserve">Autorizzazione annuale per le uscite sul territorio </w:t>
      </w:r>
    </w:p>
    <w:p>
      <w:pPr>
        <w:pStyle w:val="Normal"/>
        <w:shd w:fill="FFFFFF" w:val="clear"/>
        <w:rPr>
          <w:rFonts w:ascii="Palatino Linotype" w:hAnsi="Palatino Linotype" w:cs="Arial"/>
          <w:color w:val="222222"/>
        </w:rPr>
      </w:pPr>
      <w:r>
        <w:rPr>
          <w:rFonts w:cs="Arial" w:ascii="Palatino Linotype" w:hAnsi="Palatino Linotype"/>
          <w:color w:val="222222"/>
        </w:rPr>
        <w:t>Le classi che avessero necessità di far portare dispositivi personali agli alunni dovranno far compilare alle famiglie l’apposito modulo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Palatino Linotype" w:hAnsi="Palatino Linotype" w:cs="Arial"/>
          <w:color w:val="222222"/>
        </w:rPr>
      </w:pPr>
      <w:r>
        <w:rPr>
          <w:rFonts w:cs="Arial" w:ascii="Palatino Linotype" w:hAnsi="Palatino Linotype"/>
          <w:color w:val="222222"/>
        </w:rPr>
        <w:t>Regolamento riunioni: occorre ricordare alle famiglie che non è possibile portare bambini e ragazzi alle riunioni scuola-famiglia; inoltre, durante i colloqui, non è consentita la presenza di nonni o altre figure non autorizzate preventivamente da entrambi i genitori.</w:t>
      </w:r>
    </w:p>
    <w:p>
      <w:pPr>
        <w:pStyle w:val="Paragrafoelenco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Palatino Linotype" w:hAnsi="Palatino Linotype" w:cs="Arial"/>
          <w:color w:val="222222"/>
          <w:sz w:val="24"/>
          <w:szCs w:val="24"/>
        </w:rPr>
      </w:pPr>
      <w:r>
        <w:rPr>
          <w:rFonts w:cs="Arial" w:ascii="Palatino Linotype" w:hAnsi="Palatino Linotype"/>
          <w:color w:val="222222"/>
          <w:sz w:val="24"/>
          <w:szCs w:val="24"/>
        </w:rPr>
        <w:t>Verrà data apposita comunicazione per il ritiro di password e libretti degli alunni di prima (o chi ne avesse nuova necessità). Al momento, quindi,</w:t>
      </w:r>
      <w:r>
        <w:rPr>
          <w:rFonts w:cs="Arial" w:ascii="Palatino Linotype" w:hAnsi="Palatino Linotype"/>
          <w:color w:val="222222"/>
        </w:rPr>
        <w:t xml:space="preserve"> per tutte le comunicazioni e giustificazioni i genitori</w:t>
      </w:r>
      <w:r>
        <w:rPr>
          <w:rFonts w:cs="Arial" w:ascii="Palatino Linotype" w:hAnsi="Palatino Linotype"/>
          <w:color w:val="222222"/>
          <w:sz w:val="24"/>
          <w:szCs w:val="24"/>
        </w:rPr>
        <w:t xml:space="preserve"> possono utilizzare il diario.</w:t>
      </w:r>
    </w:p>
    <w:p>
      <w:pPr>
        <w:pStyle w:val="Paragrafoelenco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cs="Arial" w:ascii="Palatino Linotype" w:hAnsi="Palatino Linotype"/>
          <w:color w:val="222222"/>
          <w:sz w:val="24"/>
          <w:szCs w:val="24"/>
        </w:rPr>
        <w:t>Nei prossimi giorni verranno emanate alcune importanti Circolari:</w:t>
      </w:r>
    </w:p>
    <w:p>
      <w:pPr>
        <w:pStyle w:val="Paragrafoelenco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Palatino Linotype" w:hAnsi="Palatino Linotype" w:cs="Arial"/>
          <w:color w:val="222222"/>
          <w:sz w:val="24"/>
          <w:szCs w:val="24"/>
        </w:rPr>
      </w:pPr>
      <w:r>
        <w:rPr>
          <w:rFonts w:cs="Arial" w:ascii="Palatino Linotype" w:hAnsi="Palatino Linotype"/>
          <w:color w:val="222222"/>
          <w:sz w:val="24"/>
          <w:szCs w:val="24"/>
        </w:rPr>
        <w:t>Privacy</w:t>
      </w:r>
    </w:p>
    <w:p>
      <w:pPr>
        <w:pStyle w:val="Paragrafoelenco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Palatino Linotype" w:hAnsi="Palatino Linotype" w:cs="Arial"/>
          <w:color w:val="222222"/>
          <w:sz w:val="24"/>
          <w:szCs w:val="24"/>
        </w:rPr>
      </w:pPr>
      <w:r>
        <w:rPr>
          <w:rFonts w:cs="Arial" w:ascii="Palatino Linotype" w:hAnsi="Palatino Linotype"/>
          <w:color w:val="222222"/>
          <w:sz w:val="24"/>
          <w:szCs w:val="24"/>
        </w:rPr>
        <w:t xml:space="preserve">Assicurazione volontaria al costo di € 8.50 </w:t>
      </w:r>
    </w:p>
    <w:p>
      <w:pPr>
        <w:pStyle w:val="Paragrafoelenco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cs="Arial" w:ascii="Palatino Linotype" w:hAnsi="Palatino Linotype"/>
          <w:color w:val="222222"/>
          <w:sz w:val="24"/>
          <w:szCs w:val="24"/>
        </w:rPr>
        <w:t>Si raccomanda di far firmare ai genitori l’apposito elenco di presenza da conservare poi agli atti nei plessi.</w:t>
      </w:r>
    </w:p>
    <w:p>
      <w:pPr>
        <w:pStyle w:val="Paragrafoelenco"/>
        <w:shd w:fill="FFFFFF" w:val="clear"/>
        <w:spacing w:lineRule="auto" w:line="240" w:before="0" w:after="0"/>
        <w:contextualSpacing/>
        <w:rPr>
          <w:rFonts w:ascii="Palatino Linotype" w:hAnsi="Palatino Linotype" w:cs="Arial"/>
          <w:color w:val="222222"/>
          <w:sz w:val="24"/>
          <w:szCs w:val="24"/>
        </w:rPr>
      </w:pPr>
      <w:r>
        <w:rPr>
          <w:rFonts w:cs="Arial" w:ascii="Palatino Linotype" w:hAnsi="Palatino Linotype"/>
          <w:color w:val="222222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</w:t>
      </w:r>
      <w:r>
        <w:rPr>
          <w:rFonts w:cs="Palatino Linotype" w:ascii="Palatino Linotype" w:hAnsi="Palatino Linotype"/>
        </w:rPr>
        <w:t>5- Periodizzazione valutazion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Dirigente informa i docenti di nuova nomina che appartiene alle pratiche dell’Istituto la scansione in quadrimestri, che viene perciò riproposta; il Collegio vota all’unanimità la scelta del quadrimestre con termine primo quadrimestre il 31 gennaio 2023 (</w:t>
      </w:r>
      <w:r>
        <w:rPr>
          <w:rFonts w:cs="Palatino Linotype" w:ascii="Palatino Linotype" w:hAnsi="Palatino Linotype"/>
          <w:b/>
        </w:rPr>
        <w:t>delib.6</w:t>
      </w:r>
      <w:r>
        <w:rPr>
          <w:rFonts w:cs="Palatino Linotype" w:ascii="Palatino Linotype" w:hAnsi="Palatino Linotype"/>
        </w:rPr>
        <w:t>)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</w:t>
      </w:r>
      <w:r>
        <w:rPr>
          <w:rFonts w:cs="Palatino Linotype" w:ascii="Palatino Linotype" w:hAnsi="Palatino Linotype"/>
        </w:rPr>
        <w:t>6- Ricevimento genitor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Dirigente illustra il documento (allegato digitale pubblicato nella Classroom del Collegio) riguardante le modalità organizzative del ricevimento genitor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cuola primari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Due colloqui pomeridiani generali (uno per quadrimestre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Colloquio settimanale su appuntament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cuola secondari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Due colloqui pomeridiani generali (uno per quadrimestre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Colloquio settimanale su appuntament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er l’anno scolastico in corso gli incontri ritorneranno a svolgersi in presenza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 via eccezionale i colloqui potranno svolgersi a distanza, se motivati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La Dirigente si riserva di concordare con il responsabile privacy la casistica e le modalità con cui formalizzare eventuali richieste di colloquio a distanza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el frattempo, qualora un genitore facesse richiesta di colloquio a distanza, dovrà inoltrare una mail esplicitando la motivazione; il docente informerà la Dirigente che avrà facoltà di autorizzare in via eccezionale l’incontro a distanza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Il Collegio approva all’unanimità le modalità di ricevimento dei genitori </w:t>
      </w:r>
      <w:r>
        <w:rPr>
          <w:rFonts w:cs="Palatino Linotype" w:ascii="Palatino Linotype" w:hAnsi="Palatino Linotype"/>
          <w:b/>
          <w:bCs/>
        </w:rPr>
        <w:t>(delib.7)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</w:t>
      </w:r>
      <w:r>
        <w:rPr>
          <w:rFonts w:cs="Palatino Linotype" w:ascii="Palatino Linotype" w:hAnsi="Palatino Linotype"/>
        </w:rPr>
        <w:t>7- Deroga assenze per ammissione alla classe successiva o all’Esame di stat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Considerato che in alcuni casi è possibile che non si raggiunga la quota minima richiesta dei giorni di presenza per la validità dell’anno scolastico, si stabiliscono i seguenti criteri di deroga a tale vincolo, su cui i singoli consigli di classe/interclasse possono orientarsi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gravi motivi di salut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particolari degenze ospedalier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 motivi familiari grav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. esonero parziale per alunni diversamente abil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natura particolare espressa nella diagnosi per il sostegn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. donazione sangu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7. partecipazione ad attività sportive organizzate da federazioni riconosciute dal CON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8. adesione a confessioni religiose per le quali esistono specifiche intese che considerano il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abato come giorno di riposo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ell’occasione si ricorda che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. il Collegio docenti definisce i criteri generali che legittimano la deroga;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. il consiglio di classe, nel rispetto dei criteri stabiliti dal Collegio, verifica se l’allievo h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uperato il limite di assenze consentito e se tali assenze, pur rientrando quanto a motivazioni nelle deroghe previste dal Collegio, impediscano comunque di procedere alla valutazione (in proposito cfr. DPR 122/2009, art. 2, c. 10)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Il Collegio approva all’unanimità i criteri di deroga assenze per ammissione alla classe successiva o all’Esame di stato </w:t>
      </w:r>
      <w:r>
        <w:rPr>
          <w:rFonts w:cs="Palatino Linotype" w:ascii="Palatino Linotype" w:hAnsi="Palatino Linotype"/>
          <w:b/>
          <w:bCs/>
        </w:rPr>
        <w:t>(delib.8)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</w:t>
      </w:r>
      <w:r>
        <w:rPr>
          <w:rFonts w:cs="Palatino Linotype" w:ascii="Palatino Linotype" w:hAnsi="Palatino Linotype"/>
        </w:rPr>
        <w:t>8- Costituzione Centro sportivo scolastic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a Dirigente comunica che, anche per quest’anno, la professoressa Boschetto in qualità di responsabile delle attività sportive d’Istituto, gli insegnanti di Ed. Fisica e la Commissione Sportiva d’Istituto intendono proporre le consuete attività sportive, in orario scolastico ed extra-scolastico, ormai tradizionali nel nostro Istituto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Dirigente invita il Collegio ad esprimere il proprio parere sulla conferma per l’a.s. 2022-2023 del Centro Sportivo Scolastico; il Collegio approva all’unanimità (</w:t>
      </w:r>
      <w:r>
        <w:rPr>
          <w:rFonts w:cs="Palatino Linotype" w:ascii="Palatino Linotype" w:hAnsi="Palatino Linotype"/>
          <w:b/>
        </w:rPr>
        <w:t>delib.9</w:t>
      </w:r>
      <w:r>
        <w:rPr>
          <w:rFonts w:cs="Palatino Linotype" w:ascii="Palatino Linotype" w:hAnsi="Palatino Linotype"/>
        </w:rPr>
        <w:t>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La Dirigente precisa che, in attesa delle nuove disposizioni da parte del Ministero, l’educazione fisica delle classi quinte viene per ora assegnata a un docente di classe all’interno del monte ore del nostro Istituto di 30 ore settimanal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</w:t>
      </w:r>
      <w:r>
        <w:rPr>
          <w:rFonts w:cs="Palatino Linotype" w:ascii="Palatino Linotype" w:hAnsi="Palatino Linotype"/>
        </w:rPr>
        <w:t>9- Modalità organizzative (permessi docenti/Visite guidate e uscite/Progetti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La Dirigente, nell’incontro del 7 settembre 2022, ha condiviso con le responsabili di plesso le indicazioni sulla gestione dei permessi e delle sostituzioni.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</w:rPr>
        <w:t xml:space="preserve">Ricorda che </w:t>
      </w:r>
      <w:r>
        <w:rPr>
          <w:rFonts w:cs="Arial" w:ascii="Palatino Linotype" w:hAnsi="Palatino Linotype"/>
          <w:color w:val="000000"/>
          <w:shd w:fill="FFFFFF" w:val="clear"/>
        </w:rPr>
        <w:t xml:space="preserve">la richiesta di giorni di permesso retribuito va inoltrata presentando la dovuta </w:t>
      </w:r>
      <w:r>
        <w:rPr>
          <w:rFonts w:cs="Palatino Linotype" w:ascii="Palatino Linotype" w:hAnsi="Palatino Linotype"/>
          <w:color w:val="000000"/>
        </w:rPr>
        <w:t>autocertificazione riportante la motivazione.</w:t>
      </w:r>
    </w:p>
    <w:p>
      <w:pPr>
        <w:pStyle w:val="Normal"/>
        <w:rPr>
          <w:rFonts w:ascii="Palatino Linotype" w:hAnsi="Palatino Linotype" w:cs="Arial"/>
          <w:color w:val="000000"/>
          <w:shd w:fill="FFFFFF" w:val="clear"/>
        </w:rPr>
      </w:pPr>
      <w:r>
        <w:rPr>
          <w:rFonts w:cs="Arial" w:ascii="Palatino Linotype" w:hAnsi="Palatino Linotype"/>
          <w:color w:val="000000"/>
          <w:shd w:fill="FFFFFF" w:val="clear"/>
        </w:rPr>
        <w:t xml:space="preserve">Per quanto riguarda i permessi brevi, possono essere concessi permessi brevi fino alla metà dell’orario di servizio giornaliero, e comunque massimo due ore, che dovranno essere recuperati, in base alle esigenze della scuola, entro i due mesi successivi. </w:t>
      </w:r>
    </w:p>
    <w:p>
      <w:pPr>
        <w:pStyle w:val="Normal"/>
        <w:rPr/>
      </w:pPr>
      <w:r>
        <w:rPr>
          <w:rFonts w:cs="Arial" w:ascii="Palatino Linotype" w:hAnsi="Palatino Linotype"/>
          <w:color w:val="000000"/>
          <w:shd w:fill="FFFFFF" w:val="clear"/>
        </w:rPr>
        <w:t>In accordo con le responsabili di plesso, è possibile organizzare cambi orari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hd w:fill="FFFFFF" w:val="clear"/>
        </w:rPr>
      </w:pPr>
      <w:r>
        <w:rPr>
          <w:rFonts w:cs="Palatino Linotype" w:ascii="Palatino Linotype" w:hAnsi="Palatino Linotype"/>
          <w:color w:val="000000"/>
          <w:shd w:fill="FFFFFF" w:val="clear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</w:t>
      </w:r>
      <w:r>
        <w:rPr>
          <w:rFonts w:cs="Palatino Linotype" w:ascii="Palatino Linotype" w:hAnsi="Palatino Linotype"/>
        </w:rPr>
        <w:t>10- Integrazioni al P.O.F. A.S. 2022-2023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’insegnante Brunelli ricorda che ogni plesso dovrà presentare le proposte per le uscite didattiche per la delibera nel Collegio di fine settembr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I docenti delle secondarie comunicano che nelle prime settimane di scuola verranno effettuate alcune uscite sul territorio (Prim’Alpe) all’interno del Progetto accoglienza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i ricorda di far sottoscrivere al responsabile di plesso i moduli di autorizzazione per le uscite in modo da verificare la corretta copertura di tutte le class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Il Collegio approva all’unanimità le uscite sul territorio </w:t>
      </w:r>
      <w:r>
        <w:rPr>
          <w:rFonts w:cs="Palatino Linotype" w:ascii="Palatino Linotype" w:hAnsi="Palatino Linotype"/>
          <w:b/>
          <w:bCs/>
        </w:rPr>
        <w:t>(delib.10)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La Dirigente spiega che al momento non è possibile effettuare attività che prevedano pagamenti con fatturazione in quanto ad oggi non è in servizio il DSGA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  <w:color w:val="000000"/>
          <w:shd w:fill="FFFFFF" w:val="clear"/>
        </w:rPr>
        <w:t>Nei prossimi giorni verranno pubblicati i nuovi moduli per le uscite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municazioni del Dirigent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Dirigente comunica che è possibile richiedere alla professoressa Colomo le credenziali per visionare gli esiti delle Prove Invalsi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Si informa il Collegio che è stata individuata come responsabile di plesso per la secondaria di Eupilio la professoressa Udovic, alla quale è stata attribuita una delega parziale per la sola organizzazione delle sostituzioni e dei permessi, considerato il notevole carico di lavoro della docente, che opera a scavalco sui due plessi di scuola secondaria, con la maggior parte del monte orario nella sede di Pusiano; le altre deleghe, considerata l’indisponibilità di tutti gli altri docenti del plesso ad assumerle, resteranno nelle facoltà della Dirigent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La Dirigente comunica che sono state modificate le composizioni delle classi prime della Secondaria di Eupilio, valutate le richieste motivate presentate da alcuni genitori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Entro sabato verrà effettuata l’assegnazione temporanea dei docenti alle classi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È in fase di aggiornamento la modulistica d’Istituto che verrà poi implementata in Axios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’insegnante Sala condividerà nei plessi i files della modulistica aggiornata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i raccomanda di informare sempre le responsabili di plesso per le questioni che implicano sostituzioni o cambi orar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arie ed eventual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sauriti tutti gli argomenti di discussione, la Dirigente augura un buon anno di lavoro con bambini e ragazzi a tutto il personale della scuola; la seduta è tolta alle ore 11.45.</w:t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 xml:space="preserve"> IL SEGRETARIO </w:t>
        <w:tab/>
        <w:tab/>
        <w:tab/>
        <w:tab/>
        <w:t>IL DIRIGENTE SCOLASTICO</w:t>
        <w:tab/>
        <w:tab/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spacing w:before="0" w:after="0"/>
        <w:ind w:left="142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</w:t>
      </w:r>
      <w:r>
        <w:rPr>
          <w:rFonts w:cs="Palatino Linotype" w:ascii="Palatino Linotype" w:hAnsi="Palatino Linotype"/>
        </w:rPr>
        <w:tab/>
        <w:tab/>
        <w:t xml:space="preserve"> Barbara Brunelli  </w:t>
        <w:tab/>
        <w:tab/>
        <w:tab/>
        <w:tab/>
        <w:t>Eleonora Maria Farina</w:t>
        <w:tab/>
        <w:tab/>
        <w:tab/>
        <w:tab/>
        <w:tab/>
        <w:t xml:space="preserve">           </w:t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spacing w:before="0" w:after="0"/>
        <w:ind w:left="14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55" w:top="200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alkboard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center"/>
      <w:rPr/>
    </w:pPr>
    <w:r>
      <w:rPr>
        <w:rFonts w:cs="Chalkboard;Calibri" w:ascii="Chalkboard;Calibri" w:hAnsi="Chalkboard;Calibri"/>
        <w:color w:val="666666"/>
        <w:sz w:val="32"/>
        <w:szCs w:val="32"/>
      </w:rPr>
      <w:t>ISTITUTO COMPRENSIVO “A. Rosmini” - PUSIANO (Co)</w:t>
    </w:r>
  </w:p>
  <w:p>
    <w:pPr>
      <w:pStyle w:val="Intestazione"/>
      <w:jc w:val="center"/>
      <w:rPr>
        <w:rFonts w:ascii="Chalkboard;Calibri" w:hAnsi="Chalkboard;Calibri" w:cs="Chalkboard;Calibri"/>
        <w:color w:val="666666"/>
        <w:sz w:val="32"/>
        <w:szCs w:val="32"/>
      </w:rPr>
    </w:pPr>
    <w:r>
      <w:rPr>
        <w:rFonts w:cs="Chalkboard;Calibri" w:ascii="Chalkboard;Calibri" w:hAnsi="Chalkboard;Calibri"/>
        <w:color w:val="666666"/>
        <w:sz w:val="32"/>
        <w:szCs w:val="32"/>
      </w:rPr>
    </w:r>
  </w:p>
  <w:p>
    <w:pPr>
      <w:pStyle w:val="Intestazione"/>
      <w:jc w:val="center"/>
      <w:rPr>
        <w:rFonts w:ascii="Chalkboard;Calibri" w:hAnsi="Chalkboard;Calibri" w:cs="Chalkboard;Calibri"/>
        <w:color w:val="666666"/>
        <w:sz w:val="32"/>
        <w:szCs w:val="32"/>
      </w:rPr>
    </w:pPr>
    <w:r>
      <w:rPr>
        <w:rFonts w:cs="Chalkboard;Calibri" w:ascii="Chalkboard;Calibri" w:hAnsi="Chalkboard;Calibri"/>
        <w:color w:val="666666"/>
        <w:sz w:val="32"/>
        <w:szCs w:val="32"/>
      </w:rPr>
      <w:t>A.S. 2022-2023</w:t>
    </w:r>
  </w:p>
  <w:p>
    <w:pPr>
      <w:pStyle w:val="Intestazione"/>
      <w:jc w:val="center"/>
      <w:rPr>
        <w:rFonts w:ascii="Chalkboard;Calibri" w:hAnsi="Chalkboard;Calibri" w:cs="Chalkboard;Calibri"/>
        <w:color w:val="666666"/>
        <w:sz w:val="32"/>
        <w:szCs w:val="32"/>
      </w:rPr>
    </w:pPr>
    <w:r>
      <w:rPr>
        <w:rFonts w:cs="Chalkboard;Calibri" w:ascii="Chalkboard;Calibri" w:hAnsi="Chalkboard;Calibri"/>
        <w:color w:val="666666"/>
        <w:sz w:val="32"/>
        <w:szCs w:val="32"/>
      </w:rPr>
      <w:t>Collegio dei Docenti    Verbale n. 2</w:t>
    </w:r>
  </w:p>
  <w:p>
    <w:pPr>
      <w:pStyle w:val="Intestazione"/>
      <w:tabs>
        <w:tab w:val="center" w:pos="4818" w:leader="none"/>
        <w:tab w:val="left" w:pos="6660" w:leader="none"/>
        <w:tab w:val="right" w:pos="9637" w:leader="none"/>
      </w:tabs>
      <w:rPr>
        <w:rFonts w:ascii="Chalkboard;Calibri" w:hAnsi="Chalkboard;Calibri" w:cs="Chalkboard;Calibri"/>
        <w:color w:val="666666"/>
        <w:sz w:val="32"/>
        <w:szCs w:val="32"/>
      </w:rPr>
    </w:pPr>
    <w:r>
      <w:rPr>
        <w:rFonts w:cs="Chalkboard;Calibri" w:ascii="Chalkboard;Calibri" w:hAnsi="Chalkboard;Calibri"/>
        <w:color w:val="66666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2">
    <w:lvl w:ilvl="0">
      <w:start w:val="1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Palatino Linotype" w:hAnsi="Palatino Linotype" w:cs="Palatino Linotype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Palatino Linotype" w:hAnsi="Palatino Linotype" w:cs="Palatino Linotype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alatino Linotype" w:hAnsi="Palatino Linotype" w:eastAsia="Times New Roman" w:cs="Calibri"/>
      <w:color w:val="000000"/>
      <w:w w:val="8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itstream Vera Sans;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Bitstream Vera Sans;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alatino Linotype" w:hAnsi="Palatino Linotype" w:eastAsia="Bitstream Vera Sans;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Palatino Linotype" w:hAnsi="Palatino Linotype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CorpotestoCarattere">
    <w:name w:val="Corpo testo Carattere"/>
    <w:qFormat/>
    <w:rPr>
      <w:rFonts w:eastAsia="Bitstream Vera Sans;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dale Sans U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Andale Sans UI;Arial Unicode MS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Andale Sans UI;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ndale Sans UI;Arial Unicode MS"/>
    </w:rPr>
  </w:style>
  <w:style w:type="paragraph" w:styleId="Intestazione">
    <w:name w:val="Intestazione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56:00Z</dcterms:created>
  <dc:creator>Giorgio Tardonato</dc:creator>
  <dc:description/>
  <cp:keywords/>
  <dc:language>en-US</dc:language>
  <cp:lastModifiedBy>Ds</cp:lastModifiedBy>
  <cp:lastPrinted>2015-09-09T13:18:00Z</cp:lastPrinted>
  <dcterms:modified xsi:type="dcterms:W3CDTF">2022-09-09T07:56:00Z</dcterms:modified>
  <cp:revision>2</cp:revision>
  <dc:subject/>
  <dc:title>Il giorno 1 settembre 2006, alle ore 9</dc:title>
</cp:coreProperties>
</file>