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RENDICONTAZIONE DELLE ORE EFFETTUATE PER ATTIVITÀ AGGIUNTIVE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01 FEBBRAIO AL 08 GIUGNO 2023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ricorda che la veridicità delle dichiarazioni sarà verificata sulla base di verbali delle riunioni svolte, delle attestazioni, sotto la propria responsabilità, da parte delle funzioni strumentali e responsabili di commissioni o della documentazione scritta di autorizzazione a svolgere ore aggiuntive da parte del Dirigente Scolastico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gli incarichi retribuiti in modo forfettario, con riferimento a quanto previsto dal Contratto integrativo d’Istituto vigente, basterà segnalarlo con una X nell’ultima colonn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e dichiarazioni incomplete non potranno essere prese in considerazion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Al  Dirigente Scolastico</w:t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  <w:sz w:val="22"/>
          <w:szCs w:val="22"/>
        </w:rPr>
        <w:t>I.C. Rosmini- Pusiano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cuola Primaria/Secondaria di……………………………………………………………………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ocente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sottoscritto dichiara di aver effettuato dal 01 FEBBRAIO AL 08 GIUGNO 2023 le seguenti prestazioni aggiuntive: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6"/>
        <w:gridCol w:w="5244"/>
        <w:gridCol w:w="1561"/>
      </w:tblGrid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caric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e incontri e orario di effettuaz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totali</w:t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PO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Accoglienza, Continuità e  Orientam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clus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novazione tecnologic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alut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Spor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Progetti di internazionalizz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P.N.R.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Men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cleo Interno di Valutazione ( N.I.V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G.L.I. </w:t>
            </w:r>
            <w:r>
              <w:rPr>
                <w:color w:val="000000"/>
              </w:rPr>
              <w:t>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form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Referenti attività sportiv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lingue stranie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 ed. civic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covid-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e Invalsi-Esami di Sta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e N.I.V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e circolari e comunicazion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ordinatori scuola 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valenti scuola prim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aricato attività grafiche 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e BES/D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bullismo-cyberbullism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imatore digital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p. informatic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S.P.P. 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tor docenti anno di pro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pporto alla didattica: sportello BES/DSA/alunni adottat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Progetto Ket Eupilio/Pusia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etti di accoglienza-continuità Primaria e 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Ore non insegnamento su progetti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Ore docenza su progetti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e incontri di sintesi con specialisti docenti Scuola 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Ore eccedenti per la sostituzione di colleghi assenti (solo secondaria)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struzione domicilia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ltro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assunto delle ore effettuate</w:t>
      </w:r>
    </w:p>
    <w:p>
      <w:pPr>
        <w:pStyle w:val="Normal"/>
        <w:rPr/>
      </w:pPr>
      <w:r>
        <w:rPr/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non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                                          Firma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3:19:00Z</dcterms:created>
  <dc:creator>.</dc:creator>
  <dc:description/>
  <cp:keywords/>
  <dc:language>en-US</dc:language>
  <cp:lastModifiedBy>Utente</cp:lastModifiedBy>
  <cp:lastPrinted>2021-01-28T12:27:00Z</cp:lastPrinted>
  <dcterms:modified xsi:type="dcterms:W3CDTF">2023-05-23T11:54:00Z</dcterms:modified>
  <cp:revision>4</cp:revision>
  <dc:subject/>
  <dc:title>RENDICONTAZIONE DELLE ORE EFFETTUATE PER ATTIVITA’ AGGIUNTIVE DAL 1° FEBBRAIO AL 9 GIUGNO 2012</dc:title>
</cp:coreProperties>
</file>