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VISITE D’ISTRUZIONE A.S. 2016-2017      Plesso 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985"/>
        <w:gridCol w:w="1858"/>
        <w:gridCol w:w="1245"/>
        <w:gridCol w:w="1347"/>
        <w:gridCol w:w="1196"/>
        <w:gridCol w:w="1404"/>
        <w:gridCol w:w="1251"/>
        <w:gridCol w:w="900"/>
        <w:gridCol w:w="1087"/>
        <w:gridCol w:w="1079"/>
        <w:gridCol w:w="2313"/>
      </w:tblGrid>
      <w:tr>
        <w:trPr>
          <w:trHeight w:val="95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ESS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ASS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TINAZION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ZZO TRASPORTO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ARIO PARTENZ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ARIO ARRIVO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. ALUN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 cui ALUNNI DIV. ABI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C (incluso ev. educatori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PARTECI-PANT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CENTI ACCOMPAGNATORI</w:t>
            </w:r>
          </w:p>
        </w:tc>
      </w:tr>
      <w:tr>
        <w:trPr>
          <w:trHeight w:val="851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b w:val="false"/>
                <w:color w:val="FF000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0:43:00Z</dcterms:created>
  <dc:creator>Utente</dc:creator>
  <dc:description/>
  <cp:keywords/>
  <dc:language>en-US</dc:language>
  <cp:lastModifiedBy>IC ROSMINI</cp:lastModifiedBy>
  <cp:lastPrinted>2011-09-25T13:49:00Z</cp:lastPrinted>
  <dcterms:modified xsi:type="dcterms:W3CDTF">2016-11-10T16:07:00Z</dcterms:modified>
  <cp:revision>13</cp:revision>
  <dc:subject/>
  <dc:title>           VISITE D’ISTRUZIONE A</dc:title>
</cp:coreProperties>
</file>