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it-IT"/>
          </w:rPr>
          <w:t>http://www.gazzettaufficiale.it/eli/id/2017/05/16/17G00070/sg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ECRETO LEGISLATIVO 13 aprile 2017, n. 62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rme in materia di valutazione e certificazione delle competenze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imo ciclo ed esami di Stato, a norma dell'articolo 1, commi  180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81, lettera i), della legge 13 luglio 2015, n. 107. (17G00070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(GU n.112 del 16-5-2017 - Suppl. Ordinario n. 23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gente al: 31-5-2017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apo I </w:t>
        <w:br/>
        <w:t>Principi gener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L PRESIDENTE DELLA REPUBBLI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sti gli articoli 76 e 87, quinto comma, della Costit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legge 13 luglio 2015, n. 107 recante riforma  del  siste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azionale di istruzione e formazione e delega per il  riordino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posizioni legislative vigenti, ed  in  particolare  il  comma  1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ettera i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 la  legge  23  agosto  1988,  n.  400,  recante  «Discipli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ttivita'  di  Governo  e  ordinamento  della   Presidenza 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siglio  dei  Ministri»,  e   successive   modificazioni,   ed 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articolare l'articolo 14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 la  legge  5  febbraio  1992,  n.  104,  legge  quadro 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ssistenza,  l'integrazione  sociale  e  i  diritti  delle  pers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handicappa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 legislativo  16  aprile  1994,  n.  297,  reca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pprovazione del testo unico delle disposizioni  legislative  vig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 materia di istruzione, e successive modificazio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legge 15 marzo 1997, n. 59, recante delega al Governo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conferimento di funzioni e compiti alle regioni  ed  enti  local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  la   riforma   della   pubblica   amministrazione   e   per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mplificazione  amministrativa  e  successive  modificazioni  ed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articolare l'articolo 2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legge 10 dicembre 1997, n. 425, recante  disposizioni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 riforma degli esami di Stato conclusivi dei  corsi  di  studi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struzione secondaria di secondo grado, come modificata  dalla 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1 gennaio 2007, n. 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legge 10 marzo 2000, n. 62, recante «Norme per la  parita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colastica e disposizioni sul diritto allo studio e all'istruzione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legislativo 19 febbraio 2004, n.  59,  concern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  definizione   delle   norme   generali   relative   alla   scuo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infanzia  e  al  primo  ciclo  di   istruzione,   e  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odificazioni, ed in particolare gli articoli 4, 8 e 1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legislativo 30 marzo 2001, n. 165,  recante  nor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generali  sull'ordinamento   del   lavoro   alle   dipendenze 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mministrazioni pubblich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legislativo 17 ottobre 2005, n.  226,  concern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rme generali e livelli essenziali  delle  prestazioni  sul  seco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iclo del sistema educativo di istruzione e forma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legge 11 gennaio 2007, n. 1, concernente  disposizioni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ateria di esami di Stato conclusivi dei corsi di studi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-legge 7 settembre 2007, n.  147,  convertito,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odificazioni, dalla legge 25 ottobre 2007, n. 176, e in  particol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rticolo 1, comma 4, concernente il giudizio  di  ammissione  e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a nazionale per l'esame di Stato conclusivo del  primo  cicl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str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-legge 1° settembre 2008, n. 137,  convertito,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odificazioni, dalla legge 30 ottobre 2008, n. 169, che agli artico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1, 2 e 3 ha dettato norme in materia di acquisizione delle conoscen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 delle competenze  relative  a  «Cittadinanza  e  Costituzione»,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alutazione del comportamento e degli apprendimenti degli alun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legge 8 ottobre 2010, n. 170 recante norme in  materi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sturbi specifici di apprendimento in ambito scolastic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legislativo 16 gennaio 2013, n. 13  concernete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finizione delle norme  generali  e  dei  livelli  essenziali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tazioni per l'individuazione degli apprendimenti  non  formali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ormali e degli standard minimi di servizio del sistema nazional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ertificazione delle competenz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del Presidente della Repubblica 16 dicembre  198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. 751 recante esecuzione dell'intesa tra l'autorita' scolastica e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ferenza episcopale italiana  per  l'insegnamento  della  relig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attolica nelle scuole pubblich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del Presidente della Repubblica 24 giugno 1998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49, come modificato dal decreto del Presidente della  Repubblica  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vembre 2007, n. 235, concernente lo  statuto  delle  studentess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gli studenti della scuola secondari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del Presidente della Repubblica 23 luglio 1998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323, recante disciplina degli esami di Stato conclusivi dei cors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tudio di istruzione secondaria superior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del Presidente della Repubblica 31 agosto 1999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394, relativo al regolamento recante norme di  attuazione  del  te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nico delle disposizioni concernenti la disciplina  dell'immigr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 norme sulla condizione dello straniero  a  norma  dell'articolo 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6, del decreto  legislativo  15  luglio  1998  n.  286,  ed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articolare l'articolo 45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del Presidente della Repubblica 8 marzo  1999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75, concernente regolamento recante norme in  materia  di  autonom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e istituzioni scolastich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del Presidente della Repubblica 22 giugno 2009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122,  concernente  regolamento  recante  coordinamento  delle   nor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genti per la valutazione degli alun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del Presidente della Repubblica 20 marzo 2009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89, recante Revisione  dell'assetto  ordinamentale,  organizzativo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dattico della scuola dell'infanzia e del primo ciclo di  istru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i sensi dell'articolo 64, comma 4, del decreto-legge 25 giugno 200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. 112, convertito, con modificazioni, dalla legge 6 agosto 2008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33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del Presidente della Repubblica 11 febbraio  2010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cante approvazione dei traguardi per lo sviluppo delle competenze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gli obiettivi  di  apprendimento  dell'insegnamento  della  relig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ttolica  per  la  scuola  dell'infanzia  e  per  il   primo   cic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'istr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del Presidente della Repubblica 15 marzo 2010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87, che adotta il «Regolamento recante norme concernenti il  riordi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gli istituti professionali, ai sensi dell'articolo 64, comma 4,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reto-legge 25 giugno 2008, n. 112, convertito, con  modificazion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lla legge 6 agosto 2008, n. 133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del Presidente della Repubblica 15 marzo 2010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88, che adotta il «Regolamento recante norme per  il  riordino  d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stituti tecnici a norma dell'articolo 64, comma 4, del decreto-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5 giugno 2008, n. 112, convertito dalla  legge  6  agosto  2008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33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del Presidente della Repubblica 15 marzo 2010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89,  che  adotta  il  «Regolamento  recante  revisione   dell'ass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dinamentale,  organizzativo  e  didattico   dei   licei   a   nor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rticolo 64, comma 4, del decreto-legge 25 giugno 2008, n.  11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vertito, con modificazioni, dalla legge 6 agosto 2008, n. 133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del Presidente della Repubblica 29  ottobre  201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. 263,  relativo  al  regolamento  recante  norme  generali  per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definizione  dell'assetto  organizzativo   didattico   dei   Cen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'istruzione per gli adulti, ivi compresi i  corsi  serali,  a  nor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rticolo 64, comma 4, del decreto-legge 25 giugno 2008, n.  11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vertito, con modificazioni, dalla legge 6 agosto 2008, n. 133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Raccomandazione del Parlamento europeo  e  del  Consigli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  18   dicembre   2006,   relativa   a   competenze   chiave 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'apprendimento permanen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o il decreto del Ministro della pubblica istruzione  22  ago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007, n. 139, concernente regolamento recante  norme  in  materi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dempimento dell'obbligo di istruzione,  ai  sensi  dell'articolo 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mma 622, della legge 27 dicembre 2006, n. 296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preliminare  deliberazione  del  Consiglio  dei  minist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dottata nella riunione del 14 gennaio 2017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cquisito il parere della Conferenza Unificata di cui  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8 del decreto legislativo 28  agosto  1997,  n.  281  espresso 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duta del 23 febbraio 2017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cquisiti i pareri delle competenti Commissioni  del  Senato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epubblica e della Camera dei deputa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deliberazione del Consiglio dei ministri,  adottata 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iunione del 7 aprile 2017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Sulla proposta del  Ministro  dell'istruzione,  dell'universita'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ricerca, di concerto con il Ministro per la  semplificazion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 pubblica amministrazione e con il Ministro dell'economia  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inanz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 xml:space="preserve">E m a n a </w:t>
      </w:r>
    </w:p>
    <w:p>
      <w:pPr>
        <w:pStyle w:val="PreformattatoHTML"/>
        <w:rPr/>
      </w:pPr>
      <w:r>
        <w:rPr>
          <w:rFonts w:eastAsia="Courier New"/>
        </w:rPr>
        <w:t xml:space="preserve">                  </w:t>
      </w:r>
      <w:r>
        <w:rPr/>
        <w:t xml:space="preserve">il seguente decreto legislativo: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1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</w:t>
      </w:r>
      <w:r>
        <w:rPr/>
        <w:t xml:space="preserve">Principi. Oggetto e finalita' </w:t>
      </w:r>
    </w:p>
    <w:p>
      <w:pPr>
        <w:pStyle w:val="PreformattatoHTML"/>
        <w:rPr/>
      </w:pPr>
      <w:r>
        <w:rPr>
          <w:rFonts w:eastAsia="Courier New"/>
        </w:rPr>
        <w:t xml:space="preserve">              </w:t>
      </w:r>
      <w:r>
        <w:rPr/>
        <w:t xml:space="preserve">della valutazione e della certificazione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 xml:space="preserve">1. </w:t>
      </w:r>
      <w:r>
        <w:rPr>
          <w:highlight w:val="yellow"/>
        </w:rPr>
        <w:t>La  valutazione  ha  per  oggetto  il  processo  formativo  e  i</w:t>
      </w:r>
    </w:p>
    <w:p>
      <w:pPr>
        <w:pStyle w:val="PreformattatoHTML"/>
        <w:rPr/>
      </w:pPr>
      <w:r>
        <w:rPr>
          <w:highlight w:val="yellow"/>
        </w:rPr>
        <w:t>risultati  di  apprendimento</w:t>
      </w:r>
      <w:r>
        <w:rPr/>
        <w:t xml:space="preserve">  delle  alunne  e  degli  alunni,  delle</w:t>
      </w:r>
    </w:p>
    <w:p>
      <w:pPr>
        <w:pStyle w:val="PreformattatoHTML"/>
        <w:rPr/>
      </w:pPr>
      <w:r>
        <w:rPr/>
        <w:t>studentesse  e  degli  studenti  delle  istituzioni  scolastiche  del</w:t>
      </w:r>
    </w:p>
    <w:p>
      <w:pPr>
        <w:pStyle w:val="PreformattatoHTML"/>
        <w:rPr/>
      </w:pPr>
      <w:r>
        <w:rPr/>
        <w:t xml:space="preserve">sistema nazionale di istruzione e formazione, </w:t>
      </w:r>
      <w:r>
        <w:rPr>
          <w:highlight w:val="yellow"/>
        </w:rPr>
        <w:t>ha finalita'  formativa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ed educativa e concorre al miglioramento  degli  apprendimenti  e  al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successo formativo degli stessi, documenta lo sviluppo dell'identita'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personale e promuove la autovalutazione di ciascuno in relazione alle</w:t>
      </w:r>
    </w:p>
    <w:p>
      <w:pPr>
        <w:pStyle w:val="PreformattatoHTML"/>
        <w:rPr/>
      </w:pPr>
      <w:r>
        <w:rPr>
          <w:highlight w:val="yellow"/>
        </w:rPr>
        <w:t>acquisizioni di conoscenze, abilita' e competenze.</w:t>
      </w:r>
      <w:r>
        <w:rPr/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a  valutazione  e'  coerente  con  l'offerta  formativa  delle</w:t>
      </w:r>
    </w:p>
    <w:p>
      <w:pPr>
        <w:pStyle w:val="PreformattatoHTML"/>
        <w:rPr/>
      </w:pPr>
      <w:r>
        <w:rPr/>
        <w:t>istituzioni scolastiche, con la personalizzazione dei percorsi e  con</w:t>
      </w:r>
    </w:p>
    <w:p>
      <w:pPr>
        <w:pStyle w:val="PreformattatoHTML"/>
        <w:rPr/>
      </w:pPr>
      <w:r>
        <w:rPr/>
        <w:t>le Indicazioni Nazionali per il curricolo e le Linee guida di cui  ai</w:t>
      </w:r>
    </w:p>
    <w:p>
      <w:pPr>
        <w:pStyle w:val="PreformattatoHTML"/>
        <w:rPr/>
      </w:pPr>
      <w:r>
        <w:rPr/>
        <w:t>decreti del Presidente della Repubblica 15 marzo 2010, n. 87, n. 88 e</w:t>
      </w:r>
    </w:p>
    <w:p>
      <w:pPr>
        <w:pStyle w:val="PreformattatoHTML"/>
        <w:rPr/>
      </w:pPr>
      <w:r>
        <w:rPr/>
        <w:t>n.  89;  e'  effettuata  dai  docenti  nell'esercizio  della  propria</w:t>
      </w:r>
    </w:p>
    <w:p>
      <w:pPr>
        <w:pStyle w:val="PreformattatoHTML"/>
        <w:rPr/>
      </w:pPr>
      <w:r>
        <w:rPr/>
        <w:t>autonomia professionale, in conformita' con i criteri e le  modalita'</w:t>
      </w:r>
    </w:p>
    <w:p>
      <w:pPr>
        <w:pStyle w:val="PreformattatoHTML"/>
        <w:rPr/>
      </w:pPr>
      <w:r>
        <w:rPr/>
        <w:t>definiti dal collegio dei docenti  e  inseriti  nel  piano  triennale</w:t>
      </w:r>
    </w:p>
    <w:p>
      <w:pPr>
        <w:pStyle w:val="PreformattatoHTML"/>
        <w:rPr/>
      </w:pPr>
      <w:r>
        <w:rPr/>
        <w:t xml:space="preserve">dell'offerta formativ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a valutazione del  comportamento  si  riferisce  allo  sviluppo</w:t>
      </w:r>
    </w:p>
    <w:p>
      <w:pPr>
        <w:pStyle w:val="PreformattatoHTML"/>
        <w:rPr/>
      </w:pPr>
      <w:r>
        <w:rPr/>
        <w:t>delle competenze di cittadinanza.  Lo  Statuto  delle  studentesse  e</w:t>
      </w:r>
    </w:p>
    <w:p>
      <w:pPr>
        <w:pStyle w:val="PreformattatoHTML"/>
        <w:rPr/>
      </w:pPr>
      <w:r>
        <w:rPr/>
        <w:t>degli  studenti,  il  Patto  educativo  di  corresponsabilita'  e   i</w:t>
      </w:r>
    </w:p>
    <w:p>
      <w:pPr>
        <w:pStyle w:val="PreformattatoHTML"/>
        <w:rPr/>
      </w:pPr>
      <w:r>
        <w:rPr/>
        <w:t>regolamenti approvati dalle istituzioni scolastiche ne  costituiscono</w:t>
      </w:r>
    </w:p>
    <w:p>
      <w:pPr>
        <w:pStyle w:val="PreformattatoHTML"/>
        <w:rPr/>
      </w:pPr>
      <w:r>
        <w:rPr/>
        <w:t xml:space="preserve">i riferimenti essenzial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Ciascuna istituzione scolastica puo' autonomamente  determinare,</w:t>
      </w:r>
    </w:p>
    <w:p>
      <w:pPr>
        <w:pStyle w:val="PreformattatoHTML"/>
        <w:rPr/>
      </w:pPr>
      <w:r>
        <w:rPr/>
        <w:t>anche in  sede  di  elaborazione  del  piano  triennale  dell'offerta</w:t>
      </w:r>
    </w:p>
    <w:p>
      <w:pPr>
        <w:pStyle w:val="PreformattatoHTML"/>
        <w:rPr/>
      </w:pPr>
      <w:r>
        <w:rPr/>
        <w:t>formativa,   iniziative   finalizzate   alla   promozione   e    alla</w:t>
      </w:r>
    </w:p>
    <w:p>
      <w:pPr>
        <w:pStyle w:val="PreformattatoHTML"/>
        <w:rPr/>
      </w:pPr>
      <w:r>
        <w:rPr/>
        <w:t>valorizzazione  dei  comportamenti  positivi  delle  alunne  e  degli</w:t>
      </w:r>
    </w:p>
    <w:p>
      <w:pPr>
        <w:pStyle w:val="PreformattatoHTML"/>
        <w:rPr/>
      </w:pPr>
      <w:r>
        <w:rPr/>
        <w:t>alunni, delle studentesse e degli studenti, al coinvolgimento  attivo</w:t>
      </w:r>
    </w:p>
    <w:p>
      <w:pPr>
        <w:pStyle w:val="PreformattatoHTML"/>
        <w:rPr/>
      </w:pPr>
      <w:r>
        <w:rPr/>
        <w:t>dei genitori e degli studenti, in coerenza con  quanto  previsto  dal</w:t>
      </w:r>
    </w:p>
    <w:p>
      <w:pPr>
        <w:pStyle w:val="PreformattatoHTML"/>
        <w:rPr/>
      </w:pPr>
      <w:r>
        <w:rPr/>
        <w:t>regolamento di istituto, dal Patto educativo di corresponsabilita'  e</w:t>
      </w:r>
    </w:p>
    <w:p>
      <w:pPr>
        <w:pStyle w:val="PreformattatoHTML"/>
        <w:rPr/>
      </w:pPr>
      <w:r>
        <w:rPr/>
        <w:t>dalle  specifiche  esigenze  della   comunita'   scolastica   e   del</w:t>
      </w:r>
    </w:p>
    <w:p>
      <w:pPr>
        <w:pStyle w:val="PreformattatoHTML"/>
        <w:rPr/>
      </w:pPr>
      <w:r>
        <w:rPr/>
        <w:t xml:space="preserve">territori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Per  favorire  i  rapporti  scuola-famiglia,   le   istituzioni</w:t>
      </w:r>
    </w:p>
    <w:p>
      <w:pPr>
        <w:pStyle w:val="PreformattatoHTML"/>
        <w:rPr/>
      </w:pPr>
      <w:r>
        <w:rPr/>
        <w:t>scolastiche  adottano   modalita'   di   comunicazione   efficaci   e</w:t>
      </w:r>
    </w:p>
    <w:p>
      <w:pPr>
        <w:pStyle w:val="PreformattatoHTML"/>
        <w:rPr/>
      </w:pPr>
      <w:r>
        <w:rPr/>
        <w:t>trasparenti in merito alla valutazione del percorso scolastico  delle</w:t>
      </w:r>
    </w:p>
    <w:p>
      <w:pPr>
        <w:pStyle w:val="PreformattatoHTML"/>
        <w:rPr/>
      </w:pPr>
      <w:r>
        <w:rPr/>
        <w:t xml:space="preserve">alunne e degli alunni, delle studentesse e degli student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 L'istituzione   scolastica   certifica   l'acquisizione   delle</w:t>
      </w:r>
    </w:p>
    <w:p>
      <w:pPr>
        <w:pStyle w:val="PreformattatoHTML"/>
        <w:rPr/>
      </w:pPr>
      <w:r>
        <w:rPr/>
        <w:t>competenze progressivamente  acquisite  anche  al  fine  di  favorire</w:t>
      </w:r>
    </w:p>
    <w:p>
      <w:pPr>
        <w:pStyle w:val="PreformattatoHTML"/>
        <w:rPr/>
      </w:pPr>
      <w:r>
        <w:rPr/>
        <w:t xml:space="preserve">l'orientamento per la prosecuzione degli stud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 Le  istituzioni  scolastiche   partecipano   alle   rilevazioni</w:t>
      </w:r>
    </w:p>
    <w:p>
      <w:pPr>
        <w:pStyle w:val="PreformattatoHTML"/>
        <w:rPr/>
      </w:pPr>
      <w:r>
        <w:rPr/>
        <w:t>internazionali e nazionali dei livelli di apprendimento ai fini della</w:t>
      </w:r>
    </w:p>
    <w:p>
      <w:pPr>
        <w:pStyle w:val="PreformattatoHTML"/>
        <w:rPr/>
      </w:pPr>
      <w:r>
        <w:rPr/>
        <w:t>valutazione del sistema nazionale di istruzione e della qualita'  del</w:t>
      </w:r>
    </w:p>
    <w:p>
      <w:pPr>
        <w:pStyle w:val="PreformattatoHTML"/>
        <w:rPr/>
      </w:pPr>
      <w:r>
        <w:rPr/>
        <w:t xml:space="preserve">proprio servizi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I minori con cittadinanza non italiana presenti  sul  territorio</w:t>
      </w:r>
    </w:p>
    <w:p>
      <w:pPr>
        <w:pStyle w:val="PreformattatoHTML"/>
        <w:rPr/>
      </w:pPr>
      <w:r>
        <w:rPr/>
        <w:t>nazionale hanno diritto all'istruzione, come  previsto  dall'articolo</w:t>
      </w:r>
    </w:p>
    <w:p>
      <w:pPr>
        <w:pStyle w:val="PreformattatoHTML"/>
        <w:rPr/>
      </w:pPr>
      <w:r>
        <w:rPr/>
        <w:t>45 del decreto del Presidente della Repubblica, 31  agosto  1999,  n.</w:t>
      </w:r>
    </w:p>
    <w:p>
      <w:pPr>
        <w:pStyle w:val="PreformattatoHTML"/>
        <w:rPr/>
      </w:pPr>
      <w:r>
        <w:rPr/>
        <w:t>394, e sono valutati nelle forme e nei modi previsti per i  cittadini</w:t>
      </w:r>
    </w:p>
    <w:p>
      <w:pPr>
        <w:pStyle w:val="PreformattatoHTML"/>
        <w:rPr/>
      </w:pPr>
      <w:r>
        <w:rPr/>
        <w:t xml:space="preserve">italian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                    </w:t>
      </w:r>
      <w:r>
        <w:rPr>
          <w:color w:val="ED7D31"/>
        </w:rPr>
        <w:t xml:space="preserve">N O T E </w:t>
      </w:r>
    </w:p>
    <w:p>
      <w:pPr>
        <w:pStyle w:val="PreformattatoHTML"/>
        <w:rPr>
          <w:rFonts w:eastAsia="Courier New"/>
          <w:color w:val="ED7D31"/>
        </w:rPr>
      </w:pPr>
      <w:r>
        <w:rPr>
          <w:rFonts w:eastAsia="Courier New"/>
          <w:color w:val="ED7D31"/>
        </w:rPr>
        <w:t xml:space="preserve">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Avvertenza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Il testo delle note qui  pubblicato  e'  stato  redat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all'amministrazione  competente  per  materia,  ai   sen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art. 10, comma 3, del testo unico  delle  disposizio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ulla  promulgazione  delle  leggi,   sull'emanazione   de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creti   del   Presidente   della   Repubblica   e   su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ubblicazioni   ufficiali   della   Repubblica    italiana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pprovato con decreto del Presidente  della  Repubblica  28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cembre 1985, n. 1092,  al  solo  fine  di  facilitare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ettura delle disposizioni di legge alle quali  e'  opera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il rinvi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Restano invariati il valore e  l'efficacia  degli  at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legislativi qui trascritt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Note alle premesse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  L'art.76   della   Costituzione   stabilisce    ch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'esercizio della  funzione  legislativa  non  puo'  esse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egato al Governo se non con determinazione di principi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riteri direttivi e  soltanto  per  tempo  limitato  e  per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oggetti definit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L'art. 87 della Costituzione conferisce, tra l'altro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 Presidente della Repubblica il potere di  promulgare  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eggi e di emanare i decreti aventi valore di  legge  ed  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regolament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Si riporta il testo dell'art. 181, lettera  i)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egge 13 luglio 2015, n. 107, recante «Riforma del  sistem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azionale di  istruzione  e  formazione  e  delega  per  i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ordino   delle   disposizioni    legislative    vigenti»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ubblicata nella Gazzetta Ufficiale 15 luglio 2015, n. 162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«Art. 181. - I decreti legislativi di cui al comma  180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ono adottati nel rispetto dei principi e criteri direttiv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cui all'articolo 20 della legge 15 marzo 1997, n. 59,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successive modificazioni, nonche' dei seguenti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 xml:space="preserve">(Omissis)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i)  adeguamento   della   normativa   in   materia 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valutazione  e  certificazione   delle   competenze   deg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udenti, nonche' degli esami di Stato, anche  in  raccord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 la normativa vigente in materia di certificazione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competenze, attraverso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1)  la  revisione  delle  modalita'  di  valutazione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ertificazione delle competenze degli  studenti  del  prim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iclo  di  istruzione,  mettendo  in  rilievo  la  fun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ormativa e di  orientamento  della  valutazione,  e 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odalita' di svolgimento dell'esame di Stato conclusivo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imo ciclo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2) la revisione delle modalita'  di  svolgimento  deg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esami di Stato relativi ai percorsi di studio della  scuo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condaria di secondo grado in coerenza con quanto previs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ai regolamenti di cui  ai  decreti  del  Presidente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Repubblica 15 marzo 2010, nn. 87, 88 e 89.»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Si riporta il  testo  dell'art.  14  della  legge  23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gosto 1988, n. 400, recante «Disciplina dell'attivita'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Governo e ordinamento della Presidenza  del  Consiglio  de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inistri», pubblicata nella Gazzetta Ufficiale 12 settemb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1988, n. 214, S.O.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«Art.  14  (Decreti  legislativi).  -  1.   I   decre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egislativi adottati dal Governo ai sensi dell'articolo  76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a  Costituzione  sono  emanati  dal  Presidente 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pubblica con la denominazione di "decreto legislativo"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  l'indicazione,   nel   preambolo,   della   legge 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egazione, della deliberazione del Consiglio dei ministr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e degli altri adempimenti del procedimento prescritti da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legge di delegazione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2. L'emanazione del decreto legislativo  deve  avveni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entro il termine fissato dalla  legge  di  delegazione;  i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testo del  decreto  legislativo  adottato  dal  Governo  e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trasmesso  al   Presidente   della   Repubblica,   per 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emanazione, almeno venti giorni prima della scadenza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3.  Se  la  delega  legislativa  si  riferisce  ad  un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luralita' di oggetti  distinti  suscettibili  di  separa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sciplina, il Governo puo' esercitarla mediante piu'  at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uccessivi per  uno  o  piu'  degli  oggetti  predetti.  I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lazione  al  termine  finale  stabilito  dalla  legge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egazione, il Governo informa  periodicamente  le  Came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ui criteri che  segue  nell'organizzazione  dell'esercizi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ella delega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4. In  ogni  caso,  qualora  il  termine  previsto  per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'esercizio della delega ecceda i due anni, il  Governo  e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tenuto a richiedere il parere delle Camere sugli schemi de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creti delegati. Il parere e' espresso  dalle  Commissio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ermanenti delle due Camere competenti  per  materia  entr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ssanta  giorni,  indicando  specificamente  le  eventua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sposizioni non  ritenute  corrispondenti  alle  direttiv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a legge di delegazione. Il Governo, nei  trenta  gior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uccessivi, esaminato il parere, ritrasmette,  con  le  su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osservazioni e con eventuali modificazioni,  i  testi  a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missioni  per  il  parere  definitivo  che  deve  esse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espresso entro trenta giorni.»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 La  legge  5  febbraio   1992,   n.   104,   reca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«Legge-quadro per l'assistenza, l'integrazione sociale e  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ritti delle persone handicappate»,  e'  pubblicata  n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Gazzetta Ufficiale 17 febbraio 1992, n. 39, S.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Il  decreto  legislativo  16  aprile  1994,  n.  297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cante «Approvazione del testo  unico  delle  disposizio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egislative vigenti in materia di istruzione, relative a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cuole  di  ogni  ordine  e  grado»,  e'  pubblicato  n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Gazzetta Ufficiale 19 maggio 1994, n. 115, S.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Si riporta il testo dell'art. 20 della legge 15 marz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1997, n. 59, recante «Delega al Governo per il conferimen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funzioni e compiti alle regioni ed enti locali,  per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forma   della   Pubblica   Amministrazione   e   per 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mplificazione amministrativa», pubblicata nella  Gazzet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Ufficiale 17 marzo 1997, n. 63, S.O.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«Art. 20. - 1. Il Governo, sulla base di  un  programm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priorita' di interventi, definito, con deliberazione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siglio  dei  Ministri,  in   relazione   alle   propos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ormulate dai Ministri competenti,  sentita  la  Conferenz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unificata di cui all'articolo 8 del decreto legislativo  28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gosto 1997, n. 281, entro la data del 30 aprile,  presen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 Parlamento, entro il 31 maggio di ogni anno, un  disegn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legge per la semplificazione e il  riassetto  normativo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volto a definire, per l'anno successivo, gli  indirizzi,  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riteri, le modalita' e le materie di intervento, anche  a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ini  della  ridefinizione  dell'area  di  incidenza 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ubbliche funzioni  con  particolare  riguardo  all'asset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e competenze dello Stato, delle regioni  e  degli  en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ocali. In allegato al disegno di legge e'  presentata  un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lazione sullo stato di attuazione della semplificazione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el riassett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2. Il disegno di  legge  di  cui  al  comma  1  preved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'emanazione di  decreti  legislativi,  relativamente  a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orme legislative sostanziali e procedimentali, nonche'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golamenti ai sensi dell'articolo 17, commi 1 e  2,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egge 23 agosto 1988, n. 400, e  successive  modificazioni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er le norme regolamentari di competenza dello Stat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3. Salvi i principi e i criteri direttivi specifici per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e singole materie,  stabiliti  con  la  legge  annuale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mplificazione e riassetto  normativo,  l'esercizio 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eghe legislative di cui ai commi 1 e  2  si  attiene  a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seguenti principi e criteri direttivi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a)   definizione   del    riassetto    normativo  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dificazione  della  normativa   primaria   regolante 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ateria, previa acquisizione del parere  del  Consiglio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ato, reso nel termine di novanta giorni  dal  ricevimen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a   richiesta,   con   determinazione   dei    princip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fondamentali nelle materie di legislazione concorrente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a-bis) coordinamento formale e sostanziale del  tes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e  disposizioni  vigenti,   apportando   le   modifich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ecessarie per garantire la coerenza  giuridica,  logica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istematica della normativa e per  adeguare,  aggiornare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semplificare il linguaggio normativo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b) indicazione esplicita delle norme abrogate,  fat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alva l'applicazione dell'articolo  15  delle  disposizio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sulla legge in generale premesse al codice civile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c) indicazione dei principi generali, in  particola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er quanto attiene alla informazione, alla  partecipazione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 contraddittorio,  alla  trasparenza  e  pubblicita'  ch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golano  i  procedimenti  amministrativi   ai   quali   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ttengono i regolamenti previsti dal comma 2  del  prese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rticolo, nell'ambito dei principi stabiliti dalla legge  7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agosto 1990, n. 241, e successive modificazioni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d)  eliminazione  degli   interventi   amministrativ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utorizzatori  e  delle  misure  di  condizionamento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iberta' contrattuale, ove non vi contrastino gli interes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ubblici alla difesa nazionale, all'ordine e alla sicurezz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ubblica,   all'amministrazione   della   giustizia,   a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golazione dei mercati e alla  tutela  della  concorrenza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la salvaguardia del patrimonio culturale e dell'ambiente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l'ordinato   assetto   del   territorio,   alla    tute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ell'igiene e della salute pubblica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e)  sostituzione  degli   atti   di   autorizzazione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icenza, concessione, nulla osta, permesso  e  di  consens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unque  denominati  che  non  implichino   esercizio 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screzionalita' amministrativa e il cui  rilascio  dipend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all'accertamento dei requisiti e presupposti di legge, co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una denuncia di inizio di attivita' da presentare da  par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interessato all'amministrazione  competente  correda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alle attestazioni  e  dalle  certificazioni  eventualme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richieste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f) determinazione dei  casi  in  cui  le  domande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lascio di un atto di consenso, comunque  denominato,  ch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on implichi esercizio di discrezionalita'  amministrativa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rredate  dalla  documentazione  e  dalle   certificazio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lative  alle  caratteristiche   tecniche   o   produttiv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attivita' da  svolgere,  eventualmente  richieste,  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siderano accolte qualora non venga  comunicato  apposi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ovvedimento di  diniego  entro  il  termine  fissato  per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ategorie  di  atti  in  relazione  alla  complessita'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ocedimento,    con    esclusione,    in    ogni     caso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ell'equivalenza tra silenzio e diniego o rifiuto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g)   revisione    e    riduzione    delle    funzio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amministrative non direttamente rivolte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  </w:t>
      </w:r>
      <w:r>
        <w:rPr>
          <w:color w:val="ED7D31"/>
        </w:rPr>
        <w:t>1) alla  regolazione  ai  fini  dell'incentiva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ella concorrenza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  </w:t>
      </w:r>
      <w:r>
        <w:rPr>
          <w:color w:val="ED7D31"/>
        </w:rPr>
        <w:t>2) alla eliminazione delle rendite e dei diritti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esclusivita', anche alla luce della normativa comunitaria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  </w:t>
      </w:r>
      <w:r>
        <w:rPr>
          <w:color w:val="ED7D31"/>
        </w:rPr>
        <w:t>3)  alla  eliminazione  dei  limiti  all'accesso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all'esercizio delle attivita' economiche e lavorative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  </w:t>
      </w:r>
      <w:r>
        <w:rPr>
          <w:color w:val="ED7D31"/>
        </w:rPr>
        <w:t>4)   alla   protezione   di   interessi    primari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stituzionalmente rilevanti, per  la  realizzazione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solidarieta' sociale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  </w:t>
      </w:r>
      <w:r>
        <w:rPr>
          <w:color w:val="ED7D31"/>
        </w:rPr>
        <w:t>5) alla  tutela  dell'identita'  e  della  qualita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a   produzione   tipica   e   tradizionale   e  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ofessionalita'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h) promozione degli interventi di autoregolazione per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andard qualitativi e delle certificazioni di  conformita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a parte delle categorie  produttive,  sotto  la  vigilanz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ubblica o di organismi indipendenti,  anche  privati,  ch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ccertino e  garantiscano  la  qualita'  delle  fasi 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ttivita' economiche e professionali, nonche' dei  proces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oduttivi e dei prodotti o dei servizi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i) per le ipotesi  per  le  quali  sono  soppressi  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oteri amministrativi autorizzatori o ridotte  le  funzio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ubbliche   condizionanti   l'esercizio   delle   attivita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ivate,    previsione     dell'autoconformazione     deg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nteressati a modelli di regolazione, nonche'  di  adegua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rumenti di verifica e controllo successivi. I modelli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golazione   vengono   definiti   dalle    amministrazio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petenti   in    relazione    all'incentivazione  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correnzialita', alla riduzione dei costi privati per  i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spetto  dei  parametri  di   pubblico   interesse,   a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lessibilita' dell'adeguamento dei  parametri  stessi  a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esigenze manifestatesi nel settore regolato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l)  attribuzione  delle  funzioni  amministrative  a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uni, salvo  il  conferimento  di  funzioni  a  province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itta'  metropolitane,  regioni  e   Stato   al   fine 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ssicurarne l'esercizio unitario in  base  ai  principi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ussidiarieta',     differenziazione     e     adeguatezza;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terminazione dei principi  fondamentali  di  attribu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e funzioni secondo gli stessi criteri  da  parte 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gioni   nelle   materie   di    competenza    legislativ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concorrente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m)   definizione   dei   criteri    di    adeguamen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organizzazione  amministrativa   alle   modalita' 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esercizio delle funzioni di cui al presente comma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n) indicazione esplicita dell'autorita' competente  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cevere il rapporto relativo alle sanzioni amministrative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i sensi dell'articolo 17 della legge 24 novembre 1981,  n.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689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3-bis.  Il  Governo,  nelle   materie   di   competenz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esclusiva   dello   Stato,   completa   il   processo  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dificazione   di   ciascuna   materia   emanando,   anch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testualmente al decreto legislativo  di  riassetto,  un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accolta organica delle norme  regolamentari  regolanti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edesima  materia,  se  del  caso  adeguandole  alla  nuov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sciplina di livello primario e semplificandole secondo  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criteri di cui ai successivi comm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4. I decreti legislativi e  i  regolamenti  di  cui  a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ma 2, emanati sulla base della legge di  semplifica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e riassetto  normativo  annuale,  per  quanto  concerne  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unzioni amministrative mantenute, si attengono ai seguen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incipi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a) semplificazione dei procedimenti amministrativi,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quelli che agli stessi risultano strettamente connessi 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rumentali, in  modo  da  ridurre  il  numero  delle  fa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ocedimentali e delle amministrazioni intervenienti, anch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ordinando  le  competenze  degli  uffici,  accorpando  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unzioni per settori omogenei, sopprimendo gli  organi  ch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sultino superflui e costituendo centri interservizi  dov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collocare  il  personale   degli   organi   soppressi 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aggruppare competenze diverse ma  confluenti  in  un'unic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ocedura, nel rispetto dei principi generali  indicati  a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nsi del comma 3, lettera c), e delle competenze riserva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alle regioni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b) riduzione  dei  termini  per  la  conclusione  de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ocedimenti  e  uniformazione  dei  tempi  di  conclus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evisti per procedimenti tra loro analoghi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c) regolazione uniforme dei procedimenti dello stess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tipo che  si  svolgono  presso  diverse  amministrazioni  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esso diversi uffici della medesima amministrazione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d)   riduzione    del    numero    di    procedimen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mministrativi  e  accorpamento  dei  procedimenti  che  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riferiscono alla medesima attivita'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e) semplificazione e accelerazione delle procedure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pesa   e   contabili,   anche   mediante   l'adozione 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sposizioni che prevedano termini  perentori,  prorogabi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er  una  sola  volta,  per   le   fasi   di   integra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efficacia e di controllo degli atti, decorsi i quali 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ovvedimenti si intendono adottati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f) aggiornamento delle procedure, prevedendo la  piu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estesa   e   ottimale   utilizzazione   delle    tecnologi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informazione e della comunicazione, anche nei rappor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con i destinatari dell'azione amministrativa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f-bis) generale possibilita' di utilizzare, da  par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e amministrazioni e dei soggetti a  queste  equiparati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rumenti di diritto privato, salvo  che  nelle  materie  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elle fattispecie nelle quali l'interesse pubblico non puo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essere perseguito senza l'esercizio di poteri autoritativi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f-ter) conformazione ai principi  di  sussidiarieta'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fferenziazione e adeguatezza,  nella  ripartizione 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ttribuzioni  e   competenze   tra   i   diversi   sogget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stituzionali,  nella  istituzione  di  sedi   stabili 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certazione e nei rapporti tra i  soggetti  istituziona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ed   i   soggetti   interessati,    secondo    i    criter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autonomia,   della   leale    collaborazione,  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responsabilita' e della tutela dell'affidamento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f-quater) riconduzione delle intese, degli accordi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gli atti equiparabili comunque denominati, nonche' 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ferenze di servizi, previste  dalle  normative  vigenti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venti il carattere della  ripetitivita',  ad  uno  o  piu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chemi base o modelli di riferimento nei  quali,  ai  sen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gli articoli da 14 a 14-quater della legge 7 agosto 1990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. 241, e  successive  modificazioni,  siano  stabilite  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sponsabilita',  le   modalita'   di   attuazione   e   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conseguenze degli eventuali inadempimenti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f-quinquies)  avvalimento  di  uffici   e   struttu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tecniche e  amministrative  pubbliche  da  parte  di  alt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ubbliche amministrazioni, sulla base di  accordi  conclu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i sensi dell'articolo 15 della legge  7  agosto  1990,  n.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241, e successive modificazion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5. I decreti legislativi di cui al comma 2 sono emana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u proposta del Ministro competente,  di  concerto  con  i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esidente del Consiglio dei Ministri o il Ministro per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unzione pubblica, con i  Ministri  interessati  e  con  i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inistro dell'economia e delle finanze, previa acquisi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 parere della Conferenza unificata di cui all'articolo 8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  decreto  legislativo  28  agosto  1997,  n.  281,   e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uccessivamente, dei pareri delle Commissioni  parlamentar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petenti che sono  resi  entro  il  termine  di  sessan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giorni dal ricevimento della richiesta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6. I regolamenti di cui al comma  2  sono  emanati  co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creto   del   Presidente   della    Repubblica,    previ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iberazione del Consiglio dei ministri, su  proposta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esidente del Consiglio dei Ministri o del Ministro per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unzione pubblica, di concerto con il Ministro  competente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evia acquisizione del parere della  Conferenza  unifica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cui all'articolo 8 del  decreto  legislativo  28  agos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1997,  n.  281,  quando  siano  coinvolti  interessi 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gioni e delle autonomie locali, del parere del  Consigli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Stato nonche' delle competenti Commissioni parlamentari.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 pareri della Conferenza  unificata  e  del  Consiglio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ato sono  resi  entro  novanta  giorni  dalla  richiesta;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quello   delle   Commissioni    parlamentari    e'    reso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uccessivamente ai precedenti, entro sessanta giorni  da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chiesta.  Per  la   predisposizione   degli   schemi 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golamento la Presidenza del Consiglio dei  ministri,  ov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ecessario,  promuove,  anche  su  richiesta  del  Ministr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petente, riunioni tra  le  amministrazioni  interessate.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corsi sessanta giorni  dalla  richiesta  di  parere  a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missioni  parlamentari,  i  regolamenti  possono  esse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comunque emanat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7.  I  regolamenti  di  cui  al  comma   2,   ove   no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versamente previsto dai decreti legislativi,  entrano  i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vigore il quindicesimo giorno successivo  alla  data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oro pubblicazione nella Gazzetta  Ufficiale.  Con  effet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alla stessa data sono abrogate le norme, anche  di  legge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regolatrici dei procediment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8. I regolamenti di cui al comma 2 si conformano, olt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i principi di cui  al  comma  4,  ai  seguenti  criteri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incipi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a) trasferimento ad organi monocratici o ai dirigen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mministrativi  di  funzioni  anche  decisionali,  che  no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chiedono, in ragione della loro specificita', l'esercizi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n forma collegiale, e sostituzione degli organi collegia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 conferenze di servizi o con  interventi,  nei  relativ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ocedimenti, dei soggetti portatori di interessi diffusi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b)  individuazione  delle  responsabilita'  e  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ocedure di verifica e controllo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c) soppressione dei procedimenti  che  risultino  no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iu'  rispondenti   alle   finalita'   e   agli   obiettiv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ondamentali definiti dalla legislazione di settore  o  ch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sultino   in   contrasto   con   i   principi    genera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ell'ordinamento giuridico nazionale o comunitario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d) soppressione dei procedimenti che comportino,  per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'amministrazione e per i cittadini, costi piu' elevati de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benefici conseguibili,  anche  attraverso  la  sostitu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attivita'  amministrativa   diretta   con   forme 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utoregolamentazione   da    parte    degli    interessati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evedendone comunque forme di controllo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e)  adeguamento  della   disciplina   sostanziale 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ocedimentale dell'attivita' e degli  atti  amministrativ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i principi della normativa comunitaria, anche  sostituend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al regime concessorio quello autorizzatorio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f) soppressione dei procedimenti  che  derogano  a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ormativa procedimentale di carattere generale, qualora no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ussistano piu' le ragioni che giustifichino  una  difform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isciplina settoriale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g) regolazione, ove possibile, di tutti  gli  aspet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organizzativi e di tutte le fasi del procediment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8-bis. Il Governo verifica la coerenza degli  obiettiv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semplificazione e di qualita' della regolazione  con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finizione della posizione italiana da sostenere  in  sed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Unione  europea  nella  fase  di  predisposizione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ormativa comunitaria, ai sensi dell'articolo 3 del decre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egislativo  30  luglio   1999,   n.   303.   Assicura 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artecipazione italiana ai programmi di  semplificazione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miglioramento della qualita' della regolazione interna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a livello europe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9. I Ministeri sono titolari del potere  di  iniziativ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a  semplificazione  e  del  riassetto  normativo  n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aterie  di  loro  competenza,  fatti  salvi  i  poteri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ndirizzo e coordinamento della  Presidenza  del  Consigli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i  Ministri,  che  garantisce   anche   l'uniformita' 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'omogeneita'   degli    interventi    di    riassetto  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mplificazione. La Presidenza del Consiglio  dei  Ministr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garantisce,  in  caso  di  inerzia  delle   amministrazio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petenti,  l'attivazione  di  specifiche  iniziative 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semplificazione e di riassetto normativ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10. Gli organi responsabili di direzione politica e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mministrazione  attiva  individuano   forme   stabili 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sultazione e di partecipazione delle  organizzazioni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appresentanza delle categorie economiche e produttive e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levanza sociale, interessate ai processi di regolazione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i semplificazione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11.   I   servizi   di   controllo   interno   compion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ccertamenti sugli effetti prodotti dalle  norme  contenu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ei regolamenti di semplificazione e di  accelerazione  de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ocedimenti    amministrativi    e    possono    formula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osservazioni e proporre suggerimenti per la modifica 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orme   stesse   e   per   il   miglioramento   dell'a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amministrativa.»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 La  legge  10  dicembre  1997,   n.   425,   reca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«Disposizioni  per  la  riforma  degli   esami   di   Sta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clusivi dei corsi di  studio  di  istruzione  secondari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uperiore»,  e'  pubblicata  nella  Gazzetta  Ufficiale  12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icembre 1997, n. 289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La legge 10 marzo 2000, n. 62, recante «Norme per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arita' scolastica e disposizioni sul diritto allo studio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l'istruzione» e' pubblicata nella Gazzetta  Ufficiale  21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marzo 2000, n. 67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Si riporta il testo degli articoli  4,  8  e  11  del</w:t>
      </w:r>
    </w:p>
    <w:p>
      <w:pPr>
        <w:pStyle w:val="PreformattatoHTML"/>
        <w:rPr/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ecreto  legislativo  </w:t>
      </w:r>
      <w:r>
        <w:rPr>
          <w:color w:val="ED7D31"/>
          <w:highlight w:val="yellow"/>
        </w:rPr>
        <w:t>19  febbraio  2004,  n.  59,</w:t>
      </w:r>
      <w:r>
        <w:rPr>
          <w:color w:val="ED7D31"/>
        </w:rPr>
        <w:t xml:space="preserve">  reca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«Definizione delle  norme  generali  relative  alla  scuo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infanzia e al primo  ciclo  dell'istruzione,  a  norm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articolo  1  della  legge  28  marzo  2003,  n.   53»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ubblicato nella Gazzetta Ufficiale 2 marzo  2004,  n.  51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S.O.: </w:t>
      </w:r>
    </w:p>
    <w:p>
      <w:pPr>
        <w:pStyle w:val="PreformattatoHTML"/>
        <w:rPr/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 xml:space="preserve">«Art. 4 (Articolazione del ciclo e periodi).  -  1.  </w:t>
      </w:r>
      <w:r>
        <w:rPr>
          <w:color w:val="ED7D31"/>
          <w:highlight w:val="yellow"/>
        </w:rPr>
        <w:t>Il</w:t>
      </w:r>
    </w:p>
    <w:p>
      <w:pPr>
        <w:pStyle w:val="PreformattatoHTML"/>
        <w:rPr>
          <w:color w:val="ED7D31"/>
          <w:highlight w:val="yellow"/>
        </w:rPr>
      </w:pPr>
      <w:r>
        <w:rPr>
          <w:rFonts w:eastAsia="Courier New"/>
          <w:color w:val="ED7D31"/>
          <w:highlight w:val="yellow"/>
        </w:rPr>
        <w:t xml:space="preserve">          </w:t>
      </w:r>
      <w:r>
        <w:rPr>
          <w:color w:val="ED7D31"/>
          <w:highlight w:val="yellow"/>
        </w:rPr>
        <w:t>primo  ciclo  d'istruzione  e'  costituito   dalla   scuola</w:t>
      </w:r>
    </w:p>
    <w:p>
      <w:pPr>
        <w:pStyle w:val="PreformattatoHTML"/>
        <w:rPr>
          <w:color w:val="ED7D31"/>
          <w:highlight w:val="yellow"/>
        </w:rPr>
      </w:pPr>
      <w:r>
        <w:rPr>
          <w:rFonts w:eastAsia="Courier New"/>
          <w:color w:val="ED7D31"/>
          <w:highlight w:val="yellow"/>
        </w:rPr>
        <w:t xml:space="preserve">          </w:t>
      </w:r>
      <w:r>
        <w:rPr>
          <w:color w:val="ED7D31"/>
          <w:highlight w:val="yellow"/>
        </w:rPr>
        <w:t>primaria e dalla scuola secondaria di primo grado, ciascuna</w:t>
      </w:r>
    </w:p>
    <w:p>
      <w:pPr>
        <w:pStyle w:val="PreformattatoHTML"/>
        <w:rPr/>
      </w:pPr>
      <w:r>
        <w:rPr>
          <w:rFonts w:eastAsia="Courier New"/>
          <w:color w:val="ED7D31"/>
          <w:highlight w:val="yellow"/>
        </w:rPr>
        <w:t xml:space="preserve">          </w:t>
      </w:r>
      <w:r>
        <w:rPr>
          <w:color w:val="ED7D31"/>
          <w:highlight w:val="yellow"/>
        </w:rPr>
        <w:t>caratterizzata dalla sua specificita'.</w:t>
      </w:r>
      <w:r>
        <w:rPr>
          <w:color w:val="ED7D31"/>
        </w:rPr>
        <w:t xml:space="preserve"> Esso ha la durata di</w:t>
      </w:r>
    </w:p>
    <w:p>
      <w:pPr>
        <w:pStyle w:val="PreformattatoHTML"/>
        <w:rPr/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  <w:highlight w:val="yellow"/>
        </w:rPr>
        <w:t>otto anni</w:t>
      </w:r>
      <w:r>
        <w:rPr>
          <w:color w:val="ED7D31"/>
        </w:rPr>
        <w:t xml:space="preserve">  e  costituisce  il  primo  segmento  in  cui  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realizza il diritto-dovere all'istruzione e formazione. </w:t>
      </w:r>
    </w:p>
    <w:p>
      <w:pPr>
        <w:pStyle w:val="PreformattatoHTML"/>
        <w:rPr/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 xml:space="preserve">2. La scuola </w:t>
      </w:r>
      <w:r>
        <w:rPr>
          <w:color w:val="ED7D31"/>
          <w:highlight w:val="yellow"/>
        </w:rPr>
        <w:t>primaria,</w:t>
      </w:r>
      <w:r>
        <w:rPr>
          <w:color w:val="ED7D31"/>
        </w:rPr>
        <w:t xml:space="preserve"> della durata di </w:t>
      </w:r>
      <w:r>
        <w:rPr>
          <w:color w:val="ED7D31"/>
          <w:highlight w:val="yellow"/>
        </w:rPr>
        <w:t>cinque anni</w:t>
      </w:r>
      <w:r>
        <w:rPr>
          <w:color w:val="ED7D31"/>
        </w:rPr>
        <w:t>,  e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rticolata in un  primo  anno,  raccordato  con  la  scuo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infanzia e teso al raggiungimento delle strumentalita'</w:t>
      </w:r>
    </w:p>
    <w:p>
      <w:pPr>
        <w:pStyle w:val="PreformattatoHTML"/>
        <w:rPr/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i base, e in </w:t>
      </w:r>
      <w:r>
        <w:rPr>
          <w:color w:val="ED7D31"/>
          <w:highlight w:val="yellow"/>
        </w:rPr>
        <w:t>due periodi didattici biennali</w:t>
      </w:r>
      <w:r>
        <w:rPr>
          <w:color w:val="ED7D31"/>
        </w:rPr>
        <w:t xml:space="preserve">. </w:t>
      </w:r>
    </w:p>
    <w:p>
      <w:pPr>
        <w:pStyle w:val="PreformattatoHTML"/>
        <w:rPr/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 xml:space="preserve">3. La </w:t>
      </w:r>
      <w:r>
        <w:rPr>
          <w:color w:val="ED7D31"/>
          <w:highlight w:val="yellow"/>
        </w:rPr>
        <w:t>scuola secondaria di primo grado</w:t>
      </w:r>
      <w:r>
        <w:rPr>
          <w:color w:val="ED7D31"/>
        </w:rPr>
        <w:t>, della durata di</w:t>
      </w:r>
    </w:p>
    <w:p>
      <w:pPr>
        <w:pStyle w:val="PreformattatoHTML"/>
        <w:rPr/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  <w:highlight w:val="yellow"/>
        </w:rPr>
        <w:t>tre</w:t>
      </w:r>
      <w:r>
        <w:rPr>
          <w:color w:val="ED7D31"/>
        </w:rPr>
        <w:t xml:space="preserve"> anni, si articola in un periodo </w:t>
      </w:r>
      <w:r>
        <w:rPr>
          <w:color w:val="ED7D31"/>
          <w:highlight w:val="yellow"/>
        </w:rPr>
        <w:t>didattico biennale</w:t>
      </w:r>
      <w:r>
        <w:rPr>
          <w:color w:val="ED7D31"/>
        </w:rPr>
        <w:t xml:space="preserve"> e in</w:t>
      </w:r>
    </w:p>
    <w:p>
      <w:pPr>
        <w:pStyle w:val="PreformattatoHTML"/>
        <w:rPr/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un </w:t>
      </w:r>
      <w:r>
        <w:rPr>
          <w:color w:val="ED7D31"/>
          <w:highlight w:val="yellow"/>
        </w:rPr>
        <w:t>terzo anno</w:t>
      </w:r>
      <w:r>
        <w:rPr>
          <w:color w:val="ED7D31"/>
        </w:rPr>
        <w:t>, che completa  prioritariamente  il  percors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sciplinare ed assicura l'orientamento ed il raccordo  co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il secondo cicl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4. Il  passaggio  dalla  scuola  primaria  alla  scuo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condaria di primo grado avviene a seguito di  valuta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ositiva al termine del secondo periodo didattico biennale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5. Il  primo  ciclo  di  istruzione  ha  configura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utonoma rispetto al  secondo  ciclo  di  istruzione  e  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conclude con l'esame di Stat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6.  Le  scuole  statali  appartenenti  al  primo  ciclo</w:t>
      </w:r>
    </w:p>
    <w:p>
      <w:pPr>
        <w:pStyle w:val="PreformattatoHTML"/>
        <w:rPr/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ossono essere aggregate tra loro in  </w:t>
      </w:r>
      <w:r>
        <w:rPr>
          <w:color w:val="ED7D31"/>
          <w:highlight w:val="yellow"/>
        </w:rPr>
        <w:t>istituti  comprensivi</w:t>
      </w:r>
    </w:p>
    <w:p>
      <w:pPr>
        <w:pStyle w:val="PreformattatoHTML"/>
        <w:rPr>
          <w:color w:val="ED7D31"/>
          <w:highlight w:val="yellow"/>
        </w:rPr>
      </w:pPr>
      <w:r>
        <w:rPr>
          <w:rFonts w:eastAsia="Courier New"/>
          <w:color w:val="ED7D31"/>
          <w:highlight w:val="yellow"/>
        </w:rPr>
        <w:t xml:space="preserve">          </w:t>
      </w:r>
      <w:r>
        <w:rPr>
          <w:color w:val="ED7D31"/>
          <w:highlight w:val="yellow"/>
        </w:rPr>
        <w:t>anche comprendenti le scuole dell'infanzia esistenti  sullo</w:t>
      </w:r>
    </w:p>
    <w:p>
      <w:pPr>
        <w:pStyle w:val="PreformattatoHTML"/>
        <w:rPr/>
      </w:pPr>
      <w:r>
        <w:rPr>
          <w:rFonts w:eastAsia="Courier New"/>
          <w:color w:val="ED7D31"/>
          <w:highlight w:val="yellow"/>
        </w:rPr>
        <w:t xml:space="preserve">          </w:t>
      </w:r>
      <w:r>
        <w:rPr>
          <w:color w:val="ED7D31"/>
          <w:highlight w:val="yellow"/>
        </w:rPr>
        <w:t>stesso territorio.».</w:t>
      </w:r>
      <w:r>
        <w:rPr>
          <w:color w:val="ED7D31"/>
        </w:rPr>
        <w:t xml:space="preserve">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«Art. 8 (La valutazione nella scuola primaria). - 1.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valutazione, periodica e annuale, degli apprendimenti e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portamento  degli  alunni  e  la  certificazione  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petenze da essi  acquisite,  sono  affidate  ai  docen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sponsabili  delle  attivita'   educative   e   didattich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eviste dai piani di studio personalizzati; agli stessi e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ffidata la valutazione dei periodi didattici ai  fini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assaggio al periodo successiv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2.  I   medesimi   docenti,   con   decisione   assun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l'unanimita', possono non ammettere l'alunno alla  class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uccessiva,  all'interno  del  periodo  biennale,  in  ca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eccezionali e comprovati da specifica motivazione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3. Il miglioramento dei  processi  di  apprendimento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a  relativa   valutazione,   nonche'   la   continuita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dattica, sono assicurati anche attraverso  la  permanenz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i docenti nella sede di titolarita' almeno per  il  temp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corrispondente al periodo didattic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4. Gli alunni provenienti da scuola privata o familia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ono  ammessi  a  sostenere  esami  di  idoneita'  per 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requenza delle classi seconda, terza, quarta e quinta.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ssione di esami e' unica. Per  i  candidati  assenti  per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gravi e comprovati motivi sono ammesse prove suppletive ch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vono  concludersi   prima   dell'inizio   delle   lezio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ell'anno scolastico successivo.»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«Art. 11 (Valutazione, scrutini ed esami). - 1. Ai fi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a validita' dell'anno, per la valutazione degli alliev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e' richiesta la frequenza di almeno tre quarti  dell'orari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nnuale personalizzato di cui ai commi 1 e 2 dell'art.  10.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er casi eccezionali, le  istituzioni  scolastiche  posson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utonomamente  stabilire  motivate  deroghe   al   suddet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limite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2.  La  valutazione,   periodica   e   annuale,   deg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pprendimenti  e  del  comportamento  degli  allievi  e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ertificazione delle  competenze  da  essi  acquisite  son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ffidate ai docenti responsabili degli insegnamenti e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ttivita' educative e  didattiche  previsti  dai  piani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udio  personalizzati.  Sulla  base  degli   esiti 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valutazione   periodica,   le    istituzioni    scolastich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edispongono  gli  interventi   educativi   e   didattici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tenuti  necessari  al  recupero  e  allo  sviluppo  deg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apprendiment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3. I docenti effettuano la valutazione biennale ai fi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 passaggio al terzo anno, avendo cura  di  accertare  i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aggiungimento  di  tutti  gli  obiettivi   formativi 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biennio, valutando altresi' il comportamento degli  alunni.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Gli  stessi,  in  casi  motivati,  possono  non   ammette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'allievo alla classe successiva  all'interno  del  period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biennale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4. Il terzo anno della scuola secondaria di primo grad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i conclude con un esame di Stato, al  quale  sono  ammes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gli alunni giudicati idonei a norma del comma 4-bis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4-bis. Il consiglio di classe, in sede  di  valuta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inale, delibera se ammettere o non ammettere all'esame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ato gli alunni frequentanti il terzo  anno  della  scuo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condaria  di  primo  grado,  formulando  un  giudizio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doneita'  o,  in  caso  negativo,  un  giudizio   di   no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ammissione all'esame medesim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4-ter. L'esame  di  Stato  comprende  anche  una  prov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critta,  a  carattere  nazionale,  volta  a  verificare  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ivelli generali e specifici  di  apprendimento  consegui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agli studenti. I testi relativi alla suddetta  prova  son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celti dal Ministro della pubblica  istruzione  tra  quel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edisposti  annualmente  dall'Istituto  nazionale  per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valutazione  del  sistema  educativo  di  istruzione  e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ormazione   (INVALSI),   conformemente   alla    direttiv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eriodicamente emanata dal Ministro stesso, e inviati  a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istituzioni scolastiche competent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5. Alle classi seconda e  terza  si  accede  anche  per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esame di idoneita',  al  quale  sono  ammessi  i  candida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ivatisti che abbiano compiuto  o  compiano  entro  il  30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prile     dell'anno     scolastico     di     riferimento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spettivamente, l'undicesimo e il dodicesimo anno di  eta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e che siano in possesso del titolo di ammissione alla prim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lasse della scuola secondaria di primo  grado,  nonche'  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andidati  che  abbiano  conseguito  il  predetto   titolo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rispettivamente, da almeno uno o due ann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6. All'esame di Stato di cui al comma  4  sono  ammes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nche i candidati privatisti che abbiano compiuto, entro i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30  aprile  dell'anno   scolastico   di   riferimento,   i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tredicesimo anno di eta' e che siano in possesso del titol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ammissione alla prima classe della scuola secondaria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imo grado. Sono inoltre ammessi i candidati  che  abbian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seguito il predetto titolo da almeno  un  triennio  e  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andidati che nell'anno in corso compiano ventitre anni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eta'.»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Il decreto legislativo 30 marzo 2001, n. 165, reca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«Norme generali sull'ordinamento del lavoro alle dipendenz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e  amministrazioni  pubbliche»,  e'  pubblicato   n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Gazzetta Ufficiale 9 maggio 2001, n. 106, S.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Il decreto  legislativo  17  ottobre  2005,  n.  226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cante  «Norme  generali  e   livelli   essenziali  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estazioni relativi al secondo ciclo del sistema educativ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istruzione e formazione, a norma dell'articolo  2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. 28 marzo 2003, n.  53»,  e'  pubblicato  nella  Gazzet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Ufficiale 4 novembre 2005, n. 257, S.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La legge 11 gennaio 2007, n. 1, recante «Disposizio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n materia di esami di Stato conclusivi dei corsi di studi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istruzione secondaria superiore e delega al  Governo  i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ateria di raccordo tra la scuola  e  le  universita'»,  e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ubblicata nella Gazzetta Ufficiale 13 gennaio 2007, n. 10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Si  riporta  il  testo  dell'art.  1,  comma  4,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creto-legge 7 settembre 2007,  n.  147,  convertito,  co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odificazioni, dalla legge 25 ottobre 2007, n. 176, reca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«Disposizioni  urgenti  per  assicurare  l'ordinato   avvi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anno scolastico 2007-2008 ed in  materia  di  concor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er ricercatori universitari»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«Art. 1 (Norme in materia di ordinamenti scolastici). -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(Omissis)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4. All'articolo 11 del decreto legislativo 19  febbrai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2004, n. 59, sono apportate le seguenti modificazioni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a) al comma 4 sono aggiunte,  in  fine,  le  seguen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arole: «,al quale sono ammessi gli alunni giudicati idone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a norma del comma 4-bis»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 xml:space="preserve">b) dopo il comma 4 sono inseriti i seguenti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«4-bis. Il consiglio di classe, in sede di  valuta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inale, delibera se ammettere o non ammettere all'esame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ato gli alunni frequentanti il terzo  anno  della  scuo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condaria  di  primo  grado,  formulando  un  giudizio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doneita'  o,  in  caso  negativo,  un  giudizio   di   no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ammissione all'esame medesim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4-ter. L'esame  di  Stato  comprende  anche  una  prov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critta,  a  carattere  nazionale,  volta  a  verificare  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ivelli generali e specifici  di  apprendimento  consegui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agli studenti. I testi relativi alla suddetta  prova  son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celti dal Ministro della pubblica  istruzione  tra  quel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edisposti  annualmente  dall'Istituto  nazionale  per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valutazione  del  sistema  educativo  di  istruzione  e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ormazione   (INVALSI),   conformemente   alla    direttiv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eriodicamente emanata dal Ministro stesso, e inviati  a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istituzioni scolastiche competent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 xml:space="preserve">(Omissis).»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Si riporta il testo degli  articoli  1,  2  e  3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creto-legge  1°   settembre   2008,   n.   137,   reca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«Disposizioni  urgenti   in   materia   di   istruzione 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universita'»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«Art. 1 (Cittadinanza e Costituzione). - 1. A decorre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all'inizio dell'anno scolastico 2008/2009,  oltre  ad  un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perimentazione nazionale, ai sensi  dell'articolo  11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golamento  di  cui  al  decreto  del   Presidente 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pubblica 8 marzo 1999, n. 275, sono  attivate  azioni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nsibilizzazione e di formazione del personale finalizza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l'acquisizione  nel  primo  e  nel   secondo   ciclo 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struzione delle conoscenze e delle competenze  relative  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«Cittadinanza  e  Costituzione»,  nell'ambito  delle   are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orico-geografica  e  storico-sociale  e  del  monte   o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plessivo previsto per  le  stesse.  Iniziative  analogh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sono avviate nella scuola dell'infanzia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1-bis.  Al  fine  di  promuovere  la   conoscenza 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luralismo    istituzionale,    definito    dalla     Car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stituzionale, sono altresi' attivate  iniziative  per  l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udio degli statuti regionali delle regioni  ad  autonomi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ordinaria e speciale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2. All'attuazione del  presente  articolo  si  provved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entro  i  limiti  delle  risorse   umane,   strumentali 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finanziarie disponibili a legislazione vigente.»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«Art. 2 (Valutazione del comportamento degli studenti).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- 1. Fermo restando quanto previsto dal regolamento di  cu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 decreto del Presidente della Repubblica 24 giugno  1998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. 249, e successive modificazioni, in materia di  diritti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overi e sistema disciplinare degli studenti  nelle  scuo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condarie  di  primo  e  di  secondo  grado,  in  sede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crutinio   intermedio   e   finale   viene   valutato   i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portamento di ogni studente durante tutto il periodo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ermanenza nella sede scolastica, anche in  relazione  a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artecipazione alle attivita' ed agli interventi  educativ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alizzati dalle istituzioni scolastiche anche fuori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opria sede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1-bis. Le somme iscritte  nel  conto  dei  residui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bilancio dello Stato per l'anno 2008, a seguito  di  quan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sposto dall'articolo 1, commi 28 e  29,  della  legge  30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cembre 2004, n.  311,  e  successive  modificazioni,  no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utilizzate alla data di entrata in vigore  della  legge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versione del presente decreto, sono versate  all'entra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  bilancio  dello  Stato   per   essere   destinate   a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inanziamento di interventi per l'edilizia scolastica e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essa in sicurezza  degli  istituti  scolastici  ovvero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mpianti e strutture  sportive  dei  medesimi.  Al  ripar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e risorse,  con  l'individuazione  degli  interventi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gli  enti  destinatari,  si  provvede  con  decreto 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inistro dell'economia e delle finanze, di concerto con  i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inistro dell'istruzione, dell'universita' e della ricerca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n  coerenza  con  apposito   atto   di   indirizzo  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missioni parlamentari competenti per  materia  e  per  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ofili finanziar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2.  A  decorrere  dall'anno  scolastico  2008/2009,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valutazione  del  comportamento  e'   effettuata   media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l'attribuzione di un voto numerico espresso in decim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3.  La  votazione  sul  comportamento  degli  studenti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ttribuita collegialmente dal consiglio di classe, concor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la valutazione complessiva dello studente e determina, s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nferiore a sei decimi, la  non  ammissione  al  successiv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nno di corso  o  all'esame  conclusivo  del  ciclo.  Ferm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'applicazione  della  presente  disposizione   dall'inizi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anno scolastico di cui al comma  2,  con  decreto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inistro dell'istruzione, dell'universita' e della  ricerc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ono specificati i criteri per correlare la  particolare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oggettiva gravita' del comportamento al  voto  inferiore  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i decimi, nonche'  eventuali  modalita'  applicative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esente articolo.»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«Art. 3 (Valutazione del  rendimento  scolastico  deg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udenti).  -  1.  Dall'anno  scolastico  2008/2009,  n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cuola primaria la valutazione periodica ed  annuale  deg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pprendimenti  degli  alunni  e  la  certificazione  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petenze  da  essi  acquisite  sono  effettuate  media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'attribuzione  di  voti  numerici  espressi  in  decimi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llustrate con giudizio analitico sul  livello  globale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maturazione raggiunto dall'alunn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1-bis. Nella scuola primaria, i docenti, con  decis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ssunta all'unanimita', possono non ammettere l'alunno a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lasse successive solo in casi eccezionali e comprovati  d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specifica motivazione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2.  Dall'anno  scolastico   2008/2009,   nella   scuo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condaria di  primo  grado  la  valutazione  periodica  ed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nnuale   degli   apprendimenti   degli   alunni    e  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ertificazione delle competenze da essi  acquisite  nonche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a valutazione dell'esame finale del ciclo sono  effettua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ediante  l'attribuzione  di  voti  numerici  espressi   i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ecim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3. Nella scuola secondaria di primo grado, sono ammes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la  classe  successiva,  ovvero  all'esame  di  Stato   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clusione del ciclo, gli studenti che hanno ottenuto, co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cisione assunta a maggioranza dal consiglio di classe, u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voto non inferiore a sei decimi in  ciascuna  disciplina  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gruppo di discipline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3-bis. Il comma 4 dell'art. 185 del testo unico di  cu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 decreto legislativo 16 aprile 1994, n. 297, e' sostitu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al seguente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«4. L'esito dell'esame conclusivo del  primo  ciclo  e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espresso con valutazione complessiva in decimi e illustra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  una  certificazione   analitica   dei   traguardi 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petenza e del livello globale di  maturazione  raggiun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all'alunno;  conseguono  il  diploma  gli   studenti   ch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ottengono una valutazione non inferiore a sei decimi»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4. Il comma 3 dell'art. 13 del decreto  legislativo  17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ottobre 2005, n. 226, e' abrogat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5. Con regolamento emanato ai sensi dell'art. 17, comm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2, della legge 23 agosto 1988,  n.  400,  su  proposta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inistro dell'istruzione, dell'universita' e della ricerca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i provvede al coordinamento delle  norme  vigenti  per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valutazione  degli  studenti,  tenendo  conto   anche   de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sturbi specifici di  apprendimento  e  della  disabilita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gli  alunni,  e  sono   stabilite   eventuali   ulterior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modalita' applicative del presente articolo.»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La legge 8 ottobre 2010, n. 170, recante «Nuove norm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n materia di disturbi specifici di apprendimento in ambi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colastico», e'  pubblicata  nella  Gazzetta  Ufficiale  18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ottobre 2010, n. 244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Il  decreto  legislativo  16  gennaio  2013,  n.  13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cante «Definizione delle norme  generali  e  dei  livel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essenziali  delle  prestazioni   per   l'individuazione 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validazione degli apprendimenti non formali e  informali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gli standard minimi di servizio del sistema nazionale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ertificazione delle competenze, a norma  dell'articolo  4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mi 58 e 68, della legge  28  giugno  2012,  n.  92»,  e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ubblicato nella Gazzetta Ufficiale 15  febbraio  2013,  n.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39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 Il  decreto  del  Presidente  della  Repubblica   16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cembre 1985 n. 751, recante «Esecuzione  dell'intesa  tr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'autorita' scolastica italiana e la Conferenza  episcopa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taliana per l'insegnamento della religione cattolica n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cuole pubbliche», e' pubblicato nella  Gazzetta  Ufficia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20 dicembre 1985, n. 299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Il decreto del Presidente della Repubblica 24  giugn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1998, n. 249, recante «Regolamento recante lo statuto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udentesse e degli studenti della scuola  secondaria»,  e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ubblicato nella Gazzetta Ufficiale 29 luglio 1998, n. 175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e modificato dal decreto del Presidente della Repubblic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21  novembre  2007,  n.  235,  pubblicato  nella   Gazzet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Ufficiale 18 dicembre 2007, n. 293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Il decreto del Presidente della Repubblica 23  lugli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1998, n. 323, recante «Regolamento recante disciplina deg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esami di Stato conclusivi dei corsi di studio di istru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condaria superiore, a norma dell'articolo 1  della  legg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10 dicembre 1997, n. 425»,  e'  pubblicato  nella  Gazzet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Ufficiale 9 settembre 1998, n. 210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Si riporta il testo  dell'art.  45  del  decreto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esidente della Repubblica 31 agosto 1999, n. 394, reca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«Regolamento recante norme di attuazione  del  testo  unic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e    disposizioni     concernenti     la     disciplin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immigrazione e norme sulla condizione dello straniero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 norma dell'articolo 1, comma 6, del  decreto  legislativ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25 luglio 1998, n. 286»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«Art.  45  (Iscrizione  scolastica).  -  1.  I   minor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ranieri presenti sul territorio nazionale  hanno  dirit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l'istruzione indipendentemente  dalla  regolarita'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osizione in ordine al loro soggiorno, nelle  forme  e  ne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odi previsti per i cittadini italiani. Essi sono  sogget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l'obbligo scolastico secondo le disposizioni  vigenti  i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ateria. L'iscrizione dei  minori  stranieri  nelle  scuo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taliane di ogni ordine e grado avviene  nei  modi  e  a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dizioni previsti per i minori italiani. Essa puo' esse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chiesta in  qualunque  periodo  dell'anno  scolastico.  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inori stranieri privi di documentazione anagrafica  ovver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n possesso di documentazione irregolare o incompleta  son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iscritti con riserva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2.  L'iscrizione  con   riserva   non   pregiudica   i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seguimento dei titoli conclusivi  dei  corsi  di  studi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e scuole  di  ogni  ordine  e  grado.  In  mancanza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ccertamenti     negativi     sull'identita'     dichiara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alunno, il titolo viene rilasciato all'interessato co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 dati identificativi acquisiti al momento dell'iscrizione.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 minori stranieri soggetti all'obbligo scolastico  vengon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scritti alla classe  corrispondente  all'eta'  anagrafica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alvo che il collegio dei docenti deliberi l'iscrizione  ad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una classe diversa, tenendo conto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a)  dell'ordinamento  degli  studi   del   Paese 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ovenienza dell'alunno, che puo' determinare  l'iscri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d  una  classe,  immediatamente  inferiore   o   superio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rispetto a quella corrispondente all'eta' anagrafica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b)  dell'accertamento  di  competenze,   abilita' 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livelli di preparazione dell'alunno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c)  del  corso   di   studi   eventualmente   segui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all'alunno nel Paese di provenienza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d)  del  titolo  di  studio  eventualmente  possedu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all'alunn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3. Il collegio dei  docenti  formula  proposte  per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partizione  degli  alunni  stranieri  nelle  classi; 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partizione   e'   effettuata   evitando    comunque  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stituzione di  classi  in  cui  risulti  predominante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esenza di alunni stranier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4. Il collegio dei docenti definisce, in  relazione  a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ivello di competenza  dei  singoli  alunni  stranieri,  i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ecessario adattamento dei programmi di insegnamento;  all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copo  possono   essere   adottati   specifici   interven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ndividualizzati o per gruppi  di  alunni,  per  facilita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'apprendimento della  lingua  italiana,  utilizzando,  ov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ossibile,  le  risorse  professionali  della  scuola.   I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solidamento  della  conoscenza  e  della  pratica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ingua italiana puo' essere  realizzata  altresi'  media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'attivazione di corsi intensivi di lingua  italiana  su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base  di  specifici  progetti,  anche   nell'ambito  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ttivita' aggiuntive di  insegnamento  per  l'arricchimen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ell'offerta formativa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5. Il collegio dei docenti formula proposte  in  ordi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i criteri e alle modalita' per  la  comunicazione  tra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cuola  e  le  famiglie   degli   alunni   stranieri.   Ov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ecessario, anche  attraverso  intese  con  l'ente  locale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'istituzione scolastica si avvale dell'opera di  mediator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culturali qualificati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6.  Allo  scopo  di  realizzare   l'istruzione   o 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ormazione degli adulti stranieri il Consiglio di circolo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 istituto  promuovono   intese   con   le   associazio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raniere, le  rappresentanze  diplomatiche  consolari  de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aesi di  provenienza,  ovvero  con  le  organizzazioni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volontariato iscritte nel Registro di cui  all'articolo  52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lo scopo di stipulare convenzioni e accordi per  attiva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ogetti   di   accoglienza;   iniziative   di   educa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nterculturale; azioni  a  tutela  della  cultura  e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ingua di origine e lo studio delle lingue  straniere  piu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iffuse a livello internazionale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7. Per le finalita' di cui all'articolo  38,  comma  7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 testo unico,  le  istituzioni  scolastiche  organizzan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niziative  di  educazione  interculturale   e   provvedon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l'istituzione,    presso    gli    organismi     deputa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l'istruzione e alla formazione in eta' adulta,  di  cor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alfabetizzazione di scuola  primaria  e  secondaria;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rsi di lingua italiana; di percorsi di studio finalizza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 conseguimento del titolo della scuola  dell'obbligo;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rsi  di  studio  per  il  conseguimento  del  diploma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qualifica o del diploma di scuola secondaria superiore;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rsi di istruzione e formazione del personale e  tutte  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tre  iniziative  di  studio   previste   dall'ordinamen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vigente. A tal  fine  le  istituzioni  scolastiche  posson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tipulare  convenzioni  ed  accordi  nei  casi  e  con   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modalita' previste dalle disposizioni in vigore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8.   Il    Ministro    della    pubblica    istruzione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ell'emanazione  della  direttiva  sulla   formazione   per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'aggiornamento  in  servizio  del   personale   ispettivo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rettivo e docente,  detta  disposizioni  per  attivare  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ogetti  nazionali  e  locali  sul  tema   dell'educa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nterculturale.  Dette  iniziative  tengono   conto   de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pecifiche  realta'  nelle  quali  vivono  le   istituzio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colastiche e le  comunita'  degli  stranieri  al  fine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favorire la  loro  migliore  integrazione  nella  comunita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locale.»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Il decreto del Presidente della  Repubblica  8  marz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1999, n. 275, recante «Regolamento recante norme in materi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 autonomia  delle  istituzioni  scolastiche,  ai   sen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art.  21  della legge  15  marzo  1997,  n.  59»,   e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ubblicato nella Gazzetta Ufficiale 10 agosto 1999, n. 186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S.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Il decreto del Presidente della Repubblica 22  giugn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2009, n. 122, recante  «Regolamento  recante  coordinamen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e norme vigenti  per  la  valutazione  degli  alunni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ulteriori modalita' applicative in materia, ai sensi  deg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rticoli 2 e 3 del decreto-legge 1°settembre 2008, n.  137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vertito, con modificazioni, dalla legge 30 ottobre 2008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. 169», e' pubblicato nella Gazzetta Ufficiale  19  agos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2009, n. 191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Il decreto del Presidente della Repubblica  20  marz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2009, n. 89, recante «Revisione dell'assetto ordinamentale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organizzativo e didattico della scuola dell'infanzia e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imo ciclo di istruzione ai sensi dell'articolo 64,  comm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4, del decreto-legge 25 giugno 2008,  n.  112,  convertito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 modificazioni, dalla legge 6 agosto 2008,  n.  133»  e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ubblicato nella Gazzetta Ufficiale 15 luglio 2009, n. 162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Il decreto del Presidente della Repubblica  15  marz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2010, n. 87, recante  «Regolamento  recante  norme  per  i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ordino   degli   istituti    professionali,    a    norm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articolo 64, comma  4,  del  decreto-legge  25  giugn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2008, n. 112, convertito, con modificazioni, dalla legge  6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gosto  2008,  n.  133»,  e'  pubblicato   nella   Gazzet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Ufficiale 15 giugno 2010, n. 137, S.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Il decreto del Presidente della Repubblica  15  marz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2010, n. 88, recante  «Regolamento  recante  norme  per  i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iordino degli istituti tecnici a norma  dell'articolo  64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ma  4,  del  decreto-legge  25  giugno  2008,  n.   112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vertito, con modificazioni, dalla legge 6  agosto  2008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. 133», e' pubblicato nella Gazzetta Ufficiale  15  giugn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2010, n. 137, S.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Il decreto del Presidente della Repubblica  15  marz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2010,  n.  89,  recante  «Regolamento   recante   revis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assetto ordinamentale, organizzativo e  didattico  de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icei a norma dell'articolo 64, comma 4, del  decreto-legg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25 giugno 2008,  n.  112,  convertito,  con  modificazioni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alla legge 6 agosto 2008, n.  133»,  e'  pubblicato  n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Gazzetta Ufficiale 15 giugno 2010, n. 137, S.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Il decreto del Presidente della Repubblica 29 ottob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2012, n. 263, recante «Regolamento recante  norme  genera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er la ridefinizione dell'assetto  organizzativo  didattic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i Centri d'istruzione per  gli  adulti,  ivi  compresi  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rsi serali,  a  norma  dell'articolo  64,  comma  4,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creto-legge 25  giugno  2008,  n.  112,  convertito,  co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odificazioni, dalla  legge  6  agosto  2008,  n.  133»  e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ubblicato nella Gazzetta Ufficiale 25  febbraio  2013,  n.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47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La  Raccomandazione  del  Parlamento  europeo  e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siglio, del 18  dicembre  2006,  relativa  a  competenz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hiave per l'apprendimento permanente e'  pubblicata  n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G.U.U.E. 30 dicembre 2006, n. L 394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Il decreto del Ministro della pubblica istruzione  22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gosto 2007, n. 139, recante «Regolamento recante norme  i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ateria di adempimento dell'obbligo di istruzione, ai sen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art. 1, comma 622, della legge 27  dicembre  2006,  n.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296», e' pubblicato  nella  Gazzetta  Ufficiale  31  agos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2007, n. 202. </w:t>
      </w:r>
    </w:p>
    <w:p>
      <w:pPr>
        <w:pStyle w:val="PreformattatoHTML"/>
        <w:rPr>
          <w:rFonts w:eastAsia="Courier New"/>
          <w:color w:val="ED7D31"/>
        </w:rPr>
      </w:pPr>
      <w:r>
        <w:rPr>
          <w:rFonts w:eastAsia="Courier New"/>
          <w:color w:val="ED7D31"/>
        </w:rPr>
        <w:t xml:space="preserve">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Note all'art. 1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Le  indicazioni  nazionali  per  il  curricolo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cuola  dell'infanzia  e  del  primo   ciclo   d'istru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ttualmente vigenti sono  state  emanate  con  decreto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inistro dell'istruzione, dell'universita' e della  ricerc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16 novembre 2012,  n.  254,  recante  «Regolamento  reca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ndicazioni  nazionali  per  il  curricolo   della   scuo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infanzia e  del  primo  ciclo  d'istruzione,  a  norm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art. 1, comma 4,  del  decreto  del  Presidente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pubblica 20 marzo 2009, n. 89», pubblicato nella Gazzet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Ufficiale 5 febbraio 2013, n. 30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Le indicazioni nazionali  per  i  licei,  attualme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vigenti,  sono  state  emanate  con  decreto  del  Ministr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istruzione, dell'universita' e della ricerca 7 ottobr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2010, n.  211,  recante  «Regolamento  recante  indicazio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azionali   riguardanti   gli   obiettivi   specifici    d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pprendimento concernenti le attivita' e  gli  insegnament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presi nei piani degli  studi  previsti  per  i  percor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iceali di cui  all'art.  10,  comma  3,  del  decreto  de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esidente della  Repubblica  15  marzo  2010,  n.  89,  i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lazione  all'art.  2,  commi  1   e   3,   del   medesim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golamento»,  pubblicato  nella  Gazzetta   Ufficiale   14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icembre 2010, n. 291, S.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Le Linee guida per gli istituti tecnici,  attualme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vigenti, sono contenute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nella     direttiva     emanata     dal     Minister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istruzione, dell'universita' e della ricerca 15 lugli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2010, n. 57, recante «Linee guida per il passaggio al nuov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ordinamento degli istituti tecnici  a  norma  dell'art.  8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ma 3, del decreto del  Presidente  della  Repubblica  15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arzo 2010, n. 88»,  pubblicata  nella  Gazzetta  Ufficia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ubblicata 22 settembre 2010, n. 222, S.O.;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nella     direttiva     emanata     dal     Minister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istruzione,  dell'universita'  e  della   ricerca   16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gennaio 2012 n. 4, recante «Adozione delle Linee guida  per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l passaggio al nuovo ordinamento degli Istituti tecnici  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orma dell'art. 8, comma  3,  del  decreto  del  Preside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a Repubblica 15 marzo 2010, n. 88 - Secondo  biennio  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quinto anno», pubblicata nella Gazzetta Ufficiale 30  marz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2012, n. 76, S.O. e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nella     direttiva     emanata     dal     Minister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istruzione, dell'universita' e  della  ricerca  agos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2012 n. 69, recante  «Linee  guida  per  i  percorsi  degl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istituti  tecnici  relative  alle  ulteriori  articolazio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e  aree  di  indirizzo  negli  spazi  di  flessibilita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revisti dall'art. 5, comma 3, lettera b), e  dall'art.  8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mma 2,  lettera  d)  del  decreto  del  Presidente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pubblica 15 marzo 2010,  n.  88  -  Opzioni»,  pubblicat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nella Gazzetta Ufficiale 29 ottobre 2012, n. 253, S.O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 Le  Linee  guida  per  gli  istituti  professionali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attualmente vigenti, sono contenute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  </w:t>
      </w:r>
      <w:r>
        <w:rPr>
          <w:color w:val="ED7D31"/>
        </w:rPr>
        <w:t>nella     direttiva     emanata     dal     Minister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l'istruzione, dell'universita' e della ricerca 28 lugli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2010, n. 65, recante «Linee guida per il passaggio al nuov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ordinamento degli istituti professionali a norma  dell'art.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8, comma 6, del decreto del Presidente della Repubblica  15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arzo 2010, n. 87», pubblicata nella Gazzetta Ufficiale  22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ttembre 2010, n. 222, S.O.;</w:t>
      </w:r>
    </w:p>
    <w:p>
      <w:pPr>
        <w:pStyle w:val="Normal"/>
        <w:rPr/>
      </w:pPr>
      <w:r>
        <w:rPr/>
      </w:r>
    </w:p>
    <w:p>
      <w:pPr>
        <w:pStyle w:val="NormaleWeb"/>
        <w:rPr/>
      </w:pPr>
      <w:r>
        <w:rPr>
          <w:rStyle w:val="Dentro"/>
        </w:rPr>
        <w:t xml:space="preserve">Capo II </w:t>
      </w:r>
      <w:r>
        <w:rPr/>
        <w:br/>
      </w:r>
      <w:r>
        <w:rPr>
          <w:rStyle w:val="Dentro"/>
        </w:rPr>
        <w:t>Valutazione, certificazione delle competenze ed esame di Stato nel</w:t>
      </w:r>
      <w:r>
        <w:rPr/>
        <w:br/>
      </w:r>
      <w:r>
        <w:rPr>
          <w:rStyle w:val="Dentro"/>
        </w:rPr>
        <w:t>primo ciclo di istruzion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2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</w:t>
      </w:r>
      <w:r>
        <w:rPr/>
        <w:t xml:space="preserve">Valutazione nel primo cicl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 xml:space="preserve">1. La </w:t>
      </w:r>
      <w:r>
        <w:rPr>
          <w:highlight w:val="yellow"/>
        </w:rPr>
        <w:t>valutazione periodica  e  finale</w:t>
      </w:r>
      <w:r>
        <w:rPr/>
        <w:t xml:space="preserve">  degli  apprendimenti  delle</w:t>
      </w:r>
    </w:p>
    <w:p>
      <w:pPr>
        <w:pStyle w:val="PreformattatoHTML"/>
        <w:rPr/>
      </w:pPr>
      <w:r>
        <w:rPr/>
        <w:t>alunne e degli alunni nel primo ciclo, ivi  compresa  la  valutazione</w:t>
      </w:r>
    </w:p>
    <w:p>
      <w:pPr>
        <w:pStyle w:val="PreformattatoHTML"/>
        <w:rPr/>
      </w:pPr>
      <w:r>
        <w:rPr/>
        <w:t>dell'esame di Stato, per ciascuna delle discipline di studio previste</w:t>
      </w:r>
    </w:p>
    <w:p>
      <w:pPr>
        <w:pStyle w:val="PreformattatoHTML"/>
        <w:rPr/>
      </w:pPr>
      <w:r>
        <w:rPr/>
        <w:t>dalle  Indicazioni  Nazionali  per  il  curricolo,  e'  espressa  con</w:t>
      </w:r>
    </w:p>
    <w:p>
      <w:pPr>
        <w:pStyle w:val="PreformattatoHTML"/>
        <w:rPr/>
      </w:pPr>
      <w:r>
        <w:rPr/>
        <w:t xml:space="preserve">votazioni in </w:t>
      </w:r>
      <w:r>
        <w:rPr>
          <w:highlight w:val="yellow"/>
        </w:rPr>
        <w:t>decimi</w:t>
      </w:r>
      <w:r>
        <w:rPr/>
        <w:t xml:space="preserve"> che indicano differenti livelli di apprendimen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'istituzione scolastica, nell'ambito dell'autonomia didattica e</w:t>
      </w:r>
    </w:p>
    <w:p>
      <w:pPr>
        <w:pStyle w:val="PreformattatoHTML"/>
        <w:rPr/>
      </w:pPr>
      <w:r>
        <w:rPr/>
        <w:t>organizzativa, attiva specifiche strategie per il  miglioramento  dei</w:t>
      </w:r>
    </w:p>
    <w:p>
      <w:pPr>
        <w:pStyle w:val="PreformattatoHTML"/>
        <w:rPr/>
      </w:pPr>
      <w:r>
        <w:rPr/>
        <w:t>livelli di apprendimento parzialmente raggiunti o  in  via  di  prima</w:t>
      </w:r>
    </w:p>
    <w:p>
      <w:pPr>
        <w:pStyle w:val="PreformattatoHTML"/>
        <w:rPr/>
      </w:pPr>
      <w:r>
        <w:rPr/>
        <w:t xml:space="preserve">acquisizion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La  valutazione  e'  effettuata  collegialmente   dai   docenti</w:t>
      </w:r>
    </w:p>
    <w:p>
      <w:pPr>
        <w:pStyle w:val="PreformattatoHTML"/>
        <w:rPr/>
      </w:pPr>
      <w:r>
        <w:rPr/>
        <w:t>contitolari della classe ovvero dal consiglio di  classe.  I  docenti</w:t>
      </w:r>
    </w:p>
    <w:p>
      <w:pPr>
        <w:pStyle w:val="PreformattatoHTML"/>
        <w:rPr/>
      </w:pPr>
      <w:r>
        <w:rPr/>
        <w:t>che svolgono insegnamenti curricolari  per  gruppi  di  alunne  e  di</w:t>
      </w:r>
    </w:p>
    <w:p>
      <w:pPr>
        <w:pStyle w:val="PreformattatoHTML"/>
        <w:rPr/>
      </w:pPr>
      <w:r>
        <w:rPr/>
        <w:t>alunni,  i  docenti  incaricati  dell'insegnamento  della   religione</w:t>
      </w:r>
    </w:p>
    <w:p>
      <w:pPr>
        <w:pStyle w:val="PreformattatoHTML"/>
        <w:rPr/>
      </w:pPr>
      <w:r>
        <w:rPr/>
        <w:t>cattolica e di attivita' alternative all'insegnamento della religione</w:t>
      </w:r>
    </w:p>
    <w:p>
      <w:pPr>
        <w:pStyle w:val="PreformattatoHTML"/>
        <w:rPr/>
      </w:pPr>
      <w:r>
        <w:rPr/>
        <w:t>cattolica partecipano alla valutazione delle alunne  e  degli  alunni</w:t>
      </w:r>
    </w:p>
    <w:p>
      <w:pPr>
        <w:pStyle w:val="PreformattatoHTML"/>
        <w:rPr/>
      </w:pPr>
      <w:r>
        <w:rPr/>
        <w:t>che  si  avvalgono  dei  suddetti  insegnamenti.  La  valutazione  e'</w:t>
      </w:r>
    </w:p>
    <w:p>
      <w:pPr>
        <w:pStyle w:val="PreformattatoHTML"/>
        <w:rPr/>
      </w:pPr>
      <w:r>
        <w:rPr/>
        <w:t>integrata dalla descrizione del processo e  del  livello  globale  di</w:t>
      </w:r>
    </w:p>
    <w:p>
      <w:pPr>
        <w:pStyle w:val="PreformattatoHTML"/>
        <w:rPr/>
      </w:pPr>
      <w:r>
        <w:rPr/>
        <w:t>sviluppo degli apprendimenti raggiunto. I  docenti,  anche  di  altro</w:t>
      </w:r>
    </w:p>
    <w:p>
      <w:pPr>
        <w:pStyle w:val="PreformattatoHTML"/>
        <w:rPr/>
      </w:pPr>
      <w:r>
        <w:rPr/>
        <w:t>grado scolastico, che svolgono attivita' e insegnamenti per tutte  le</w:t>
      </w:r>
    </w:p>
    <w:p>
      <w:pPr>
        <w:pStyle w:val="PreformattatoHTML"/>
        <w:rPr/>
      </w:pPr>
      <w:r>
        <w:rPr/>
        <w:t>alunne e tutti gli alunni o  per  gruppi  degli  stessi,  finalizzati</w:t>
      </w:r>
    </w:p>
    <w:p>
      <w:pPr>
        <w:pStyle w:val="PreformattatoHTML"/>
        <w:rPr/>
      </w:pPr>
      <w:r>
        <w:rPr/>
        <w:t>all'ampliamento   e   all'arricchimento    dell'offerta    formativa,</w:t>
      </w:r>
    </w:p>
    <w:p>
      <w:pPr>
        <w:pStyle w:val="PreformattatoHTML"/>
        <w:rPr/>
      </w:pPr>
      <w:r>
        <w:rPr/>
        <w:t>forniscono elementi  conoscitivi  sull'interesse  manifestato  e  sul</w:t>
      </w:r>
    </w:p>
    <w:p>
      <w:pPr>
        <w:pStyle w:val="PreformattatoHTML"/>
        <w:rPr/>
      </w:pPr>
      <w:r>
        <w:rPr/>
        <w:t>profitto conseguito da ciascun alunno.  Le  operazioni  di  scrutinio</w:t>
      </w:r>
    </w:p>
    <w:p>
      <w:pPr>
        <w:pStyle w:val="PreformattatoHTML"/>
        <w:rPr/>
      </w:pPr>
      <w:r>
        <w:rPr/>
        <w:t xml:space="preserve">sono presiedute dal dirigente scolastico o da suo delega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Sono oggetto di valutazione le attivita' svolte  nell'ambito  di</w:t>
      </w:r>
    </w:p>
    <w:p>
      <w:pPr>
        <w:pStyle w:val="PreformattatoHTML"/>
        <w:rPr/>
      </w:pPr>
      <w:r>
        <w:rPr/>
        <w:t>«Cittadinanza e Costituzione», fermo quanto previsto  all'articolo  1</w:t>
      </w:r>
    </w:p>
    <w:p>
      <w:pPr>
        <w:pStyle w:val="PreformattatoHTML"/>
        <w:rPr/>
      </w:pPr>
      <w:r>
        <w:rPr/>
        <w:t>del  decreto-legge  1°  settembre  2008,  n.  137,  convertito,   con</w:t>
      </w:r>
    </w:p>
    <w:p>
      <w:pPr>
        <w:pStyle w:val="PreformattatoHTML"/>
        <w:rPr/>
      </w:pPr>
      <w:r>
        <w:rPr/>
        <w:t xml:space="preserve">modificazioni, dalla legge 30 ottobre 2008 n. 169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 xml:space="preserve">5. </w:t>
      </w:r>
      <w:r>
        <w:rPr>
          <w:highlight w:val="yellow"/>
        </w:rPr>
        <w:t>La valutazione del comportamento dell'alunna e dell'alunno viene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espressa collegialmente dai docenti attraverso un giudizio  sintetico</w:t>
      </w:r>
    </w:p>
    <w:p>
      <w:pPr>
        <w:pStyle w:val="PreformattatoHTML"/>
        <w:rPr/>
      </w:pPr>
      <w:r>
        <w:rPr>
          <w:highlight w:val="yellow"/>
        </w:rPr>
        <w:t>riportato nel documento di valutazione,</w:t>
      </w:r>
      <w:r>
        <w:rPr/>
        <w:t xml:space="preserve">  secondo  quanto  specificato</w:t>
      </w:r>
    </w:p>
    <w:p>
      <w:pPr>
        <w:pStyle w:val="PreformattatoHTML"/>
        <w:rPr/>
      </w:pPr>
      <w:r>
        <w:rPr/>
        <w:t>nel comma 3 dell'articolo 1. Per le alunne e gli alunni della  scuola</w:t>
      </w:r>
    </w:p>
    <w:p>
      <w:pPr>
        <w:pStyle w:val="PreformattatoHTML"/>
        <w:rPr/>
      </w:pPr>
      <w:r>
        <w:rPr/>
        <w:t>secondaria di primo grado resta fermo quanto previsto dal decreto del</w:t>
      </w:r>
    </w:p>
    <w:p>
      <w:pPr>
        <w:pStyle w:val="PreformattatoHTML"/>
        <w:rPr/>
      </w:pPr>
      <w:r>
        <w:rPr/>
        <w:t xml:space="preserve">Presidente della Repubblica del 24 giugno 1998, n. 249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I docenti di sostegno partecipano alla valutazione di  tutte  le</w:t>
      </w:r>
    </w:p>
    <w:p>
      <w:pPr>
        <w:pStyle w:val="PreformattatoHTML"/>
        <w:rPr/>
      </w:pPr>
      <w:r>
        <w:rPr/>
        <w:t>alunne e gli alunni della classe; nel caso in cui a piu'  docenti  di</w:t>
      </w:r>
    </w:p>
    <w:p>
      <w:pPr>
        <w:pStyle w:val="PreformattatoHTML"/>
        <w:rPr/>
      </w:pPr>
      <w:r>
        <w:rPr/>
        <w:t>sostegno sia affidato, nel  corso  dell'anno  scolastico,  la  stessa</w:t>
      </w:r>
    </w:p>
    <w:p>
      <w:pPr>
        <w:pStyle w:val="PreformattatoHTML"/>
        <w:rPr/>
      </w:pPr>
      <w:r>
        <w:rPr/>
        <w:t>alunna o lo stesso alunno con disabilita', la valutazione e' espressa</w:t>
      </w:r>
    </w:p>
    <w:p>
      <w:pPr>
        <w:pStyle w:val="PreformattatoHTML"/>
        <w:rPr/>
      </w:pPr>
      <w:r>
        <w:rPr/>
        <w:t xml:space="preserve">congiuntament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Fermo restando quanto previsto  dall'articolo  309  del  decreto</w:t>
      </w:r>
    </w:p>
    <w:p>
      <w:pPr>
        <w:pStyle w:val="PreformattatoHTML"/>
        <w:rPr/>
      </w:pPr>
      <w:r>
        <w:rPr/>
        <w:t>legislativo 16 aprile 1994, n.  297  relativamente  alla  valutazione</w:t>
      </w:r>
    </w:p>
    <w:p>
      <w:pPr>
        <w:pStyle w:val="PreformattatoHTML"/>
        <w:rPr/>
      </w:pPr>
      <w:r>
        <w:rPr/>
        <w:t>dell'insegnamento della religione  cattolica,  la  valutazione  delle</w:t>
      </w:r>
    </w:p>
    <w:p>
      <w:pPr>
        <w:pStyle w:val="PreformattatoHTML"/>
        <w:rPr/>
      </w:pPr>
      <w:r>
        <w:rPr/>
        <w:t>attivita'  alternative,  per  le  alunne  e  gli  alunni  che  se  ne</w:t>
      </w:r>
    </w:p>
    <w:p>
      <w:pPr>
        <w:pStyle w:val="PreformattatoHTML"/>
        <w:rPr/>
      </w:pPr>
      <w:r>
        <w:rPr/>
        <w:t>avvalgono, e' resa  su  una  nota  distinta  con  giudizio  sintetico</w:t>
      </w:r>
    </w:p>
    <w:p>
      <w:pPr>
        <w:pStyle w:val="PreformattatoHTML"/>
        <w:rPr/>
      </w:pPr>
      <w:r>
        <w:rPr/>
        <w:t>sull'interesse manifestato e i livelli di apprendimento conseguit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color w:val="ED7D31"/>
        </w:rPr>
      </w:pPr>
      <w:r>
        <w:rPr>
          <w:color w:val="ED7D31"/>
        </w:rPr>
        <w:t xml:space="preserve">Note all'art. 2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 Per  il  testo  dell'art.  1  del  decreto-legge  1°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ettembre 2008,  n.  137,  convertito,  con  modificazioni,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alla legge 30 ottobre 2008, n. 169, si vedano le note a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emesse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Per i riferimenti del decreto  del  Presidente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pubblica 24 giugno 1998, n. 249, si vedano le  note  all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emesse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-  Si  riporta  il  testo  dell'art.  309  del  decre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egislativo 16 aprile 1994, n. 297,  recante  «Approvazio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l testo unico delle disposizioni legislative  vigenti  i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materia di istruzione, relative alle scuole di ogni  ordi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e grado»: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«Art. 309 (Insegnamento della religione  cattolica).  -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1. Nelle scuole pubbliche non universitarie di ogni  ordin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e  grado  l'insegnamento  della  religione   cattolica   e'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sciplinato dall'accordo tra la Repubblica italiana  e  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anta Sede e relativo  protocollo  addizionale,  ratificat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con legge 25 marzo 1985, n. 121, e  dalle  intese  previs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al predetto protocollo addizionale, punto 5, lettera b)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2. Per l'insegnamento della religione cattolica il capo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i  istituto  conferisce  incarichi  annuali  d'intesa  co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'ordinario diocesano secondo  le  disposizioni  richiama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nel comma 1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3.  I  docenti   incaricati   dell'insegnamento   della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religione cattolica fanno parte  della  componente  doce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negli organi scolastici con gli  stessi  diritti  e  dover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degli  altri  docenti,  ma  partecipano  alle   valutazion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periodiche e finali solo per gli alunni che si sono avval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dell'insegnamento della religione cattolica. 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    </w:t>
      </w:r>
      <w:r>
        <w:rPr>
          <w:color w:val="ED7D31"/>
        </w:rPr>
        <w:t>4. Per l'insegnamento  della  religione  cattolica,  in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uogo di voti e di esami, viene redatta a cura del  doce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e comunicata alla famiglia, per gli alunni che di  esso  si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sono avvalsi, una speciale nota, da  consegnare  unitame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alla  scheda  o  alla   pagella   scolastica,   riguardante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>l'interesse con il quale l'alunno segue l'insegnamento e il</w:t>
      </w:r>
    </w:p>
    <w:p>
      <w:pPr>
        <w:pStyle w:val="PreformattatoHTML"/>
        <w:rPr>
          <w:color w:val="ED7D31"/>
        </w:rPr>
      </w:pPr>
      <w:r>
        <w:rPr>
          <w:rFonts w:eastAsia="Courier New"/>
          <w:color w:val="ED7D31"/>
        </w:rPr>
        <w:t xml:space="preserve">          </w:t>
      </w:r>
      <w:r>
        <w:rPr>
          <w:color w:val="ED7D31"/>
        </w:rPr>
        <w:t xml:space="preserve">profitto che ne ritrae»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3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</w:t>
      </w:r>
      <w:r>
        <w:rPr/>
        <w:t xml:space="preserve">Ammissione alla classe successiva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 xml:space="preserve">nella scuola primaria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highlight w:val="yellow"/>
        </w:rPr>
        <w:t>. Le alunne e gli alunni della scuola primaria sono  ammessi  alla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classe successiva e alla prima classe di scuola secondaria  di  primo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grado anche in presenza  di  livelli  di  apprendimento  parzialmente</w:t>
      </w:r>
    </w:p>
    <w:p>
      <w:pPr>
        <w:pStyle w:val="PreformattatoHTML"/>
        <w:rPr/>
      </w:pPr>
      <w:r>
        <w:rPr>
          <w:highlight w:val="yellow"/>
        </w:rPr>
        <w:t>raggiunti o in via di prima acquisizione.</w:t>
      </w:r>
      <w:r>
        <w:rPr/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Nel caso in cui le valutazioni periodiche o finali delle  alunne</w:t>
      </w:r>
    </w:p>
    <w:p>
      <w:pPr>
        <w:pStyle w:val="PreformattatoHTML"/>
        <w:rPr/>
      </w:pPr>
      <w:r>
        <w:rPr/>
        <w:t>e  degli  alunni  indichino  livelli  di  apprendimento  parzialmente</w:t>
      </w:r>
    </w:p>
    <w:p>
      <w:pPr>
        <w:pStyle w:val="PreformattatoHTML"/>
        <w:rPr/>
      </w:pPr>
      <w:r>
        <w:rPr/>
        <w:t>raggiunti o in via di prima acquisizione,  l'istituzione  scolastica,</w:t>
      </w:r>
    </w:p>
    <w:p>
      <w:pPr>
        <w:pStyle w:val="PreformattatoHTML"/>
        <w:rPr/>
      </w:pPr>
      <w:r>
        <w:rPr/>
        <w:t>nell'ambito  dell'autonomia   didattica   e   organizzativa,   attiva</w:t>
      </w:r>
    </w:p>
    <w:p>
      <w:pPr>
        <w:pStyle w:val="PreformattatoHTML"/>
        <w:rPr/>
      </w:pPr>
      <w:r>
        <w:rPr/>
        <w:t>specifiche  strategie   per   il   miglioramento   dei   livelli   di</w:t>
      </w:r>
    </w:p>
    <w:p>
      <w:pPr>
        <w:pStyle w:val="PreformattatoHTML"/>
        <w:rPr/>
      </w:pPr>
      <w:r>
        <w:rPr/>
        <w:t xml:space="preserve">apprendimen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I docenti della classe  in  sede  di  scrutinio,  con  decisione</w:t>
      </w:r>
    </w:p>
    <w:p>
      <w:pPr>
        <w:pStyle w:val="PreformattatoHTML"/>
        <w:rPr/>
      </w:pPr>
      <w:r>
        <w:rPr/>
        <w:t>assunta all'unanimita', possono non  ammettere  l'alunna  o  l'alunno</w:t>
      </w:r>
    </w:p>
    <w:p>
      <w:pPr>
        <w:pStyle w:val="PreformattatoHTML"/>
        <w:rPr/>
      </w:pPr>
      <w:r>
        <w:rPr/>
        <w:t>alla classe successiva solo  in  casi  eccezionali  e  comprovati  da</w:t>
      </w:r>
    </w:p>
    <w:p>
      <w:pPr>
        <w:pStyle w:val="PreformattatoHTML"/>
        <w:rPr/>
      </w:pPr>
      <w:r>
        <w:rPr/>
        <w:t xml:space="preserve">specifica motivazione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4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</w:t>
      </w:r>
      <w:r>
        <w:rPr/>
        <w:t xml:space="preserve">Rilevazioni nazionali sugli apprendimenti delle alunne </w:t>
      </w:r>
    </w:p>
    <w:p>
      <w:pPr>
        <w:pStyle w:val="PreformattatoHTML"/>
        <w:rPr/>
      </w:pPr>
      <w:r>
        <w:rPr>
          <w:rFonts w:eastAsia="Courier New"/>
        </w:rPr>
        <w:t xml:space="preserve">                </w:t>
      </w:r>
      <w:r>
        <w:rPr/>
        <w:t xml:space="preserve">e degli alunni della scuola primaria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'Istituto nazionale per la valutazione del sistema educativo di</w:t>
      </w:r>
    </w:p>
    <w:p>
      <w:pPr>
        <w:pStyle w:val="PreformattatoHTML"/>
        <w:rPr/>
      </w:pPr>
      <w:r>
        <w:rPr/>
        <w:t>istruzione e formazione (INVALSI), nell'ambito della promozione delle</w:t>
      </w:r>
    </w:p>
    <w:p>
      <w:pPr>
        <w:pStyle w:val="PreformattatoHTML"/>
        <w:rPr/>
      </w:pPr>
      <w:r>
        <w:rPr/>
        <w:t>attivita' di cui all'articolo 17, comma 2,  lettera  b)  del  decreto</w:t>
      </w:r>
    </w:p>
    <w:p>
      <w:pPr>
        <w:pStyle w:val="PreformattatoHTML"/>
        <w:rPr/>
      </w:pPr>
      <w:r>
        <w:rPr/>
        <w:t xml:space="preserve">legislativo 31 dicembre 2009 n. 213, effettua  </w:t>
      </w:r>
      <w:r>
        <w:rPr>
          <w:highlight w:val="yellow"/>
        </w:rPr>
        <w:t>rilevazioni  nazionali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sugli  apprendimenti  delle  alunne  e  degli  alunni  in   italiano,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matematica e inglese in coerenza con le Indicazioni Nazionali per  il</w:t>
      </w:r>
    </w:p>
    <w:p>
      <w:pPr>
        <w:pStyle w:val="PreformattatoHTML"/>
        <w:rPr/>
      </w:pPr>
      <w:r>
        <w:rPr>
          <w:highlight w:val="yellow"/>
        </w:rPr>
        <w:t>curricolo.</w:t>
      </w:r>
      <w:r>
        <w:rPr/>
        <w:t xml:space="preserve"> Tali rilevazioni sono svolte nelle </w:t>
      </w:r>
      <w:r>
        <w:rPr>
          <w:u w:val="single"/>
        </w:rPr>
        <w:t>classi seconda e quinta</w:t>
      </w:r>
    </w:p>
    <w:p>
      <w:pPr>
        <w:pStyle w:val="PreformattatoHTML"/>
        <w:rPr/>
      </w:pPr>
      <w:r>
        <w:rPr>
          <w:u w:val="single"/>
        </w:rPr>
        <w:t>di scuola primaria,</w:t>
      </w:r>
      <w:r>
        <w:rPr/>
        <w:t xml:space="preserve"> come  previsto  dall'articolo  6,  comma  3,  del</w:t>
      </w:r>
    </w:p>
    <w:p>
      <w:pPr>
        <w:pStyle w:val="PreformattatoHTML"/>
        <w:rPr/>
      </w:pPr>
      <w:r>
        <w:rPr/>
        <w:t>decreto del Presidente della Repubblica 28  marzo  2013,  n.  80,  ad</w:t>
      </w:r>
    </w:p>
    <w:p>
      <w:pPr>
        <w:pStyle w:val="PreformattatoHTML"/>
        <w:rPr>
          <w:u w:val="single"/>
        </w:rPr>
      </w:pPr>
      <w:r>
        <w:rPr>
          <w:u w:val="single"/>
        </w:rPr>
        <w:t>eccezione della  rilevazione  di  inglese  effettuata  esclusivamente</w:t>
      </w:r>
    </w:p>
    <w:p>
      <w:pPr>
        <w:pStyle w:val="PreformattatoHTML"/>
        <w:rPr>
          <w:u w:val="single"/>
        </w:rPr>
      </w:pPr>
      <w:r>
        <w:rPr>
          <w:u w:val="single"/>
        </w:rPr>
        <w:t xml:space="preserve">nella classe quint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e rilevazioni degli apprendimenti contribuiscono al processo di</w:t>
      </w:r>
    </w:p>
    <w:p>
      <w:pPr>
        <w:pStyle w:val="PreformattatoHTML"/>
        <w:rPr/>
      </w:pPr>
      <w:r>
        <w:rPr/>
        <w:t>autovalutazione delle istituzioni scolastiche e forniscono  strumenti</w:t>
      </w:r>
    </w:p>
    <w:p>
      <w:pPr>
        <w:pStyle w:val="PreformattatoHTML"/>
        <w:rPr/>
      </w:pPr>
      <w:r>
        <w:rPr/>
        <w:t>utili  al  progressivo  miglioramento  dell'efficacia  della   azione</w:t>
      </w:r>
    </w:p>
    <w:p>
      <w:pPr>
        <w:pStyle w:val="PreformattatoHTML"/>
        <w:rPr/>
      </w:pPr>
      <w:r>
        <w:rPr/>
        <w:t xml:space="preserve">didattic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e azioni relative allo svolgimento delle rilevazioni  nazionali</w:t>
      </w:r>
    </w:p>
    <w:p>
      <w:pPr>
        <w:pStyle w:val="PreformattatoHTML"/>
        <w:rPr/>
      </w:pPr>
      <w:r>
        <w:rPr/>
        <w:t>costituiscono per  le  istituzioni  scolastiche  attivita'  ordinarie</w:t>
      </w:r>
    </w:p>
    <w:p>
      <w:pPr>
        <w:pStyle w:val="PreformattatoHTML"/>
        <w:rPr/>
      </w:pPr>
      <w:r>
        <w:rPr/>
        <w:t xml:space="preserve">d'istitu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Per la rilevazione di inglese,  l'INVALSI  predispone  prove  di</w:t>
      </w:r>
    </w:p>
    <w:p>
      <w:pPr>
        <w:pStyle w:val="PreformattatoHTML"/>
        <w:rPr/>
      </w:pPr>
      <w:r>
        <w:rPr/>
        <w:t>posizionamento sulle abilita' di comprensione  e  uso  della  lingua,</w:t>
      </w:r>
    </w:p>
    <w:p>
      <w:pPr>
        <w:pStyle w:val="PreformattatoHTML"/>
        <w:rPr/>
      </w:pPr>
      <w:r>
        <w:rPr/>
        <w:t xml:space="preserve">coerenti con il Quadro comune di riferimento Europeo per le lingue. </w:t>
      </w:r>
    </w:p>
    <w:p>
      <w:pPr>
        <w:pStyle w:val="PreformattatoHTML"/>
        <w:rPr>
          <w:color w:val="C45911"/>
        </w:rPr>
      </w:pPr>
      <w:r>
        <w:rPr>
          <w:color w:val="C45911"/>
        </w:rPr>
      </w:r>
    </w:p>
    <w:p>
      <w:pPr>
        <w:pStyle w:val="PreformattatoHTML"/>
        <w:rPr>
          <w:color w:val="C45911"/>
        </w:rPr>
      </w:pPr>
      <w:r>
        <w:rPr>
          <w:color w:val="C45911"/>
        </w:rPr>
        <w:t xml:space="preserve">Note all'art. 4: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-  Si  riporta  il  testo  dell'art.  17  del   decret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legislativo 31 dicembre 2009,  n.  213,  recante  «Riordin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gli enti di ricerca in attuazione dell'art. 1 della legg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27 settembre 2007, n. 165»: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«Art. 17 (Istituto nazionale  per  la  valutazione  de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istema di istruzione e di  formazione).  -  1.  L'Istitut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nazionale per la valutazione del sistema di istruzione e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formazione (INVALSI) mantiene  la  natura  giuridica  e  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mpetenze definite dal  decreto  legislativo  19  novembr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2004, n. 286, dalla legge 27 dicembre  2006,  n.  296,  da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creto-legge 7 settembre 2007,  n.  147,  convertito,  con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modificazione, dalla legge 25 ottobre  2007,  n.  176.  Gl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ttuali membri del Comitato di indirizzo restano in  caric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per tutta la durata del mandato inizialmente ricevuto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2. Nell'ambito della costruzione del Sistema  naziona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di valutazione l'INVALSI ha pertanto i seguenti compiti: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</w:t>
      </w:r>
      <w:r>
        <w:rPr>
          <w:color w:val="C45911"/>
        </w:rPr>
        <w:t>a) lo studio e  la  predisposizione  di  strumenti  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modalita' oggettive di valutazione degli apprendimenti e 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ura dell'elaborazione e  della  diffusione  dei  risultat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della valutazione;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</w:t>
      </w:r>
      <w:r>
        <w:rPr>
          <w:color w:val="C45911"/>
        </w:rPr>
        <w:t>b) la promozione di periodiche rilevazioni  nazional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ugli  apprendimenti   che   interessano   le   istituzion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colastiche e istruzione  e  formazione  professionale,  i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upporto   e   l'assistenza   tecnica   alle    istituzion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colastiche  e  formative  anche  attraverso  la  messa   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isposizione di prove oggettive per  la  valutazione  degl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pprendimenti  finalizzate  anche  alla  realizzazione 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autonome iniziative di valutazione e autovalutazione;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</w:t>
      </w:r>
      <w:r>
        <w:rPr>
          <w:color w:val="C45911"/>
        </w:rPr>
        <w:t>c)  lo  studio  di  modelli  e  metodologie  per   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valutazione delle istituzioni scolastiche e di istruzione 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formazione professionale e dei fattori che influenzano  gl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apprendimenti;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</w:t>
      </w:r>
      <w:r>
        <w:rPr>
          <w:color w:val="C45911"/>
        </w:rPr>
        <w:t>d) la predisposizione di prove a carattere  naziona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per  gli  esami  di  Stato,  nell'ambito  della   normativ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vigente;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</w:t>
      </w:r>
      <w:r>
        <w:rPr>
          <w:color w:val="C45911"/>
        </w:rPr>
        <w:t>e) lo  svolgimento  di  attivita'  di  ricerca  e  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llaborazione alle attivita' di  valutazione  del  sistem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colastico   al   fine   di   realizzare   iniziative  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valorizzazione del merito anche in  collaborazione  con  i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sistema universitario;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</w:t>
      </w:r>
      <w:r>
        <w:rPr>
          <w:color w:val="C45911"/>
        </w:rPr>
        <w:t>f)  lo   svolgimento   di   attivita'   di   ricerca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nell'ambito delle proprie finalita' istituzionali,  sia  su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propria iniziativa  che  su  mandato  di  enti  pubblici  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privati, assicurando inoltre la partecipazione  italiana  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progetti internazionali in campo valutativo;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</w:t>
      </w:r>
      <w:r>
        <w:rPr>
          <w:color w:val="C45911"/>
        </w:rPr>
        <w:t>g)  lo  svolgimento  di  attivita'  di   supporto   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ssistenza tecnica alle regioni e  agli  enti  territorial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per   la   realizzazione   di   autonome   iniziative  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monitoraggio, valutazione e autovalutazione;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</w:t>
      </w:r>
      <w:r>
        <w:rPr>
          <w:color w:val="C45911"/>
        </w:rPr>
        <w:t>h) lo svolgimento  di  attivita'  di  formazione  de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personale docente e dirigente della scuola sui  temi  del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valutazione in collaborazione con l'ANSAS»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- Si riporta l'art. 6 del decreto del Presidente  del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Repubblica 28 marzo 2013, n. 80, recante  «Regolamento  su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istema nazionale di valutazione in materia di istruzione 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formazione», pubblicato nella Gazzetta Ufficiale  4  lugli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2013, n. 155: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«Art. 6 (Procedimento di valutazione).  -  1.  Ai  fin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ll'art.  2   il   procedimento   di   valutazione   del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stituzioni scolastiche si sviluppa, in modo da valorizzar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l ruolo delle  scuole  nel  processo  di  autovalutazione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ulla base dei protocolli di valutazione e  delle  scadenz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temporali stabilite dalla conferenza  di  cui  all'art.  2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mma 5, nelle seguenti fasi, ed e' assicurato  nell'ambit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lle risorse umane, finanziarie e strumentali  disponibil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n base al piano di riparto del Fondo di cui all'art. 7 de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creto legislativo 5 giugno  1998,  n.  204,  a  decorrer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dall'anno 2013: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</w:t>
      </w:r>
      <w:r>
        <w:rPr>
          <w:color w:val="C45911"/>
        </w:rPr>
        <w:t xml:space="preserve">a) autovalutazione delle istituzioni scolastiche: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  </w:t>
      </w:r>
      <w:r>
        <w:rPr>
          <w:color w:val="C45911"/>
        </w:rPr>
        <w:t>1) analisi e verifica del  proprio  servizio  sul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base dei dati resi disponibili dal sistema informativo  de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Ministero, delle rilevazioni sugli  apprendimenti  e  del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elaborazioni sul valore aggiunto  restituite  dall'Invalsi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oltre a ulteriori elementi  significativi  integrati  dal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stessa scuola;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  </w:t>
      </w:r>
      <w:r>
        <w:rPr>
          <w:color w:val="C45911"/>
        </w:rPr>
        <w:t>2) elaborazione di un rapporto  di  autovalutazion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n formato elettronico, secondo un  quadro  di  riferiment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predisposto dall'Invalsi, e formulazione  di  un  piano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miglioramento;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</w:t>
      </w:r>
      <w:r>
        <w:rPr>
          <w:color w:val="C45911"/>
        </w:rPr>
        <w:t xml:space="preserve">b) valutazione esterna: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  </w:t>
      </w:r>
      <w:r>
        <w:rPr>
          <w:color w:val="C45911"/>
        </w:rPr>
        <w:t>1)  individuazione  da  parte  dell'Invalsi   del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ituazioni  da  sottoporre  a  verifica,  sulla   base 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ndicatori di efficienza ed efficacia previamente  definit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dall'Invalsi medesimo;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  </w:t>
      </w:r>
      <w:r>
        <w:rPr>
          <w:color w:val="C45911"/>
        </w:rPr>
        <w:t>2) visite dei nuclei di cui al comma 2, secondo  i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programma e i  protocolli  di  valutazione  adottati  dal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conferenza ai sensi dell'art. 2, comma 5;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  </w:t>
      </w:r>
      <w:r>
        <w:rPr>
          <w:color w:val="C45911"/>
        </w:rPr>
        <w:t>3)  ridefinizione  da   parte   delle   istituzion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colastiche dei piani di miglioramento in base  agli  esit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dell'analisi effettuata dai nuclei;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</w:t>
      </w:r>
      <w:r>
        <w:rPr>
          <w:color w:val="C45911"/>
        </w:rPr>
        <w:t xml:space="preserve">c) azioni di miglioramento: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  </w:t>
      </w:r>
      <w:r>
        <w:rPr>
          <w:color w:val="C45911"/>
        </w:rPr>
        <w:t>1)  definizione  e  attuazione   da   parte   del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stituzioni scolastiche degli interventi migliorativi anch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n il supporto dell'Indire o attraverso la  collaborazion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n   universita',   enti    di    ricerca,    associazion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professionali e culturali. Tale collaborazione avviene  ne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limiti delle risorse  umane  e  finanziarie  disponibili  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enza determinare nuovi o maggiori  oneri  per  la  finanz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pubblica;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</w:t>
      </w:r>
      <w:r>
        <w:rPr>
          <w:color w:val="C45911"/>
        </w:rPr>
        <w:t>d)   rendicontazione   sociale   delle    istituzion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scolastiche: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    </w:t>
      </w:r>
      <w:r>
        <w:rPr>
          <w:color w:val="C45911"/>
        </w:rPr>
        <w:t>1)   pubblicazione,   diffusione   dei    risultat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raggiunti, attraverso indicatori e dati comparabili, sia in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una dimensione di trasparenza  sia  in  una  dimensione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ndivisione e promozione al miglioramento del servizio con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la comunita' di appartenenza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2. I nuclei di valutazione esterna sono  costituiti  d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un dirigente tecnico del contingente  ispettivo  e  da  du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esperti scelti dall'elenco di  cui  all'art.  3,  comma  1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lettera f). Al dirigente  tecnico  non  spettano  compensi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gettoni o indennita' comunque denominate per lo svolgiment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lle  attivita'  di   valutazione.   L'Invalsi   definisc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nnualmente i compensi  per  gli  esperti  impiegati  nel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medesime attivita', a decorrere dall'anno  2013,  entro  i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limite delle  risorse  annualmente  assegnate  in  sede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riparto del Fondo di cui all'art. 7 del decreto legislativ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5 giugno 1998, n. 204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3. Fermo restando quanto previsto dall'art.  51,  comm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2, del decreto-legge 9 febbraio 2012, n. 5, convertito, con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modificazioni,  dalla  legge  4  aprile  2012,  n.  35,  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stituzioni  scolastiche   sono   soggette   a   periodich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rilevazioni   nazionali   sugli   apprendimenti   e   sul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mpetenze  degli  studenti,  predisposte   e   organizzat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all'Invalsi anche in  raccordo  alle  analoghe  iniziativ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nternazionali. Tali rilevazioni sono  effettuate  su  bas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ensuaria  nelle  classi  seconda  e  quinta  della  scuo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primaria, terza della scuola  secondaria  di  primo  grado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econda e ultima della scuola secondaria di secondo grado 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munque entro  il  limite,  a  decorrere  dall'anno  2013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ll'assegnazione finanziaria disposta a valere  sul  Fond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i cui all'art. 7 del decreto legislativo 5 giugno 1998, n.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204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4. Le azioni di cui al comma 1  sono  dirette  anche  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evidenziare  le  aree  di  miglioramento  organizzativo   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gestionale  delle  istituzioni   scolastiche   direttament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riconducibili  al  dirigente  scolastico,  ai  fini   del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valutazione dei risultati della  sua  azione  dirigenziale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econdo  quanto   previsto   dall'art.   25   del   decret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legislativo  30  marzo   2001,   n.   165,   e   successiv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modificazioni, e  dal  contratto  collettivo  nazionale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lavoro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5. I piani di miglioramento, con i risultati conseguit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alle singole istituzioni scolastiche, sono  comunicati  a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irettore  generale  del  competente   Ufficio   scolastic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regionale, che ne tiene conto ai fini della  individuazion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gli obiettivi da assegnare  al  dirigente  scolastico  in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ede  di  conferimento  del  successivo  incarico  e  del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valutazione di cui al comma 4. </w:t>
      </w:r>
    </w:p>
    <w:p>
      <w:pPr>
        <w:pStyle w:val="PreformattatoHTML"/>
        <w:rPr>
          <w:color w:val="C45911"/>
        </w:rPr>
      </w:pPr>
      <w:r>
        <w:rPr>
          <w:color w:val="C45911"/>
        </w:rPr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5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</w:t>
      </w:r>
      <w:r>
        <w:rPr/>
        <w:t xml:space="preserve">Validita' dell'anno scolastico </w:t>
      </w:r>
    </w:p>
    <w:p>
      <w:pPr>
        <w:pStyle w:val="PreformattatoHTML"/>
        <w:rPr/>
      </w:pPr>
      <w:r>
        <w:rPr>
          <w:rFonts w:eastAsia="Courier New"/>
        </w:rPr>
        <w:t xml:space="preserve">               </w:t>
      </w:r>
      <w:r>
        <w:rPr/>
        <w:t xml:space="preserve">nella scuola secondaria di primo grad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i fini della validita' dell'anno scolastico, per la valutazione</w:t>
      </w:r>
    </w:p>
    <w:p>
      <w:pPr>
        <w:pStyle w:val="PreformattatoHTML"/>
        <w:rPr/>
      </w:pPr>
      <w:r>
        <w:rPr/>
        <w:t>finale delle alunne e degli  alunni  e'  richiesta  la  frequenza  di</w:t>
      </w:r>
    </w:p>
    <w:p>
      <w:pPr>
        <w:pStyle w:val="PreformattatoHTML"/>
        <w:rPr/>
      </w:pPr>
      <w:r>
        <w:rPr/>
        <w:t>almeno tre quarti del  monte  ore  annuale  personalizzato,  definito</w:t>
      </w:r>
    </w:p>
    <w:p>
      <w:pPr>
        <w:pStyle w:val="PreformattatoHTML"/>
        <w:rPr/>
      </w:pPr>
      <w:r>
        <w:rPr/>
        <w:t>dall'ordinamento  della  scuola  secondaria  di   primo   grado,   da</w:t>
      </w:r>
    </w:p>
    <w:p>
      <w:pPr>
        <w:pStyle w:val="PreformattatoHTML"/>
        <w:rPr/>
      </w:pPr>
      <w:r>
        <w:rPr/>
        <w:t>comunicare alle famiglie all'inizio di ciascun  anno.  Rientrano  nel</w:t>
      </w:r>
    </w:p>
    <w:p>
      <w:pPr>
        <w:pStyle w:val="PreformattatoHTML"/>
        <w:rPr/>
      </w:pPr>
      <w:r>
        <w:rPr/>
        <w:t>monte ore personalizzato di ciascun alunno tutte le attivita' oggetto</w:t>
      </w:r>
    </w:p>
    <w:p>
      <w:pPr>
        <w:pStyle w:val="PreformattatoHTML"/>
        <w:rPr/>
      </w:pPr>
      <w:r>
        <w:rPr/>
        <w:t xml:space="preserve">di valutazione periodica e finale da parte del consiglio di class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e  istituzioni  scolastiche  stabiliscono,  con  delibera  del</w:t>
      </w:r>
    </w:p>
    <w:p>
      <w:pPr>
        <w:pStyle w:val="PreformattatoHTML"/>
        <w:rPr/>
      </w:pPr>
      <w:r>
        <w:rPr/>
        <w:t>collegio dei docenti, motivate deroghe al suddetto limite per i  casi</w:t>
      </w:r>
    </w:p>
    <w:p>
      <w:pPr>
        <w:pStyle w:val="PreformattatoHTML"/>
        <w:rPr/>
      </w:pPr>
      <w:r>
        <w:rPr/>
        <w:t>eccezionali,   congruamente   documentati,   purche'   la   frequenza</w:t>
      </w:r>
    </w:p>
    <w:p>
      <w:pPr>
        <w:pStyle w:val="PreformattatoHTML"/>
        <w:rPr/>
      </w:pPr>
      <w:r>
        <w:rPr/>
        <w:t>effettuata fornisca al consiglio di classe sufficienti  elementi  per</w:t>
      </w:r>
    </w:p>
    <w:p>
      <w:pPr>
        <w:pStyle w:val="PreformattatoHTML"/>
        <w:rPr/>
      </w:pPr>
      <w:r>
        <w:rPr/>
        <w:t xml:space="preserve">procedere alla valutazion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Fermo restando quanto previsto dai commi 1 e 2, nel caso in  cui</w:t>
      </w:r>
    </w:p>
    <w:p>
      <w:pPr>
        <w:pStyle w:val="PreformattatoHTML"/>
        <w:rPr/>
      </w:pPr>
      <w:r>
        <w:rPr/>
        <w:t>non sia possibile procedere alla valutazione, il consiglio di  classe</w:t>
      </w:r>
    </w:p>
    <w:p>
      <w:pPr>
        <w:pStyle w:val="PreformattatoHTML"/>
        <w:rPr/>
      </w:pPr>
      <w:r>
        <w:rPr/>
        <w:t>accerta e verbalizza, nel rispetto dei criteri definiti dal  collegio</w:t>
      </w:r>
    </w:p>
    <w:p>
      <w:pPr>
        <w:pStyle w:val="PreformattatoHTML"/>
        <w:rPr/>
      </w:pPr>
      <w:r>
        <w:rPr/>
        <w:t>dei  docenti,  la  non  validita'  dell'anno  scolastico  e  delibera</w:t>
      </w:r>
    </w:p>
    <w:p>
      <w:pPr>
        <w:pStyle w:val="PreformattatoHTML"/>
        <w:rPr/>
      </w:pPr>
      <w:r>
        <w:rPr/>
        <w:t>conseguentemente la non ammissione alla classe successiva o all'esame</w:t>
      </w:r>
    </w:p>
    <w:p>
      <w:pPr>
        <w:pStyle w:val="PreformattatoHTML"/>
        <w:rPr/>
      </w:pPr>
      <w:r>
        <w:rPr/>
        <w:t xml:space="preserve">finale del primo ciclo di istruzione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6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/>
        <w:t>Ammissione alla classe successiva nella scuola  secondaria  di  prim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 xml:space="preserve">grado ed all'esame conclusivo del primo cicl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alunne e gli alunni della scuola secondaria  di  primo  grado</w:t>
      </w:r>
    </w:p>
    <w:p>
      <w:pPr>
        <w:pStyle w:val="PreformattatoHTML"/>
        <w:rPr/>
      </w:pPr>
      <w:r>
        <w:rPr/>
        <w:t>sono ammessi alla classe successiva e all'esame conclusivo del  primo</w:t>
      </w:r>
    </w:p>
    <w:p>
      <w:pPr>
        <w:pStyle w:val="PreformattatoHTML"/>
        <w:rPr/>
      </w:pPr>
      <w:r>
        <w:rPr/>
        <w:t>ciclo, salvo quanto previsto dall'articolo 4, comma  6,  del  decreto</w:t>
      </w:r>
    </w:p>
    <w:p>
      <w:pPr>
        <w:pStyle w:val="PreformattatoHTML"/>
        <w:rPr/>
      </w:pPr>
      <w:r>
        <w:rPr/>
        <w:t>del Presidente della Repubblica 24 giugno 1998, n. 249 e dal comma  2</w:t>
      </w:r>
    </w:p>
    <w:p>
      <w:pPr>
        <w:pStyle w:val="PreformattatoHTML"/>
        <w:rPr/>
      </w:pPr>
      <w:r>
        <w:rPr/>
        <w:t xml:space="preserve">del presente articol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 xml:space="preserve">2. </w:t>
      </w:r>
      <w:r>
        <w:rPr>
          <w:highlight w:val="yellow"/>
        </w:rPr>
        <w:t>Nel caso di parziale  o  mancata  acquisizione  dei  livelli  di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apprendimento in una o piu' discipline, il consiglio di  classe  puo'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deliberare, con adeguata motivazione, la non ammissione  alla  classe</w:t>
      </w:r>
    </w:p>
    <w:p>
      <w:pPr>
        <w:pStyle w:val="PreformattatoHTML"/>
        <w:rPr/>
      </w:pPr>
      <w:r>
        <w:rPr>
          <w:highlight w:val="yellow"/>
        </w:rPr>
        <w:t>successiva o all'esame conclusivo del primo ciclo.</w:t>
      </w:r>
      <w:r>
        <w:rPr/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Nel caso in cui le valutazioni periodiche o finali delle  alunne</w:t>
      </w:r>
    </w:p>
    <w:p>
      <w:pPr>
        <w:pStyle w:val="PreformattatoHTML"/>
        <w:rPr/>
      </w:pPr>
      <w:r>
        <w:rPr/>
        <w:t>e degli alunni indichino carenze  nell'acquisizione  dei  livelli  di</w:t>
      </w:r>
    </w:p>
    <w:p>
      <w:pPr>
        <w:pStyle w:val="PreformattatoHTML"/>
        <w:rPr/>
      </w:pPr>
      <w:r>
        <w:rPr/>
        <w:t>apprendimento in una o  piu'  discipline,  l'istituzione  scolastica,</w:t>
      </w:r>
    </w:p>
    <w:p>
      <w:pPr>
        <w:pStyle w:val="PreformattatoHTML"/>
        <w:rPr/>
      </w:pPr>
      <w:r>
        <w:rPr/>
        <w:t>nell'ambito  dell'autonomia   didattica   e   organizzativa,   attiva</w:t>
      </w:r>
    </w:p>
    <w:p>
      <w:pPr>
        <w:pStyle w:val="PreformattatoHTML"/>
        <w:rPr/>
      </w:pPr>
      <w:r>
        <w:rPr/>
        <w:t>specifiche  strategie   per   il   miglioramento   dei   livelli   di</w:t>
      </w:r>
    </w:p>
    <w:p>
      <w:pPr>
        <w:pStyle w:val="PreformattatoHTML"/>
        <w:rPr/>
      </w:pPr>
      <w:r>
        <w:rPr/>
        <w:t xml:space="preserve">apprendimen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Nella deliberazione di cui al comma 2, il  voto  dell'insegnante</w:t>
      </w:r>
    </w:p>
    <w:p>
      <w:pPr>
        <w:pStyle w:val="PreformattatoHTML"/>
        <w:rPr/>
      </w:pPr>
      <w:r>
        <w:rPr/>
        <w:t>di religione cattolica, per le  alunne  e  gli  alunni  che  si  sono</w:t>
      </w:r>
    </w:p>
    <w:p>
      <w:pPr>
        <w:pStyle w:val="PreformattatoHTML"/>
        <w:rPr/>
      </w:pPr>
      <w:r>
        <w:rPr/>
        <w:t>avvalsi dell'insegnamento  della  religione  cattolica,  e'  espresso</w:t>
      </w:r>
    </w:p>
    <w:p>
      <w:pPr>
        <w:pStyle w:val="PreformattatoHTML"/>
        <w:rPr/>
      </w:pPr>
      <w:r>
        <w:rPr/>
        <w:t>secondo quanto previsto dal punto  2.7  del  decreto  del  Presidente</w:t>
      </w:r>
    </w:p>
    <w:p>
      <w:pPr>
        <w:pStyle w:val="PreformattatoHTML"/>
        <w:rPr/>
      </w:pPr>
      <w:r>
        <w:rPr/>
        <w:t>della Repubblica 16 dicembre 1985,  n.  751;  il  voto  espresso  dal</w:t>
      </w:r>
    </w:p>
    <w:p>
      <w:pPr>
        <w:pStyle w:val="PreformattatoHTML"/>
        <w:rPr/>
      </w:pPr>
      <w:r>
        <w:rPr/>
        <w:t>docente per le attivita' alternative, per le alunne e gli alunni  che</w:t>
      </w:r>
    </w:p>
    <w:p>
      <w:pPr>
        <w:pStyle w:val="PreformattatoHTML"/>
        <w:rPr/>
      </w:pPr>
      <w:r>
        <w:rPr/>
        <w:t>si sono avvalsi di detto insegnamento, se  determinante,  diviene  un</w:t>
      </w:r>
    </w:p>
    <w:p>
      <w:pPr>
        <w:pStyle w:val="PreformattatoHTML"/>
        <w:rPr/>
      </w:pPr>
      <w:r>
        <w:rPr/>
        <w:t xml:space="preserve">giudizio motivato iscritto a verbal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Il voto di ammissione all'esame conclusivo del  primo  ciclo  e'</w:t>
      </w:r>
    </w:p>
    <w:p>
      <w:pPr>
        <w:pStyle w:val="PreformattatoHTML"/>
        <w:rPr/>
      </w:pPr>
      <w:r>
        <w:rPr/>
        <w:t>espresso dal consiglio di classe in decimi, considerando il  percorso</w:t>
      </w:r>
    </w:p>
    <w:p>
      <w:pPr>
        <w:pStyle w:val="PreformattatoHTML"/>
        <w:rPr/>
      </w:pPr>
      <w:r>
        <w:rPr/>
        <w:t xml:space="preserve">scolastico compiuto dall'alunna o dall'alunno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color w:val="C45911"/>
        </w:rPr>
      </w:pPr>
      <w:r>
        <w:rPr>
          <w:color w:val="C45911"/>
        </w:rPr>
        <w:t xml:space="preserve">Note all'art. 6: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- Si riporta il  testo  dell'art.  4  del  decreto  de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Presidente della Repubblica 24 giugno 1998, n. 249, recant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«Regolamento recante lo statuto delle studentesse  e  degl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studenti della scuola secondaria»: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«Art. 4 (Disciplina). - 1. I regolamenti delle  singo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stituzioni scolastiche  individuano  i  comportamenti  ch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nfigurano mancanze disciplinari con riferimento ai dover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elencati nell'art. 3, al corretto svolgimento dei  rapport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ll'interno della comunita' scolastica  e  alle  situazion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pecifiche di ogni singola scuola,  le  relative  sanzioni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gli  organi  competenti  ad   irrogarle   e   il   relativ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procedimento, secondo i criteri di seguito indicati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2.  I  provvedimenti   disciplinari   hanno   finalita'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educativa  e  tendono  al  rafforzamento   del   senso 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responsabilita'  ed  al  ripristino  di  rapporti  corrett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ll'interno della comunita' scolastica, nonche' al recuper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llo studente  attraverso  attivita'  di  natura  sociale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ulturale  ed  in  generale  a  vantaggio  della  comunita'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scolastica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3.  La  responsabilita'  disciplinare   e'   personale.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Nessuno puo'  essere  sottoposto  a  sanzioni  disciplinar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enza essere stato prima invitato  ad  esporre  le  propri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ragioni.  Nessuna  infrazione  disciplinare   connessa   a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comportamento puo' influire sulla valutazione del profitto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4.  In  nessun  caso  puo'   essere   sanzionata,   ne'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irettamente ne' indirettamente, la libera  espressione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opinioni correttamente manifestata e non lesiva dell'altru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personalita'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5. Le sanzioni sono  sempre  temporanee,  proporzionat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lla infrazione disciplinare e  ispirate  al  principio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gradualita' nonche', per  quanto  possibile,  al  principi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lla riparazione  del  danno.  Esse  tengono  conto  del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ituazione personale dello  studente,  della  gravita'  de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mportamento e delle conseguenze  che  da  esso  derivano.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llo  studente  e'  sempre  offerta  la   possibilita' 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nvertirle  in  attivita'  in   favore   della   comunita'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scolastica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6.  Le  sanzioni  e  i  provvedimenti  che   comportan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llontanamento dalla comunita' scolastica sono adottati da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nsiglio   di   classe.   Le   sanzioni   che   comportan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l'allontanamento superiore a quindici giorni e  quelle  ch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mplicano l'esclusione dallo  scrutinio  finale  o  la  non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mmissione all'esame di Stato conclusivo del corso di stu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sono adottate dal consiglio di istituto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7. Il temporaneo allontanamento  dello  studente  dal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munita' scolastica puo' essere disposto solo in  caso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gravi o reiterate infrazioni disciplinari, per periodi  non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superiori ai quindici giorni. </w:t>
      </w:r>
    </w:p>
    <w:p>
      <w:pPr>
        <w:pStyle w:val="PreformattatoHTML"/>
        <w:tabs>
          <w:tab w:val="clear" w:pos="708"/>
          <w:tab w:val="left" w:pos="1276" w:leader="none"/>
        </w:tabs>
        <w:rPr/>
      </w:pPr>
      <w:r>
        <w:rPr>
          <w:rFonts w:eastAsia="Courier New"/>
        </w:rPr>
        <w:t xml:space="preserve">           </w:t>
      </w:r>
      <w:r>
        <w:rPr>
          <w:rFonts w:eastAsia="Courier New"/>
          <w:color w:val="C45911"/>
        </w:rPr>
        <w:t xml:space="preserve">   </w:t>
      </w:r>
      <w:r>
        <w:rPr>
          <w:color w:val="C45911"/>
        </w:rPr>
        <w:t>8.  Nei  periodi  di  allontanamento  non  superiori  a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quindici giorni deve essere previsto  un  rapporto  con  lo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tudente e con i suoi genitori tale da preparare il rientro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nella comunita' scolastica. Nei periodi  di  allontanamento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uperiori ai  quindici  giorni,  in  coordinamento  con  la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famiglia e, ove necessario, anche con i servizi  sociali  e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l'autorita' giudiziaria, la scuola promuove un percorso  di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recupero   educativo   che   miri   all'inclusione,    alla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responsabilizzazione e al reintegro, ove  possibile,  nella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comunita' scolastica. 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9.  L'allontanamento  dello  studente  dalla  comunita'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colastica puo' essere disposto anche  quando  siano  stati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mmessi reati che violano la dignita' e il rispetto  della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persona umana o vi sia  pericolo  per  l'incolumita'  delle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persone.  In  tale  caso,  in  deroga  al  limite  generale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previsto dal comma  7,  la  durata  dell'allontanamento  e'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mmisurata alla gravita' del  reato  ovvero  al  permanere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lla  situazione  di  pericolo.  Si  applica,  per  quanto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possibile, il disposto del comma 8. 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9-bis. Con riferimento alle fattispecie di cui al comma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9, nei casi di recidiva,  di  atti  di  violenza  grave,  o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munque connotati da  una  particolare  gravita'  tale  da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ngenerare  un  elevato  allarme  sociale,  ove  non  siano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esperibili interventi per un reinserimento  responsabile  e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tempestivo dello studente nella  comunita'  durante  l'anno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colastico, la sanzione e'  costituita  dall'allontanamento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alla comunita' scolastica con l'esclusione dallo scrutinio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finale o la non ammissione all'esame  di  Stato  conclusivo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l corso di  studi  o,  nei  casi  meno  gravi,  dal  solo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allontanamento fino al termine dell'anno scolastico. 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9-ter. Le sanzioni disciplinari di cui  al  comma  6  e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eguenti possono essere irrogate soltanto  previa  verifica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lla sussistenza di elementi concreti e precisi dai  quali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i  desuma  che   l'infrazione   disciplinare   sia   stata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effettivamente commessa da parte dello studente incolpato. 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10. Nei casi in cui l'autorita' giudiziaria, i  servizi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ociali  o  la  situazione  obiettiva  rappresentata  dalla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famiglia o dallo stesso  studente  sconsiglino  il  rientro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nella comunita' scolastica di appartenenza,  allo  studente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e' consentito di iscriversi,  anche  in  corso  d'anno,  ad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altra scuola. 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11. Le sanzioni per le mancanze  disciplinari  commesse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urante le sessioni d'esame sono inflitte dalla commissione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di esame e sono applicabili anche ai candidati esterni. 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- Per i riferimenti del decreto  del  Presidente  della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Repubblica 16 dicembre 1985 n. 751, si vedano le note  alle</w:t>
      </w:r>
    </w:p>
    <w:p>
      <w:pPr>
        <w:pStyle w:val="PreformattatoHTML"/>
        <w:tabs>
          <w:tab w:val="clear" w:pos="708"/>
          <w:tab w:val="left" w:pos="1276" w:leader="none"/>
        </w:tabs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premesse». </w:t>
      </w:r>
    </w:p>
    <w:p>
      <w:pPr>
        <w:pStyle w:val="PreformattatoHTML"/>
        <w:rPr>
          <w:color w:val="C45911"/>
        </w:rPr>
      </w:pPr>
      <w:r>
        <w:rPr>
          <w:color w:val="C45911"/>
        </w:rPr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7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 xml:space="preserve">Prove nazionali sugli apprendimenti delle alunne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/>
        <w:t xml:space="preserve">e degli alunni della scuola secondaria di primo grad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'INVALSI, nell'ambito della promozione delle attivita'  di  cui</w:t>
      </w:r>
    </w:p>
    <w:p>
      <w:pPr>
        <w:pStyle w:val="PreformattatoHTML"/>
        <w:rPr/>
      </w:pPr>
      <w:r>
        <w:rPr/>
        <w:t>all'articolo 17, comma 2,  lettera  b)  del  decreto  legislativo  31</w:t>
      </w:r>
    </w:p>
    <w:p>
      <w:pPr>
        <w:pStyle w:val="PreformattatoHTML"/>
        <w:rPr/>
      </w:pPr>
      <w:r>
        <w:rPr/>
        <w:t xml:space="preserve">dicembre 2009 n. 213, </w:t>
      </w:r>
      <w:r>
        <w:rPr>
          <w:highlight w:val="yellow"/>
        </w:rPr>
        <w:t>effettua rilevazioni nazionali attraverso prove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standardizzate, computer based, volte ad accertare i livelli generali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e specifici di apprendimento conseguiti  in  italiano,  matematica  e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inglese in coerenza con le indicazioni nazionali  per  il  curricolo.</w:t>
      </w:r>
    </w:p>
    <w:p>
      <w:pPr>
        <w:pStyle w:val="PreformattatoHTML"/>
        <w:rPr/>
      </w:pPr>
      <w:r>
        <w:rPr/>
        <w:t xml:space="preserve">Tali rilevazioni sono effettuate  </w:t>
      </w:r>
      <w:r>
        <w:rPr>
          <w:highlight w:val="yellow"/>
        </w:rPr>
        <w:t>nella  classe  terza  della  scuola</w:t>
      </w:r>
    </w:p>
    <w:p>
      <w:pPr>
        <w:pStyle w:val="PreformattatoHTML"/>
        <w:rPr/>
      </w:pPr>
      <w:r>
        <w:rPr>
          <w:highlight w:val="yellow"/>
        </w:rPr>
        <w:t>secondaria di primo grado,</w:t>
      </w:r>
      <w:r>
        <w:rPr/>
        <w:t xml:space="preserve"> come previsto dall'articolo  6,  comma  3,</w:t>
      </w:r>
    </w:p>
    <w:p>
      <w:pPr>
        <w:pStyle w:val="PreformattatoHTML"/>
        <w:rPr/>
      </w:pPr>
      <w:r>
        <w:rPr/>
        <w:t>del decreto del Presidente della Repubblica 28  marzo  2013,  n.  80,</w:t>
      </w:r>
    </w:p>
    <w:p>
      <w:pPr>
        <w:pStyle w:val="PreformattatoHTML"/>
        <w:rPr/>
      </w:pPr>
      <w:r>
        <w:rPr/>
        <w:t xml:space="preserve">come modificato dall'articolo 26, comma 2, del presente decre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e  prove  di  cui  al  comma  1  supportano  il  processo   di</w:t>
      </w:r>
    </w:p>
    <w:p>
      <w:pPr>
        <w:pStyle w:val="PreformattatoHTML"/>
        <w:rPr/>
      </w:pPr>
      <w:r>
        <w:rPr/>
        <w:t>autovalutazione delle istituzioni scolastiche e forniscono  strumenti</w:t>
      </w:r>
    </w:p>
    <w:p>
      <w:pPr>
        <w:pStyle w:val="PreformattatoHTML"/>
        <w:rPr/>
      </w:pPr>
      <w:r>
        <w:rPr/>
        <w:t>utili  al  progressivo  miglioramento  dell'efficacia  della   azione</w:t>
      </w:r>
    </w:p>
    <w:p>
      <w:pPr>
        <w:pStyle w:val="PreformattatoHTML"/>
        <w:rPr/>
      </w:pPr>
      <w:r>
        <w:rPr/>
        <w:t xml:space="preserve">didattic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 xml:space="preserve">3. Per  la  prova  di  </w:t>
      </w:r>
      <w:r>
        <w:rPr>
          <w:highlight w:val="yellow"/>
        </w:rPr>
        <w:t>inglese</w:t>
      </w:r>
      <w:r>
        <w:rPr/>
        <w:t xml:space="preserve">,  </w:t>
      </w:r>
      <w:r>
        <w:rPr>
          <w:highlight w:val="yellow"/>
        </w:rPr>
        <w:t>l'INVALSI  accerta  i  livelli  di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apprendimento attraverso prove di posizionamento  sulle  abilita'  di</w:t>
      </w:r>
    </w:p>
    <w:p>
      <w:pPr>
        <w:pStyle w:val="PreformattatoHTML"/>
        <w:rPr/>
      </w:pPr>
      <w:r>
        <w:rPr>
          <w:highlight w:val="yellow"/>
        </w:rPr>
        <w:t xml:space="preserve">comprensione e uso della lingua, </w:t>
      </w:r>
      <w:r>
        <w:rPr/>
        <w:t>coerenti con  il  Quadro  comune  di</w:t>
      </w:r>
    </w:p>
    <w:p>
      <w:pPr>
        <w:pStyle w:val="PreformattatoHTML"/>
        <w:rPr/>
      </w:pPr>
      <w:r>
        <w:rPr/>
        <w:t>riferimento europeo per le lingue, eventualmente in  convenzione  con</w:t>
      </w:r>
    </w:p>
    <w:p>
      <w:pPr>
        <w:pStyle w:val="PreformattatoHTML"/>
        <w:rPr/>
      </w:pPr>
      <w:r>
        <w:rPr/>
        <w:t>gli enti certificatori, senza nuovi o maggiori oneri per  la  finanza</w:t>
      </w:r>
    </w:p>
    <w:p>
      <w:pPr>
        <w:pStyle w:val="PreformattatoHTML"/>
        <w:rPr/>
      </w:pPr>
      <w:r>
        <w:rPr/>
        <w:t xml:space="preserve">pubblic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 xml:space="preserve">4. Le prove di cui al comma 1 si svolgono </w:t>
      </w:r>
      <w:r>
        <w:rPr>
          <w:highlight w:val="yellow"/>
        </w:rPr>
        <w:t>entro il mese di aprile</w:t>
      </w:r>
      <w:r>
        <w:rPr/>
        <w:t xml:space="preserve"> e</w:t>
      </w:r>
    </w:p>
    <w:p>
      <w:pPr>
        <w:pStyle w:val="PreformattatoHTML"/>
        <w:rPr/>
      </w:pPr>
      <w:r>
        <w:rPr/>
        <w:t xml:space="preserve">la  relativa  partecipazione  rappresenta  </w:t>
      </w:r>
      <w:r>
        <w:rPr>
          <w:highlight w:val="yellow"/>
        </w:rPr>
        <w:t>requisito  di   ammissione</w:t>
      </w:r>
    </w:p>
    <w:p>
      <w:pPr>
        <w:pStyle w:val="PreformattatoHTML"/>
        <w:rPr/>
      </w:pPr>
      <w:r>
        <w:rPr>
          <w:highlight w:val="yellow"/>
        </w:rPr>
        <w:t>all'esame conclusivo del primo ciclo di istruzione.</w:t>
      </w:r>
      <w:r>
        <w:rPr/>
        <w:t xml:space="preserve"> Per le  alunne  e</w:t>
      </w:r>
    </w:p>
    <w:p>
      <w:pPr>
        <w:pStyle w:val="PreformattatoHTML"/>
        <w:rPr/>
      </w:pPr>
      <w:r>
        <w:rPr/>
        <w:t>gli alunni risultati assenti per gravi motivi  documentati,  valutati</w:t>
      </w:r>
    </w:p>
    <w:p>
      <w:pPr>
        <w:pStyle w:val="PreformattatoHTML"/>
        <w:rPr/>
      </w:pPr>
      <w:r>
        <w:rPr/>
        <w:t xml:space="preserve">dal consiglio di classe, </w:t>
      </w:r>
      <w:r>
        <w:rPr>
          <w:highlight w:val="yellow"/>
        </w:rPr>
        <w:t>e'  prevista  una  sessione  suppletiva</w:t>
      </w:r>
      <w:r>
        <w:rPr/>
        <w:t xml:space="preserve">  per</w:t>
      </w:r>
    </w:p>
    <w:p>
      <w:pPr>
        <w:pStyle w:val="PreformattatoHTML"/>
        <w:rPr/>
      </w:pPr>
      <w:r>
        <w:rPr/>
        <w:t xml:space="preserve">l'espletamento delle prov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Le azioni relative allo svolgimento delle rilevazioni  nazionali</w:t>
      </w:r>
    </w:p>
    <w:p>
      <w:pPr>
        <w:pStyle w:val="PreformattatoHTML"/>
        <w:rPr/>
      </w:pPr>
      <w:r>
        <w:rPr/>
        <w:t>costituiscono per  le  istituzioni  scolastiche  attivita'  ordinarie</w:t>
      </w:r>
    </w:p>
    <w:p>
      <w:pPr>
        <w:pStyle w:val="PreformattatoHTML"/>
        <w:rPr/>
      </w:pPr>
      <w:r>
        <w:rPr/>
        <w:t xml:space="preserve">d'istituto. </w:t>
      </w:r>
    </w:p>
    <w:p>
      <w:pPr>
        <w:pStyle w:val="PreformattatoHTML"/>
        <w:rPr>
          <w:color w:val="C45911"/>
        </w:rPr>
      </w:pPr>
      <w:r>
        <w:rPr>
          <w:color w:val="C45911"/>
        </w:rPr>
      </w:r>
    </w:p>
    <w:p>
      <w:pPr>
        <w:pStyle w:val="PreformattatoHTML"/>
        <w:rPr>
          <w:color w:val="C45911"/>
        </w:rPr>
      </w:pPr>
      <w:r>
        <w:rPr>
          <w:color w:val="C45911"/>
        </w:rPr>
        <w:t xml:space="preserve">Note all'art. 8: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-  Si  riporta  il  testo  dell'art.  25  del   decret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legislativo 30 marzo 2001, n. 165, recante «Norme  general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ull'ordinamento   del   lavoro   alle   dipendenze   del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mministrazioni  pubbliche»,  pubblicato   nella   Gazzett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Ufficiale 9 maggio 2001, n. 106, S.O.: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«Art. 25 (Dirigenti delle istituzioni  scolastiche).  -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1. Nell'ambito dell'amministrazione  scolastica  periferic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e' istituita  la  qualifica  dirigenziale  per  i  capi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stituto preposti alle istituzioni scolastiche ed educativ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lle quali e' stata attribuita  personalita'  giuridica  ed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utonomia a norma dell'art. 21 della legge 15  marzo  1997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n.  59  e  successive  modificazioni  ed  integrazioni.   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irigenti scolastici sono inquadrati in ruoli di dimension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regionale e  rispondono,  agli  effetti  dell'art.  21,  in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ordine ai risultati, che sono valutati tenuto  conto  del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pecificita' delle funzioni e sulla  base  delle  verifich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effettuate da un nucleo  di  valutazione  istituito  press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l'amministrazione scolastica regionale,  presieduto  da  un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irigente e composto  da  esperti  anche  non  appartenent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all'amministrazione stessa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2. Il  dirigente  scolastico   assicura   la   gestion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unitaria dell'istituzione, ne ha la legale  rappresentanza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e' responsabile della gestione delle risorse finanziarie  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trumentali e dei  risultati  del  servizio.  Nel  rispett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lle  competenze  degli  organi   collegiali   scolastici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pettano  al  dirigente  scolastico  autonomi   poteri 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irezione,  di  coordinamento  e  di  valorizzazione  del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risorse umane.  In  particolare,  il  dirigente  scolastic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organizza  l'attivita'  scolastica   secondo   criteri 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efficienza e di efficacia formative ed  e'  titolare  del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relazioni sindacali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3. Nell'esercizio delle competenze di cui al  comma  2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l  dirigente  scolastico  promuove  gli   interventi   per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ssicurare  la  qualita'  dei  processi  formativi   e   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llaborazione  delle  risorse  culturali,   professionali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ociali ed economiche del territorio, per l'esercizio del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liberta' di insegnamento, intesa  anche  come  liberta'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ricerca  e  innovazione  metodologica  e   didattica,   per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l'esercizio  della  liberta'  di  scelta  educativa   del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famiglie e per l'attuazione del  diritto  all'apprendiment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da parte degli alunni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4.   Nell'ambito   delle   funzioni   attribuite   al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stituzioni scolastiche, spetta al dirigente l'adozione de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provvedimenti di gestione delle risorse e del personale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5.   Nello   svolgimento   delle    proprie    funzion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organizzative e amministrative il dirigente puo'  avvalers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i docenti da lui  individuati,  ai  quali  possono  esser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legati  specifici   compiti,   ed   e'   coadiuvato   da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responsabile amministrativo, che sovrintende, con autonomi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operativa, nell'ambito delle direttive di massima impartit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e degli obiettivi assegnati, ai servizi  amministrativi  ed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i   servizi    generali    dell'istituzione    scolastica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coordinando il relativo personale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6. Il dirigente presenta periodicamente al consiglio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ircolo o al consiglio di istituto motivata relazione sul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irezione  e  il  coordinamento  dell'attivita'  formativa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organizzativa e amministrativa al fine di garantire la piu'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mpia informazione e un efficace raccordo  per  l'esercizi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delle competenze degli organi della istituzione scolastica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7. I capi di istituto con rapporto di  lavoro  a  temp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ndeterminato, ivi compresi i rettori e i  vicerettori  de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nvitti nazionali, le direttrici e vice  direttrici  degl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educandati, assumono  la  qualifica  di  dirigente,  previ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frequenza di appositi corsi di formazione,  all'atto  dell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preposizione  alle  istituzioni   scolastiche   dotate 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utonomia e della personalita' giuridica a norma  dell'art.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21  della  legge  15  marzo   1997,   n.   59e   successiv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modificazioni ed integrazioni, salvaguardando,  per  quant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possibile, la titolarita' della sede di servizio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8. Il Ministro della pubblica istruzione,  con  propri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creto, definisce gli obiettivi, i contenuti e  la  durat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lla formazione; determina le modalita' di  partecipazion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i diversi moduli formativi  e  delle  connesse  verifiche;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finisce i criteri  di  valutazione  e  di  certificazion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lla qualita'  di  ciascun  corso;  individua  gli  organ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ll'amministrazione        scolastica         responsabil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ell'articolazione  e  del  coordinamento  dei  corsi   su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territorio, definendone i criteri; stabilisce le  modalita'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i  svolgimento  dei  corsi  con  il  loro  affidamento  ad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universita',  agenzie  specializzate  ed  enti  pubblici  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privati anche tra loro associati o consorziati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9. La  direzione  dei  conservatori  di  musica,  del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ccademie di belle arti, degli istituti  superiori  per  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ndustrie artistiche e delle accademie  nazionali  di  art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rammatica e di danza, e'  equiparata  alla  dirigenza  de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api d'istituto. Con decreto del  Ministro  della  pubblic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istruzione sono disciplinate le modalita' di designazione 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i conferimento e la durata dell'incarico, facendo salve 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posizioni degli attuali direttori di ruolo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10. Contestualmente  all'attribuzione  della  qualifica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irigenziale, ai vicerettori dei convitti nazionali e  all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vicedirettrici   degli   educandati   sono   soppressi    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rrispondenti posti.  Alla  conclusione  delle  operazion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sono soppressi i relativi ruoli. 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    </w:t>
      </w:r>
      <w:r>
        <w:rPr>
          <w:color w:val="C45911"/>
        </w:rPr>
        <w:t>11. I  capi  d'istituto  che  rivestano  l'incarico  d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Ministro  o  Sottosegretario  di  Stato,  ovvero  siano  in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spettativa per mandato  parlamentare  o  amministrativo  o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siano  in   esonero   sindacale,   distaccati,   comandati,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utilizzati  o  collocati  fuori  ruolo  possono   assolver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ll'obbligo di formazione mediante la frequenza di apposit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moduli nell'ambito della formazione prevista  dal  presente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articolo, ovvero della formazione di cui  all'art.  29.  In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tale ultimo caso l'inquadramento decorre ai fini  giuridici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dalla prima applicazione  degli  inquadramenti  di  cui  al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>comma 7 ed ai fini economici dalla data di assegnazione  ad</w:t>
      </w:r>
    </w:p>
    <w:p>
      <w:pPr>
        <w:pStyle w:val="PreformattatoHTML"/>
        <w:rPr>
          <w:color w:val="C45911"/>
        </w:rPr>
      </w:pPr>
      <w:r>
        <w:rPr>
          <w:rFonts w:eastAsia="Courier New"/>
          <w:color w:val="C45911"/>
        </w:rPr>
        <w:t xml:space="preserve">          </w:t>
      </w:r>
      <w:r>
        <w:rPr>
          <w:color w:val="C45911"/>
        </w:rPr>
        <w:t xml:space="preserve">una istituzione scolastica autonoma.». </w:t>
      </w:r>
    </w:p>
    <w:p>
      <w:pPr>
        <w:pStyle w:val="PreformattatoHTML"/>
        <w:rPr>
          <w:color w:val="C45911"/>
        </w:rPr>
      </w:pPr>
      <w:r>
        <w:rPr>
          <w:color w:val="C45911"/>
        </w:rPr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8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</w:t>
      </w:r>
      <w:r>
        <w:rPr/>
        <w:t xml:space="preserve">Svolgimento ed esito dell'esame di Stat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'esame di Stato conclusivo del primo  ciclo  di  istruzione  e'</w:t>
      </w:r>
    </w:p>
    <w:p>
      <w:pPr>
        <w:pStyle w:val="PreformattatoHTML"/>
        <w:rPr/>
      </w:pPr>
      <w:r>
        <w:rPr/>
        <w:t>finalizzato a verificare le conoscenze, le abilita' e  le  competenze</w:t>
      </w:r>
    </w:p>
    <w:p>
      <w:pPr>
        <w:pStyle w:val="PreformattatoHTML"/>
        <w:rPr/>
      </w:pPr>
      <w:r>
        <w:rPr/>
        <w:t xml:space="preserve">acquisite dall'alunna o dall'alunno anche in funzione orientativ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Presso le  istituzioni  scolastiche  del  sistema  nazionale  di</w:t>
      </w:r>
    </w:p>
    <w:p>
      <w:pPr>
        <w:pStyle w:val="PreformattatoHTML"/>
        <w:rPr/>
      </w:pPr>
      <w:r>
        <w:rPr/>
        <w:t>istruzione  e'  costituita  la  commissione  d'esame,  articolata  in</w:t>
      </w:r>
    </w:p>
    <w:p>
      <w:pPr>
        <w:pStyle w:val="PreformattatoHTML"/>
        <w:rPr/>
      </w:pPr>
      <w:r>
        <w:rPr/>
        <w:t>sottocommissioni per ciascuna classe terza, composta dai docenti  del</w:t>
      </w:r>
    </w:p>
    <w:p>
      <w:pPr>
        <w:pStyle w:val="PreformattatoHTML"/>
        <w:rPr/>
      </w:pPr>
      <w:r>
        <w:rPr/>
        <w:t xml:space="preserve">consiglio di  classe.  </w:t>
      </w:r>
      <w:r>
        <w:rPr>
          <w:highlight w:val="yellow"/>
        </w:rPr>
        <w:t>Per  ogni  istituzione  scolastica  svolge  le</w:t>
      </w:r>
    </w:p>
    <w:p>
      <w:pPr>
        <w:pStyle w:val="PreformattatoHTML"/>
        <w:rPr/>
      </w:pPr>
      <w:r>
        <w:rPr>
          <w:highlight w:val="yellow"/>
        </w:rPr>
        <w:t>funzioni  di  Presidente  il  dirigente  scolastico,</w:t>
      </w:r>
      <w:r>
        <w:rPr/>
        <w:t xml:space="preserve">  o  un   docente</w:t>
      </w:r>
    </w:p>
    <w:p>
      <w:pPr>
        <w:pStyle w:val="PreformattatoHTML"/>
        <w:rPr/>
      </w:pPr>
      <w:r>
        <w:rPr/>
        <w:t>collaboratore del dirigente individuato ai  sensi  dell'articolo  25,</w:t>
      </w:r>
    </w:p>
    <w:p>
      <w:pPr>
        <w:pStyle w:val="PreformattatoHTML"/>
        <w:rPr/>
      </w:pPr>
      <w:r>
        <w:rPr/>
        <w:t>comma 5, del decreto legislativo 30 marzo 2001 n.  165,  in  caso  di</w:t>
      </w:r>
    </w:p>
    <w:p>
      <w:pPr>
        <w:pStyle w:val="PreformattatoHTML"/>
        <w:rPr/>
      </w:pPr>
      <w:r>
        <w:rPr/>
        <w:t>assenza o impedimento o di reggenza di altra istituzione  scolastica.</w:t>
      </w:r>
    </w:p>
    <w:p>
      <w:pPr>
        <w:pStyle w:val="PreformattatoHTML"/>
        <w:rPr/>
      </w:pPr>
      <w:r>
        <w:rPr/>
        <w:t>Per ogni istituzione  scolastica  paritaria  svolge  le  funzioni  di</w:t>
      </w:r>
    </w:p>
    <w:p>
      <w:pPr>
        <w:pStyle w:val="PreformattatoHTML"/>
        <w:rPr/>
      </w:pPr>
      <w:r>
        <w:rPr/>
        <w:t xml:space="preserve">Presidente il coordinatore delle attivita' educative e didattich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 xml:space="preserve">3. L'esame di Stato e'  costituito  da  </w:t>
      </w:r>
      <w:r>
        <w:rPr>
          <w:u w:val="single"/>
        </w:rPr>
        <w:t>tre  prove  scritte  ed  un</w:t>
      </w:r>
    </w:p>
    <w:p>
      <w:pPr>
        <w:pStyle w:val="PreformattatoHTML"/>
        <w:rPr/>
      </w:pPr>
      <w:r>
        <w:rPr>
          <w:u w:val="single"/>
        </w:rPr>
        <w:t xml:space="preserve">colloquio, valutati con votazioni in decimi. </w:t>
      </w:r>
      <w:r>
        <w:rPr/>
        <w:t>La  commissione  d'esame</w:t>
      </w:r>
    </w:p>
    <w:p>
      <w:pPr>
        <w:pStyle w:val="PreformattatoHTML"/>
        <w:rPr/>
      </w:pPr>
      <w:r>
        <w:rPr/>
        <w:t>predispone le prove d'esame ed i  criteri  per  la  correzione  e  la</w:t>
      </w:r>
    </w:p>
    <w:p>
      <w:pPr>
        <w:pStyle w:val="PreformattatoHTML"/>
        <w:rPr/>
      </w:pPr>
      <w:r>
        <w:rPr/>
        <w:t xml:space="preserve">valutazion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e prove scritte, finalizzate a rilevare le competenze  definite</w:t>
      </w:r>
    </w:p>
    <w:p>
      <w:pPr>
        <w:pStyle w:val="PreformattatoHTML"/>
        <w:rPr/>
      </w:pPr>
      <w:r>
        <w:rPr/>
        <w:t>nel profilo finale dello studente secondo  le  Indicazioni  nazionali</w:t>
      </w:r>
    </w:p>
    <w:p>
      <w:pPr>
        <w:pStyle w:val="PreformattatoHTML"/>
        <w:rPr/>
      </w:pPr>
      <w:r>
        <w:rPr/>
        <w:t xml:space="preserve">per il curricolo, sono: </w:t>
      </w:r>
    </w:p>
    <w:p>
      <w:pPr>
        <w:pStyle w:val="PreformattatoHTML"/>
        <w:rPr>
          <w:u w:val="single"/>
        </w:rPr>
      </w:pPr>
      <w:r>
        <w:rPr>
          <w:rFonts w:eastAsia="Courier New"/>
          <w:u w:val="single"/>
        </w:rPr>
        <w:t xml:space="preserve">    </w:t>
      </w:r>
      <w:r>
        <w:rPr>
          <w:u w:val="single"/>
        </w:rPr>
        <w:t>a) prova scritta di italiano o della lingua nella quale si svolge</w:t>
      </w:r>
    </w:p>
    <w:p>
      <w:pPr>
        <w:pStyle w:val="PreformattatoHTML"/>
        <w:rPr/>
      </w:pPr>
      <w:r>
        <w:rPr/>
        <w:t>l'insegnamento,  intesa  ad  accertare  la  padronanza  della  stessa</w:t>
      </w:r>
    </w:p>
    <w:p>
      <w:pPr>
        <w:pStyle w:val="PreformattatoHTML"/>
        <w:rPr/>
      </w:pPr>
      <w:r>
        <w:rPr/>
        <w:t xml:space="preserve">lingua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 xml:space="preserve">b) </w:t>
      </w:r>
      <w:r>
        <w:rPr>
          <w:u w:val="single"/>
        </w:rPr>
        <w:t>prova scritta relativa alle competenze logico matematiche</w:t>
      </w:r>
      <w:r>
        <w:rPr/>
        <w:t xml:space="preserve">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 xml:space="preserve">c) </w:t>
      </w:r>
      <w:r>
        <w:rPr>
          <w:u w:val="single"/>
        </w:rPr>
        <w:t>prova scritta, relativa alle competenze acquisite,  articolata</w:t>
      </w:r>
    </w:p>
    <w:p>
      <w:pPr>
        <w:pStyle w:val="PreformattatoHTML"/>
        <w:rPr/>
      </w:pPr>
      <w:r>
        <w:rPr>
          <w:u w:val="single"/>
        </w:rPr>
        <w:t>in una sezione per ciascuna delle lingue straniere studiate</w:t>
      </w:r>
      <w:r>
        <w:rPr/>
        <w:t xml:space="preserve">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Il colloquio e' finalizzato a valutare le  conoscenze  descritte</w:t>
      </w:r>
    </w:p>
    <w:p>
      <w:pPr>
        <w:pStyle w:val="PreformattatoHTML"/>
        <w:rPr/>
      </w:pPr>
      <w:r>
        <w:rPr/>
        <w:t>nel profilo finale dello studente secondo le  Indicazioni  nazionali,</w:t>
      </w:r>
    </w:p>
    <w:p>
      <w:pPr>
        <w:pStyle w:val="PreformattatoHTML"/>
        <w:rPr/>
      </w:pPr>
      <w:r>
        <w:rPr/>
        <w:t>con particolare  attenzione  alla  capacita'  di  argomentazione,  di</w:t>
      </w:r>
    </w:p>
    <w:p>
      <w:pPr>
        <w:pStyle w:val="PreformattatoHTML"/>
        <w:rPr/>
      </w:pPr>
      <w:r>
        <w:rPr/>
        <w:t>risoluzione di problemi, di pensiero critico e riflessivo, nonche' il</w:t>
      </w:r>
    </w:p>
    <w:p>
      <w:pPr>
        <w:pStyle w:val="PreformattatoHTML"/>
        <w:rPr/>
      </w:pPr>
      <w:r>
        <w:rPr/>
        <w:t>livello  di  padronanza  delle  competenze  di  cittadinanza,   delle</w:t>
      </w:r>
    </w:p>
    <w:p>
      <w:pPr>
        <w:pStyle w:val="PreformattatoHTML"/>
        <w:rPr/>
      </w:pPr>
      <w:r>
        <w:rPr/>
        <w:t>competenze nelle  lingue  straniere.  Per  i  percorsi  ad  indirizzo</w:t>
      </w:r>
    </w:p>
    <w:p>
      <w:pPr>
        <w:pStyle w:val="PreformattatoHTML"/>
        <w:rPr/>
      </w:pPr>
      <w:r>
        <w:rPr/>
        <w:t>musicale, nell'ambito del colloquio e' previsto anche lo  svolgimento</w:t>
      </w:r>
    </w:p>
    <w:p>
      <w:pPr>
        <w:pStyle w:val="PreformattatoHTML"/>
        <w:rPr/>
      </w:pPr>
      <w:r>
        <w:rPr/>
        <w:t xml:space="preserve">di una prova pratica di strumen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Con decreto del  Ministro  dell'istruzione,  dell'universita'  e</w:t>
      </w:r>
    </w:p>
    <w:p>
      <w:pPr>
        <w:pStyle w:val="PreformattatoHTML"/>
        <w:rPr/>
      </w:pPr>
      <w:r>
        <w:rPr/>
        <w:t>della ricerca sono  definite  le  modalita'  di  articolazione  e  di</w:t>
      </w:r>
    </w:p>
    <w:p>
      <w:pPr>
        <w:pStyle w:val="PreformattatoHTML"/>
        <w:rPr/>
      </w:pPr>
      <w:r>
        <w:rPr/>
        <w:t xml:space="preserve">svolgimento delle prov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  La   commissione   d'esame   delibera,   su   proposta   della</w:t>
      </w:r>
    </w:p>
    <w:p>
      <w:pPr>
        <w:pStyle w:val="PreformattatoHTML"/>
        <w:rPr/>
      </w:pPr>
      <w:r>
        <w:rPr/>
        <w:t>sottocommissione, la  valutazione  finale  complessiva  espressa  con</w:t>
      </w:r>
    </w:p>
    <w:p>
      <w:pPr>
        <w:pStyle w:val="PreformattatoHTML"/>
        <w:rPr/>
      </w:pPr>
      <w:r>
        <w:rPr/>
        <w:t>votazione in decimi, derivante dalla  media,  arrotondata  all'unita'</w:t>
      </w:r>
    </w:p>
    <w:p>
      <w:pPr>
        <w:pStyle w:val="PreformattatoHTML"/>
        <w:rPr/>
      </w:pPr>
      <w:r>
        <w:rPr/>
        <w:t>superiore per frazioni pari  o  superiori  a  0,5,  tra  il  voto  di</w:t>
      </w:r>
    </w:p>
    <w:p>
      <w:pPr>
        <w:pStyle w:val="PreformattatoHTML"/>
        <w:rPr/>
      </w:pPr>
      <w:r>
        <w:rPr/>
        <w:t>ammissione e la media dei voti delle prove e del colloquio di cui  al</w:t>
      </w:r>
    </w:p>
    <w:p>
      <w:pPr>
        <w:pStyle w:val="PreformattatoHTML"/>
        <w:rPr/>
      </w:pPr>
      <w:r>
        <w:rPr/>
        <w:t>comma 3. L'esame si intende superato se  il  candidato  consegue  una</w:t>
      </w:r>
    </w:p>
    <w:p>
      <w:pPr>
        <w:pStyle w:val="PreformattatoHTML"/>
        <w:rPr/>
      </w:pPr>
      <w:r>
        <w:rPr/>
        <w:t xml:space="preserve">votazione complessiva di almeno sei decim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La valutazione finale espressa con la votazione di dieci  decimi</w:t>
      </w:r>
    </w:p>
    <w:p>
      <w:pPr>
        <w:pStyle w:val="PreformattatoHTML"/>
        <w:rPr/>
      </w:pPr>
      <w:r>
        <w:rPr/>
        <w:t>puo' essere accompagnata dalla lode, con deliberazione all'unanimita'</w:t>
      </w:r>
    </w:p>
    <w:p>
      <w:pPr>
        <w:pStyle w:val="PreformattatoHTML"/>
        <w:rPr/>
      </w:pPr>
      <w:r>
        <w:rPr/>
        <w:t>della commissione,  in  relazione  alle  valutazioni  conseguite  nel</w:t>
      </w:r>
    </w:p>
    <w:p>
      <w:pPr>
        <w:pStyle w:val="PreformattatoHTML"/>
        <w:rPr/>
      </w:pPr>
      <w:r>
        <w:rPr/>
        <w:t xml:space="preserve">percorso scolastico del triennio e agli esiti delle prove d'esam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L'esito dell'esame per i candidati privatisti tiene conto  della</w:t>
      </w:r>
    </w:p>
    <w:p>
      <w:pPr>
        <w:pStyle w:val="PreformattatoHTML"/>
        <w:rPr/>
      </w:pPr>
      <w:r>
        <w:rPr/>
        <w:t xml:space="preserve">valutazione attribuita alle prove scritte e al colloqui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0. Per le alunne e gli alunni risultati  assenti  ad  una  o  piu'</w:t>
      </w:r>
    </w:p>
    <w:p>
      <w:pPr>
        <w:pStyle w:val="PreformattatoHTML"/>
        <w:rPr/>
      </w:pPr>
      <w:r>
        <w:rPr/>
        <w:t>prove, per  gravi  motivi  documentati,  valutati  dal  consiglio  di</w:t>
      </w:r>
    </w:p>
    <w:p>
      <w:pPr>
        <w:pStyle w:val="PreformattatoHTML"/>
        <w:rPr/>
      </w:pPr>
      <w:r>
        <w:rPr/>
        <w:t xml:space="preserve">classe, la commissione prevede una sessione suppletiva d'esam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1. Gli esiti  finali  degli  esami  sono  resi  pubblici  mediante</w:t>
      </w:r>
    </w:p>
    <w:p>
      <w:pPr>
        <w:pStyle w:val="PreformattatoHTML"/>
        <w:rPr/>
      </w:pPr>
      <w:r>
        <w:rPr/>
        <w:t xml:space="preserve">affissione all'albo della scuola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9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</w:t>
      </w:r>
      <w:r>
        <w:rPr/>
        <w:t xml:space="preserve">Certificazione delle competenze nel primo cicl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a certificazione di cui all'articolo 1, comma  6,  descrive  lo</w:t>
      </w:r>
    </w:p>
    <w:p>
      <w:pPr>
        <w:pStyle w:val="PreformattatoHTML"/>
        <w:rPr/>
      </w:pPr>
      <w:r>
        <w:rPr/>
        <w:t>sviluppo dei livelli delle competenze chiave e  delle  competenze  di</w:t>
      </w:r>
    </w:p>
    <w:p>
      <w:pPr>
        <w:pStyle w:val="PreformattatoHTML"/>
        <w:rPr/>
      </w:pPr>
      <w:r>
        <w:rPr/>
        <w:t>cittadinanza progressivamente acquisite dalle alunne e dagli  alunni,</w:t>
      </w:r>
    </w:p>
    <w:p>
      <w:pPr>
        <w:pStyle w:val="PreformattatoHTML"/>
        <w:rPr/>
      </w:pPr>
      <w:r>
        <w:rPr/>
        <w:t>anche sostenendo e orientando gli stessi verso la scuola del  secondo</w:t>
      </w:r>
    </w:p>
    <w:p>
      <w:pPr>
        <w:pStyle w:val="PreformattatoHTML"/>
        <w:rPr/>
      </w:pPr>
      <w:r>
        <w:rPr/>
        <w:t xml:space="preserve">cicl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a certificazione e' rilasciata al termine della scuola primaria</w:t>
      </w:r>
    </w:p>
    <w:p>
      <w:pPr>
        <w:pStyle w:val="PreformattatoHTML"/>
        <w:rPr/>
      </w:pPr>
      <w:r>
        <w:rPr/>
        <w:t xml:space="preserve">e del primo ciclo di istruzion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 xml:space="preserve">3. </w:t>
      </w:r>
      <w:r>
        <w:rPr>
          <w:u w:val="single"/>
        </w:rPr>
        <w:t>I modelli nazionali per la certificazione delle competenze  sono</w:t>
      </w:r>
    </w:p>
    <w:p>
      <w:pPr>
        <w:pStyle w:val="PreformattatoHTML"/>
        <w:rPr>
          <w:u w:val="single"/>
        </w:rPr>
      </w:pPr>
      <w:r>
        <w:rPr>
          <w:u w:val="single"/>
        </w:rPr>
        <w:t>emanati con decreto del Ministro dell'istruzione, dell'universita'  e</w:t>
      </w:r>
    </w:p>
    <w:p>
      <w:pPr>
        <w:pStyle w:val="PreformattatoHTML"/>
        <w:rPr/>
      </w:pPr>
      <w:r>
        <w:rPr>
          <w:u w:val="single"/>
        </w:rPr>
        <w:t>della ricerca sulla base dei seguenti principi</w:t>
      </w:r>
      <w:r>
        <w:rPr/>
        <w:t xml:space="preserve">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 riferimento  al  profilo  dello  studente  nelle  Indicazioni</w:t>
      </w:r>
    </w:p>
    <w:p>
      <w:pPr>
        <w:pStyle w:val="PreformattatoHTML"/>
        <w:rPr/>
      </w:pPr>
      <w:r>
        <w:rPr/>
        <w:t>nazionali per il curricolo della scuola  dell'infanzia  e  del  primo</w:t>
      </w:r>
    </w:p>
    <w:p>
      <w:pPr>
        <w:pStyle w:val="PreformattatoHTML"/>
        <w:rPr/>
      </w:pPr>
      <w:r>
        <w:rPr/>
        <w:t xml:space="preserve">ciclo di istruzione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ncoraggio  alle  competenze  chiave  individuate  dall'Unione</w:t>
      </w:r>
    </w:p>
    <w:p>
      <w:pPr>
        <w:pStyle w:val="PreformattatoHTML"/>
        <w:rPr/>
      </w:pPr>
      <w:r>
        <w:rPr/>
        <w:t xml:space="preserve">europea, cosi' come recepite nell'ordinamento italiano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 definizione,  mediante  enunciati  descrittivi,  dei  diversi</w:t>
      </w:r>
    </w:p>
    <w:p>
      <w:pPr>
        <w:pStyle w:val="PreformattatoHTML"/>
        <w:rPr/>
      </w:pPr>
      <w:r>
        <w:rPr/>
        <w:t xml:space="preserve">livelli di acquisizione delle competenze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 valorizzazione  delle  eventuali  competenze   significative,</w:t>
      </w:r>
    </w:p>
    <w:p>
      <w:pPr>
        <w:pStyle w:val="PreformattatoHTML"/>
        <w:rPr/>
      </w:pPr>
      <w:r>
        <w:rPr/>
        <w:t>sviluppate  anche  in  situazioni  di  apprendimento  non  formale  e</w:t>
      </w:r>
    </w:p>
    <w:p>
      <w:pPr>
        <w:pStyle w:val="PreformattatoHTML"/>
        <w:rPr/>
      </w:pPr>
      <w:r>
        <w:rPr/>
        <w:t xml:space="preserve">informale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coerenza con il piano educativo individualizzato per le alunne</w:t>
      </w:r>
    </w:p>
    <w:p>
      <w:pPr>
        <w:pStyle w:val="PreformattatoHTML"/>
        <w:rPr/>
      </w:pPr>
      <w:r>
        <w:rPr/>
        <w:t xml:space="preserve">e gli alunni con disabilita'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indicazione, in forma descrittiva, del livello raggiunto nelle</w:t>
      </w:r>
    </w:p>
    <w:p>
      <w:pPr>
        <w:pStyle w:val="PreformattatoHTML"/>
        <w:rPr/>
      </w:pPr>
      <w:r>
        <w:rPr/>
        <w:t>prove a carattere nazionale di cui all'articolo 7, distintamente  per</w:t>
      </w:r>
    </w:p>
    <w:p>
      <w:pPr>
        <w:pStyle w:val="PreformattatoHTML"/>
        <w:rPr/>
      </w:pPr>
      <w:r>
        <w:rPr/>
        <w:t>ciascuna disciplina oggetto della rilevazione e certificazione  sulle</w:t>
      </w:r>
    </w:p>
    <w:p>
      <w:pPr>
        <w:pStyle w:val="PreformattatoHTML"/>
        <w:rPr/>
      </w:pPr>
      <w:r>
        <w:rPr/>
        <w:t xml:space="preserve">abilita' di comprensione e uso della lingua inglese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10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/>
        <w:t>Esami di idoneita' nel primo ciclo e ammissione  all'esame  di  Stat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 xml:space="preserve">conclusivo del primo ciclo dei candidati privatisti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'accesso all'esame di idoneita' per le classi  seconda,  terza,</w:t>
      </w:r>
    </w:p>
    <w:p>
      <w:pPr>
        <w:pStyle w:val="PreformattatoHTML"/>
        <w:rPr/>
      </w:pPr>
      <w:r>
        <w:rPr/>
        <w:t>quarta e quinta della scuola primaria e per  la  prima  classe  della</w:t>
      </w:r>
    </w:p>
    <w:p>
      <w:pPr>
        <w:pStyle w:val="PreformattatoHTML"/>
        <w:rPr/>
      </w:pPr>
      <w:r>
        <w:rPr/>
        <w:t>scuola secondaria di primo grado e' consentito a coloro che, entro il</w:t>
      </w:r>
    </w:p>
    <w:p>
      <w:pPr>
        <w:pStyle w:val="PreformattatoHTML"/>
        <w:rPr/>
      </w:pPr>
      <w:r>
        <w:rPr/>
        <w:t>31 dicembre dello stesso anno  in  cui  sostengono  l'esame,  abbiano</w:t>
      </w:r>
    </w:p>
    <w:p>
      <w:pPr>
        <w:pStyle w:val="PreformattatoHTML"/>
        <w:rPr/>
      </w:pPr>
      <w:r>
        <w:rPr/>
        <w:t>compiuto o compiano rispettivamente il sesto, il  settimo,  l'ottavo,</w:t>
      </w:r>
    </w:p>
    <w:p>
      <w:pPr>
        <w:pStyle w:val="PreformattatoHTML"/>
        <w:rPr/>
      </w:pPr>
      <w:r>
        <w:rPr/>
        <w:t xml:space="preserve">il nono e il decimo anno di eta'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'accesso all'esame di idoneita' per le classi seconda  e  terza</w:t>
      </w:r>
    </w:p>
    <w:p>
      <w:pPr>
        <w:pStyle w:val="PreformattatoHTML"/>
        <w:rPr/>
      </w:pPr>
      <w:r>
        <w:rPr/>
        <w:t>di scuola secondaria di primo grado e' consentito a coloro che, entro</w:t>
      </w:r>
    </w:p>
    <w:p>
      <w:pPr>
        <w:pStyle w:val="PreformattatoHTML"/>
        <w:rPr/>
      </w:pPr>
      <w:r>
        <w:rPr/>
        <w:t>il 31 dicembre dello stesso anno in cui sostengono  l'esame,  abbiano</w:t>
      </w:r>
    </w:p>
    <w:p>
      <w:pPr>
        <w:pStyle w:val="PreformattatoHTML"/>
        <w:rPr/>
      </w:pPr>
      <w:r>
        <w:rPr/>
        <w:t>compiuto o compiano rispettivamente l'undicesimo e il dodicesimo anno</w:t>
      </w:r>
    </w:p>
    <w:p>
      <w:pPr>
        <w:pStyle w:val="PreformattatoHTML"/>
        <w:rPr/>
      </w:pPr>
      <w:r>
        <w:rPr/>
        <w:t xml:space="preserve">di eta'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In caso di frequenza di una scuola del primo ciclo  non  statale</w:t>
      </w:r>
    </w:p>
    <w:p>
      <w:pPr>
        <w:pStyle w:val="PreformattatoHTML"/>
        <w:rPr/>
      </w:pPr>
      <w:r>
        <w:rPr/>
        <w:t>non paritaria iscritta negli albi regionali, i genitori dell'alunna e</w:t>
      </w:r>
    </w:p>
    <w:p>
      <w:pPr>
        <w:pStyle w:val="PreformattatoHTML"/>
        <w:rPr/>
      </w:pPr>
      <w:r>
        <w:rPr/>
        <w:t>dell'alunno,  ovvero  coloro  che   esercitano   la   responsabilita'</w:t>
      </w:r>
    </w:p>
    <w:p>
      <w:pPr>
        <w:pStyle w:val="PreformattatoHTML"/>
        <w:rPr/>
      </w:pPr>
      <w:r>
        <w:rPr/>
        <w:t>genitoriale, sono tenuti a presentare  annualmente  la  comunicazione</w:t>
      </w:r>
    </w:p>
    <w:p>
      <w:pPr>
        <w:pStyle w:val="PreformattatoHTML"/>
        <w:rPr/>
      </w:pPr>
      <w:r>
        <w:rPr/>
        <w:t>preventiva al dirigente scolastico del territorio  di  residenza.  Le</w:t>
      </w:r>
    </w:p>
    <w:p>
      <w:pPr>
        <w:pStyle w:val="PreformattatoHTML"/>
        <w:rPr/>
      </w:pPr>
      <w:r>
        <w:rPr/>
        <w:t>alunne e gli alunni sostengono l'esame di idoneita'  al  termine  del</w:t>
      </w:r>
    </w:p>
    <w:p>
      <w:pPr>
        <w:pStyle w:val="PreformattatoHTML"/>
        <w:rPr/>
      </w:pPr>
      <w:r>
        <w:rPr/>
        <w:t>quinto anno di scuola primaria, ai fini dell'ammissione al successivo</w:t>
      </w:r>
    </w:p>
    <w:p>
      <w:pPr>
        <w:pStyle w:val="PreformattatoHTML"/>
        <w:rPr/>
      </w:pPr>
      <w:r>
        <w:rPr/>
        <w:t>grado di istruzione, oppure all'esame di Stato conclusivo  del  primo</w:t>
      </w:r>
    </w:p>
    <w:p>
      <w:pPr>
        <w:pStyle w:val="PreformattatoHTML"/>
        <w:rPr/>
      </w:pPr>
      <w:r>
        <w:rPr/>
        <w:t>ciclo d'istruzione, in qualita' di candidati  privatisti  presso  una</w:t>
      </w:r>
    </w:p>
    <w:p>
      <w:pPr>
        <w:pStyle w:val="PreformattatoHTML"/>
        <w:rPr/>
      </w:pPr>
      <w:r>
        <w:rPr/>
        <w:t>scuola statale o paritaria. Sostengono altresi' l'esame di  idoneita'</w:t>
      </w:r>
    </w:p>
    <w:p>
      <w:pPr>
        <w:pStyle w:val="PreformattatoHTML"/>
        <w:rPr/>
      </w:pPr>
      <w:r>
        <w:rPr/>
        <w:t>nel caso in cui richiedano  l'iscrizione  in  una  scuola  statale  o</w:t>
      </w:r>
    </w:p>
    <w:p>
      <w:pPr>
        <w:pStyle w:val="PreformattatoHTML"/>
        <w:rPr/>
      </w:pPr>
      <w:r>
        <w:rPr/>
        <w:t xml:space="preserve">paritari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'esito dell'esame e' espresso  con  un  giudizio  di  idoneita'</w:t>
      </w:r>
    </w:p>
    <w:p>
      <w:pPr>
        <w:pStyle w:val="PreformattatoHTML"/>
        <w:rPr/>
      </w:pPr>
      <w:r>
        <w:rPr/>
        <w:t xml:space="preserve">ovvero di non idoneita'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Sono ammessi a sostenere l'esame di Stato conclusivo  del  primo</w:t>
      </w:r>
    </w:p>
    <w:p>
      <w:pPr>
        <w:pStyle w:val="PreformattatoHTML"/>
        <w:rPr/>
      </w:pPr>
      <w:r>
        <w:rPr/>
        <w:t>ciclo di istruzione in qualita' di candidati  privatisti  coloro  che</w:t>
      </w:r>
    </w:p>
    <w:p>
      <w:pPr>
        <w:pStyle w:val="PreformattatoHTML"/>
        <w:rPr/>
      </w:pPr>
      <w:r>
        <w:rPr/>
        <w:t>compiono, entro il 31 dicembre dello stesso anno  scolastico  in  cui</w:t>
      </w:r>
    </w:p>
    <w:p>
      <w:pPr>
        <w:pStyle w:val="PreformattatoHTML"/>
        <w:rPr/>
      </w:pPr>
      <w:r>
        <w:rPr/>
        <w:t>sostengono l'esame,  il  tredicesimo  anno  di  eta'  e  che  abbiano</w:t>
      </w:r>
    </w:p>
    <w:p>
      <w:pPr>
        <w:pStyle w:val="PreformattatoHTML"/>
        <w:rPr/>
      </w:pPr>
      <w:r>
        <w:rPr/>
        <w:t>conseguito l'ammissione alla prima classe della scuola secondaria  di</w:t>
      </w:r>
    </w:p>
    <w:p>
      <w:pPr>
        <w:pStyle w:val="PreformattatoHTML"/>
        <w:rPr/>
      </w:pPr>
      <w:r>
        <w:rPr/>
        <w:t>primo grado. Sono inoltre ammessi i candidati che abbiano  conseguito</w:t>
      </w:r>
    </w:p>
    <w:p>
      <w:pPr>
        <w:pStyle w:val="PreformattatoHTML"/>
        <w:rPr/>
      </w:pPr>
      <w:r>
        <w:rPr/>
        <w:t>tale ammissione alla scuola secondaria di primo grado  da  almeno  un</w:t>
      </w:r>
    </w:p>
    <w:p>
      <w:pPr>
        <w:pStyle w:val="PreformattatoHTML"/>
        <w:rPr/>
      </w:pPr>
      <w:r>
        <w:rPr/>
        <w:t xml:space="preserve">trienni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Per essere ammessi a sostenere  l'esame  di  Stato  i  candidati</w:t>
      </w:r>
    </w:p>
    <w:p>
      <w:pPr>
        <w:pStyle w:val="PreformattatoHTML"/>
        <w:rPr/>
      </w:pPr>
      <w:r>
        <w:rPr/>
        <w:t>privatisti partecipano alle  prove  INVALSI  di  cui  all'articolo  7</w:t>
      </w:r>
    </w:p>
    <w:p>
      <w:pPr>
        <w:pStyle w:val="PreformattatoHTML"/>
        <w:rPr/>
      </w:pPr>
      <w:r>
        <w:rPr/>
        <w:t xml:space="preserve">presso una istituzione scolastica statale o paritari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In caso di frequenza di una scuola del primo ciclo straniera  in</w:t>
      </w:r>
    </w:p>
    <w:p>
      <w:pPr>
        <w:pStyle w:val="PreformattatoHTML"/>
        <w:rPr/>
      </w:pPr>
      <w:r>
        <w:rPr/>
        <w:t>Italia riconosciuta dall'ordinamento estero,  fatte  salve  norme  di</w:t>
      </w:r>
    </w:p>
    <w:p>
      <w:pPr>
        <w:pStyle w:val="PreformattatoHTML"/>
        <w:rPr/>
      </w:pPr>
      <w:r>
        <w:rPr/>
        <w:t>maggior favore previste da Accordi ed Intese bilaterali, le alunne  e</w:t>
      </w:r>
    </w:p>
    <w:p>
      <w:pPr>
        <w:pStyle w:val="PreformattatoHTML"/>
        <w:rPr/>
      </w:pPr>
      <w:r>
        <w:rPr/>
        <w:t>gli alunni sostengono l'esame di idoneita' ove  intendano  iscriversi</w:t>
      </w:r>
    </w:p>
    <w:p>
      <w:pPr>
        <w:pStyle w:val="PreformattatoHTML"/>
        <w:rPr/>
      </w:pPr>
      <w:r>
        <w:rPr/>
        <w:t xml:space="preserve">ad una scuola statale o paritaria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11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</w:t>
      </w:r>
      <w:r>
        <w:rPr/>
        <w:t xml:space="preserve">Valutazione delle alunne e degli alunni con disabilita' </w:t>
      </w:r>
    </w:p>
    <w:p>
      <w:pPr>
        <w:pStyle w:val="PreformattatoHTML"/>
        <w:rPr/>
      </w:pPr>
      <w:r>
        <w:rPr>
          <w:rFonts w:eastAsia="Courier New"/>
        </w:rPr>
        <w:t xml:space="preserve">                </w:t>
      </w:r>
      <w:r>
        <w:rPr/>
        <w:t xml:space="preserve">e disturbi specifici di apprendiment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a valutazione delle  alunne  e  degli  alunni  con  disabilita'</w:t>
      </w:r>
    </w:p>
    <w:p>
      <w:pPr>
        <w:pStyle w:val="PreformattatoHTML"/>
        <w:rPr/>
      </w:pPr>
      <w:r>
        <w:rPr/>
        <w:t>certificata frequentanti il primo ciclo di istruzione e' riferita  al</w:t>
      </w:r>
    </w:p>
    <w:p>
      <w:pPr>
        <w:pStyle w:val="PreformattatoHTML"/>
        <w:rPr/>
      </w:pPr>
      <w:r>
        <w:rPr/>
        <w:t>comportamento, alle discipline e alle attivita' svolte sulla base dei</w:t>
      </w:r>
    </w:p>
    <w:p>
      <w:pPr>
        <w:pStyle w:val="PreformattatoHTML"/>
        <w:rPr/>
      </w:pPr>
      <w:r>
        <w:rPr/>
        <w:t>documenti previsti dall'articolo 12, comma 5, della legge 5  febbraio</w:t>
      </w:r>
    </w:p>
    <w:p>
      <w:pPr>
        <w:pStyle w:val="PreformattatoHTML"/>
        <w:rPr/>
      </w:pPr>
      <w:r>
        <w:rPr/>
        <w:t>1992 n.  104;  trovano  applicazione  le  disposizioni  di  cui  agli</w:t>
      </w:r>
    </w:p>
    <w:p>
      <w:pPr>
        <w:pStyle w:val="PreformattatoHTML"/>
        <w:rPr/>
      </w:pPr>
      <w:r>
        <w:rPr/>
        <w:t xml:space="preserve">articoli da 1 a 10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Nella valutazione delle alunne e degli alunni con disabilita'  i</w:t>
      </w:r>
    </w:p>
    <w:p>
      <w:pPr>
        <w:pStyle w:val="PreformattatoHTML"/>
        <w:rPr/>
      </w:pPr>
      <w:r>
        <w:rPr/>
        <w:t>docenti perseguono l'obiettivo di cui all'articolo 314, comma 2,  del</w:t>
      </w:r>
    </w:p>
    <w:p>
      <w:pPr>
        <w:pStyle w:val="PreformattatoHTML"/>
        <w:rPr/>
      </w:pPr>
      <w:r>
        <w:rPr/>
        <w:t xml:space="preserve">decreto legislativo 16 aprile 1994 n. 297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L'ammissione  alla  classe  successiva  e  all'esame  di  Stato</w:t>
      </w:r>
    </w:p>
    <w:p>
      <w:pPr>
        <w:pStyle w:val="PreformattatoHTML"/>
        <w:rPr/>
      </w:pPr>
      <w:r>
        <w:rPr/>
        <w:t>conclusivo del primo  ciclo  di  istruzione  avviene  secondo  quanto</w:t>
      </w:r>
    </w:p>
    <w:p>
      <w:pPr>
        <w:pStyle w:val="PreformattatoHTML"/>
        <w:rPr/>
      </w:pPr>
      <w:r>
        <w:rPr/>
        <w:t>disposto  dal  presente  decreto,  tenendo  a  riferimento  il  piano</w:t>
      </w:r>
    </w:p>
    <w:p>
      <w:pPr>
        <w:pStyle w:val="PreformattatoHTML"/>
        <w:rPr/>
      </w:pPr>
      <w:r>
        <w:rPr/>
        <w:t xml:space="preserve">educativo individualizza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e alunne e gli alunni con disabilita'  partecipano  alle  prove</w:t>
      </w:r>
    </w:p>
    <w:p>
      <w:pPr>
        <w:pStyle w:val="PreformattatoHTML"/>
        <w:rPr/>
      </w:pPr>
      <w:r>
        <w:rPr/>
        <w:t>standardizzate di cui agli articoli 4 e 7. Il consiglio di classe o i</w:t>
      </w:r>
    </w:p>
    <w:p>
      <w:pPr>
        <w:pStyle w:val="PreformattatoHTML"/>
        <w:rPr/>
      </w:pPr>
      <w:r>
        <w:rPr/>
        <w:t>docenti contitolari della classe possono  prevedere  adeguate  misure</w:t>
      </w:r>
    </w:p>
    <w:p>
      <w:pPr>
        <w:pStyle w:val="PreformattatoHTML"/>
        <w:rPr/>
      </w:pPr>
      <w:r>
        <w:rPr/>
        <w:t>compensative o dispensative per lo svolgimento delle prove e, ove non</w:t>
      </w:r>
    </w:p>
    <w:p>
      <w:pPr>
        <w:pStyle w:val="PreformattatoHTML"/>
        <w:rPr/>
      </w:pPr>
      <w:r>
        <w:rPr/>
        <w:t>fossero sufficienti, predisporre specifici  adattamenti  della  prova</w:t>
      </w:r>
    </w:p>
    <w:p>
      <w:pPr>
        <w:pStyle w:val="PreformattatoHTML"/>
        <w:rPr/>
      </w:pPr>
      <w:r>
        <w:rPr/>
        <w:t xml:space="preserve">ovvero l'esonero della prov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Le alunne e gli alunni con disabilita' sostengono  le  prove  di</w:t>
      </w:r>
    </w:p>
    <w:p>
      <w:pPr>
        <w:pStyle w:val="PreformattatoHTML"/>
        <w:rPr/>
      </w:pPr>
      <w:r>
        <w:rPr/>
        <w:t>esame  al  termine  del  primo  ciclo  di  istruzione  con  l'uso  di</w:t>
      </w:r>
    </w:p>
    <w:p>
      <w:pPr>
        <w:pStyle w:val="PreformattatoHTML"/>
        <w:rPr/>
      </w:pPr>
      <w:r>
        <w:rPr/>
        <w:t>attrezzature tecniche e sussidi didattici, nonche' ogni  altra  forma</w:t>
      </w:r>
    </w:p>
    <w:p>
      <w:pPr>
        <w:pStyle w:val="PreformattatoHTML"/>
        <w:rPr/>
      </w:pPr>
      <w:r>
        <w:rPr/>
        <w:t>di ausilio tecnico loro necessario, utilizzato  nel  corso  dell'anno</w:t>
      </w:r>
    </w:p>
    <w:p>
      <w:pPr>
        <w:pStyle w:val="PreformattatoHTML"/>
        <w:rPr/>
      </w:pPr>
      <w:r>
        <w:rPr/>
        <w:t xml:space="preserve">scolastico per l'attuazione del piano educativo individualizza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Per lo svolgimento dell'esame  di  Stato  conclusivo  del  primo</w:t>
      </w:r>
    </w:p>
    <w:p>
      <w:pPr>
        <w:pStyle w:val="PreformattatoHTML"/>
        <w:rPr/>
      </w:pPr>
      <w:r>
        <w:rPr/>
        <w:t>ciclo di  istruzione,  la  sottocommissione,  sulla  base  del  piano</w:t>
      </w:r>
    </w:p>
    <w:p>
      <w:pPr>
        <w:pStyle w:val="PreformattatoHTML"/>
        <w:rPr/>
      </w:pPr>
      <w:r>
        <w:rPr/>
        <w:t>educativo individualizzato,  relativo  alle  attivita'  svolte,  alle</w:t>
      </w:r>
    </w:p>
    <w:p>
      <w:pPr>
        <w:pStyle w:val="PreformattatoHTML"/>
        <w:rPr/>
      </w:pPr>
      <w:r>
        <w:rPr/>
        <w:t>valutazioni effettuate e all'assistenza  eventualmente  prevista  per</w:t>
      </w:r>
    </w:p>
    <w:p>
      <w:pPr>
        <w:pStyle w:val="PreformattatoHTML"/>
        <w:rPr/>
      </w:pPr>
      <w:r>
        <w:rPr/>
        <w:t>l'autonomia  e   la   comunicazione,   predispone,   se   necessario,</w:t>
      </w:r>
    </w:p>
    <w:p>
      <w:pPr>
        <w:pStyle w:val="PreformattatoHTML"/>
        <w:rPr/>
      </w:pPr>
      <w:r>
        <w:rPr/>
        <w:t>utilizzando  le  risorse  finanziarie  disponibili   a   legislazione</w:t>
      </w:r>
    </w:p>
    <w:p>
      <w:pPr>
        <w:pStyle w:val="PreformattatoHTML"/>
        <w:rPr/>
      </w:pPr>
      <w:r>
        <w:rPr/>
        <w:t>vigente,  prove  differenziate  idonee  a   valutare   il   progresso</w:t>
      </w:r>
    </w:p>
    <w:p>
      <w:pPr>
        <w:pStyle w:val="PreformattatoHTML"/>
        <w:rPr/>
      </w:pPr>
      <w:r>
        <w:rPr/>
        <w:t>dell'alunna o dell'alunno in rapporto alle  sue  potenzialita'  e  ai</w:t>
      </w:r>
    </w:p>
    <w:p>
      <w:pPr>
        <w:pStyle w:val="PreformattatoHTML"/>
        <w:rPr/>
      </w:pPr>
      <w:r>
        <w:rPr/>
        <w:t>livelli di  apprendimento  iniziali.  Le  prove  differenziate  hanno</w:t>
      </w:r>
    </w:p>
    <w:p>
      <w:pPr>
        <w:pStyle w:val="PreformattatoHTML"/>
        <w:rPr/>
      </w:pPr>
      <w:r>
        <w:rPr/>
        <w:t>valore  equivalente  ai  fini  del  superamento  dell'esame   e   del</w:t>
      </w:r>
    </w:p>
    <w:p>
      <w:pPr>
        <w:pStyle w:val="PreformattatoHTML"/>
        <w:rPr/>
      </w:pPr>
      <w:r>
        <w:rPr/>
        <w:t xml:space="preserve">conseguimento del diploma final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L'esito finale  dell'esame  viene  determinato  sulla  base  dei</w:t>
      </w:r>
    </w:p>
    <w:p>
      <w:pPr>
        <w:pStyle w:val="PreformattatoHTML"/>
        <w:rPr/>
      </w:pPr>
      <w:r>
        <w:rPr/>
        <w:t xml:space="preserve">criteri previsti dall'articolo 8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Alle alunne e agli alunni con disabilita' che non si  presentano</w:t>
      </w:r>
    </w:p>
    <w:p>
      <w:pPr>
        <w:pStyle w:val="PreformattatoHTML"/>
        <w:rPr/>
      </w:pPr>
      <w:r>
        <w:rPr/>
        <w:t>agli esami viene rilasciato un attestato di credito  formativo.  Tale</w:t>
      </w:r>
    </w:p>
    <w:p>
      <w:pPr>
        <w:pStyle w:val="PreformattatoHTML"/>
        <w:rPr/>
      </w:pPr>
      <w:r>
        <w:rPr/>
        <w:t>attestato e' comunque titolo per l'iscrizione e  la  frequenza  della</w:t>
      </w:r>
    </w:p>
    <w:p>
      <w:pPr>
        <w:pStyle w:val="PreformattatoHTML"/>
        <w:rPr/>
      </w:pPr>
      <w:r>
        <w:rPr/>
        <w:t>scuola secondaria di secondo grado ovvero dei corsi di  istruzione  e</w:t>
      </w:r>
    </w:p>
    <w:p>
      <w:pPr>
        <w:pStyle w:val="PreformattatoHTML"/>
        <w:rPr/>
      </w:pPr>
      <w:r>
        <w:rPr/>
        <w:t>formazione  professionale,  ai  soli  fini  del   riconoscimento   di</w:t>
      </w:r>
    </w:p>
    <w:p>
      <w:pPr>
        <w:pStyle w:val="PreformattatoHTML"/>
        <w:rPr/>
      </w:pPr>
      <w:r>
        <w:rPr/>
        <w:t>ulteriori crediti formativi da valere anche per percorsi integrati di</w:t>
      </w:r>
    </w:p>
    <w:p>
      <w:pPr>
        <w:pStyle w:val="PreformattatoHTML"/>
        <w:rPr/>
      </w:pPr>
      <w:r>
        <w:rPr/>
        <w:t xml:space="preserve">istruzione e formazion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 Per  le  alunne  e  gli  alunni  con  disturbi   specifici   di</w:t>
      </w:r>
    </w:p>
    <w:p>
      <w:pPr>
        <w:pStyle w:val="PreformattatoHTML"/>
        <w:rPr/>
      </w:pPr>
      <w:r>
        <w:rPr/>
        <w:t>apprendimento (DSA) certificati ai sensi della legge 8 ottobre  2010,</w:t>
      </w:r>
    </w:p>
    <w:p>
      <w:pPr>
        <w:pStyle w:val="PreformattatoHTML"/>
        <w:rPr/>
      </w:pPr>
      <w:r>
        <w:rPr/>
        <w:t>n. 170, la valutazione degli apprendimenti, incluse l'ammissione e la</w:t>
      </w:r>
    </w:p>
    <w:p>
      <w:pPr>
        <w:pStyle w:val="PreformattatoHTML"/>
        <w:rPr/>
      </w:pPr>
      <w:r>
        <w:rPr/>
        <w:t>partecipazione all'esame finale del primo ciclo di  istruzione,  sono</w:t>
      </w:r>
    </w:p>
    <w:p>
      <w:pPr>
        <w:pStyle w:val="PreformattatoHTML"/>
        <w:rPr/>
      </w:pPr>
      <w:r>
        <w:rPr/>
        <w:t>coerenti con il  piano  didattico  personalizzato  predisposto  nella</w:t>
      </w:r>
    </w:p>
    <w:p>
      <w:pPr>
        <w:pStyle w:val="PreformattatoHTML"/>
        <w:rPr/>
      </w:pPr>
      <w:r>
        <w:rPr/>
        <w:t>scuola primaria dai docenti contitolari della classe e  nella  scuola</w:t>
      </w:r>
    </w:p>
    <w:p>
      <w:pPr>
        <w:pStyle w:val="PreformattatoHTML"/>
        <w:rPr/>
      </w:pPr>
      <w:r>
        <w:rPr/>
        <w:t xml:space="preserve">secondaria di primo grado dal consiglio di class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0. Per  la  valutazione  delle  alunne  e  degli  alunni  con  DSA</w:t>
      </w:r>
    </w:p>
    <w:p>
      <w:pPr>
        <w:pStyle w:val="PreformattatoHTML"/>
        <w:rPr/>
      </w:pPr>
      <w:r>
        <w:rPr/>
        <w:t>certificato  le  istituzioni  scolastiche  adottano   modalita'   che</w:t>
      </w:r>
    </w:p>
    <w:p>
      <w:pPr>
        <w:pStyle w:val="PreformattatoHTML"/>
        <w:rPr/>
      </w:pPr>
      <w:r>
        <w:rPr/>
        <w:t>consentono all'alunno di  dimostrare  effettivamente  il  livello  di</w:t>
      </w:r>
    </w:p>
    <w:p>
      <w:pPr>
        <w:pStyle w:val="PreformattatoHTML"/>
        <w:rPr/>
      </w:pPr>
      <w:r>
        <w:rPr/>
        <w:t>apprendimento  conseguito,  mediante  l'applicazione   delle   misure</w:t>
      </w:r>
    </w:p>
    <w:p>
      <w:pPr>
        <w:pStyle w:val="PreformattatoHTML"/>
        <w:rPr/>
      </w:pPr>
      <w:r>
        <w:rPr/>
        <w:t>dispensative e degli strumenti  compensativi  di  cui  alla  legge  8</w:t>
      </w:r>
    </w:p>
    <w:p>
      <w:pPr>
        <w:pStyle w:val="PreformattatoHTML"/>
        <w:rPr/>
      </w:pPr>
      <w:r>
        <w:rPr/>
        <w:t xml:space="preserve">ottobre 2010, n. 170, indicati nel piano didattico personalizza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1. Per l'esame di Stato conclusivo del primo ciclo  di  istruzione</w:t>
      </w:r>
    </w:p>
    <w:p>
      <w:pPr>
        <w:pStyle w:val="PreformattatoHTML"/>
        <w:rPr/>
      </w:pPr>
      <w:r>
        <w:rPr/>
        <w:t>la commissione puo' riservare alle alunne e agli alunni con  DSA,  di</w:t>
      </w:r>
    </w:p>
    <w:p>
      <w:pPr>
        <w:pStyle w:val="PreformattatoHTML"/>
        <w:rPr/>
      </w:pPr>
      <w:r>
        <w:rPr/>
        <w:t>cui al comma 9, tempi piu' lunghi di quelli ordinari. Per tali alunne</w:t>
      </w:r>
    </w:p>
    <w:p>
      <w:pPr>
        <w:pStyle w:val="PreformattatoHTML"/>
        <w:rPr/>
      </w:pPr>
      <w:r>
        <w:rPr/>
        <w:t>e alunni puo' essere consentita la utilizzazione di apparecchiature e</w:t>
      </w:r>
    </w:p>
    <w:p>
      <w:pPr>
        <w:pStyle w:val="PreformattatoHTML"/>
        <w:rPr/>
      </w:pPr>
      <w:r>
        <w:rPr/>
        <w:t>strumenti informatici solo nel caso in cui siano gia' stati impiegati</w:t>
      </w:r>
    </w:p>
    <w:p>
      <w:pPr>
        <w:pStyle w:val="PreformattatoHTML"/>
        <w:rPr/>
      </w:pPr>
      <w:r>
        <w:rPr/>
        <w:t>per le verifiche in corso d'anno o comunque siano ritenuti funzionali</w:t>
      </w:r>
    </w:p>
    <w:p>
      <w:pPr>
        <w:pStyle w:val="PreformattatoHTML"/>
        <w:rPr/>
      </w:pPr>
      <w:r>
        <w:rPr/>
        <w:t>allo  svolgimento  dell'esame,  senza  che  venga   pregiudicata   la</w:t>
      </w:r>
    </w:p>
    <w:p>
      <w:pPr>
        <w:pStyle w:val="PreformattatoHTML"/>
        <w:rPr/>
      </w:pPr>
      <w:r>
        <w:rPr/>
        <w:t xml:space="preserve">validita' delle prove scritt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2. Per l'alunna o  l'alunno  la  cui  certificazione  di  disturbo</w:t>
      </w:r>
    </w:p>
    <w:p>
      <w:pPr>
        <w:pStyle w:val="PreformattatoHTML"/>
        <w:rPr/>
      </w:pPr>
      <w:r>
        <w:rPr/>
        <w:t>specifico di apprendimento prevede la dispensa dalla prova scritta di</w:t>
      </w:r>
    </w:p>
    <w:p>
      <w:pPr>
        <w:pStyle w:val="PreformattatoHTML"/>
        <w:rPr/>
      </w:pPr>
      <w:r>
        <w:rPr/>
        <w:t>lingua straniera, in sede di  esame  di  Stato,  la  sottocommissione</w:t>
      </w:r>
    </w:p>
    <w:p>
      <w:pPr>
        <w:pStyle w:val="PreformattatoHTML"/>
        <w:rPr/>
      </w:pPr>
      <w:r>
        <w:rPr/>
        <w:t>stabilisce modalita' e contenuti della prova orale sostitutiva  della</w:t>
      </w:r>
    </w:p>
    <w:p>
      <w:pPr>
        <w:pStyle w:val="PreformattatoHTML"/>
        <w:rPr/>
      </w:pPr>
      <w:r>
        <w:rPr/>
        <w:t xml:space="preserve">prova scritta di lingua stranier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3. In casi di particolare gravita' del disturbo di  apprendimento,</w:t>
      </w:r>
    </w:p>
    <w:p>
      <w:pPr>
        <w:pStyle w:val="PreformattatoHTML"/>
        <w:rPr/>
      </w:pPr>
      <w:r>
        <w:rPr/>
        <w:t>anche in comorbilita' con altri disturbi o patologie, risultanti  dal</w:t>
      </w:r>
    </w:p>
    <w:p>
      <w:pPr>
        <w:pStyle w:val="PreformattatoHTML"/>
        <w:rPr/>
      </w:pPr>
      <w:r>
        <w:rPr/>
        <w:t>certificato diagnostico, l'alunna  o  l'alunno,  su  richiesta  della</w:t>
      </w:r>
    </w:p>
    <w:p>
      <w:pPr>
        <w:pStyle w:val="PreformattatoHTML"/>
        <w:rPr/>
      </w:pPr>
      <w:r>
        <w:rPr/>
        <w:t>famiglia e conseguente  approvazione  del  consiglio  di  classe,  e'</w:t>
      </w:r>
    </w:p>
    <w:p>
      <w:pPr>
        <w:pStyle w:val="PreformattatoHTML"/>
        <w:rPr/>
      </w:pPr>
      <w:r>
        <w:rPr/>
        <w:t>esonerato  dall'insegnamento  delle  lingue  straniere  e  segue   un</w:t>
      </w:r>
    </w:p>
    <w:p>
      <w:pPr>
        <w:pStyle w:val="PreformattatoHTML"/>
        <w:rPr/>
      </w:pPr>
      <w:r>
        <w:rPr/>
        <w:t>percorso didattico personalizzato. In sede di esame di Stato sostiene</w:t>
      </w:r>
    </w:p>
    <w:p>
      <w:pPr>
        <w:pStyle w:val="PreformattatoHTML"/>
        <w:rPr/>
      </w:pPr>
      <w:r>
        <w:rPr/>
        <w:t>prove differenziate, coerenti con  il  percorso  svolto,  con  valore</w:t>
      </w:r>
    </w:p>
    <w:p>
      <w:pPr>
        <w:pStyle w:val="PreformattatoHTML"/>
        <w:rPr/>
      </w:pPr>
      <w:r>
        <w:rPr/>
        <w:t>equivalente ai fini del superamento dell'esame  e  del  conseguimento</w:t>
      </w:r>
    </w:p>
    <w:p>
      <w:pPr>
        <w:pStyle w:val="PreformattatoHTML"/>
        <w:rPr/>
      </w:pPr>
      <w:r>
        <w:rPr/>
        <w:t>del diploma. L'esito dell'esame  viene  determinato  sulla  base  dei</w:t>
      </w:r>
    </w:p>
    <w:p>
      <w:pPr>
        <w:pStyle w:val="PreformattatoHTML"/>
        <w:rPr/>
      </w:pPr>
      <w:r>
        <w:rPr/>
        <w:t xml:space="preserve">criteri previsti dall'articolo 8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4.  Le  alunne  e  gli  alunni  con  DSA  partecipano  alle  prove</w:t>
      </w:r>
    </w:p>
    <w:p>
      <w:pPr>
        <w:pStyle w:val="PreformattatoHTML"/>
        <w:rPr/>
      </w:pPr>
      <w:r>
        <w:rPr/>
        <w:t>standardizzate di cui all'articolo 4 e 7. Per  lo  svolgimento  delle</w:t>
      </w:r>
    </w:p>
    <w:p>
      <w:pPr>
        <w:pStyle w:val="PreformattatoHTML"/>
        <w:rPr/>
      </w:pPr>
      <w:r>
        <w:rPr/>
        <w:t>suddette  prove  il  consiglio  di  classe  puo'  disporre   adeguati</w:t>
      </w:r>
    </w:p>
    <w:p>
      <w:pPr>
        <w:pStyle w:val="PreformattatoHTML"/>
        <w:rPr/>
      </w:pPr>
      <w:r>
        <w:rPr/>
        <w:t>strumenti   compensativi   coerenti   con    il    piano    didattico</w:t>
      </w:r>
    </w:p>
    <w:p>
      <w:pPr>
        <w:pStyle w:val="PreformattatoHTML"/>
        <w:rPr/>
      </w:pPr>
      <w:r>
        <w:rPr/>
        <w:t>personalizzato. Le alunne e gli alunni con DSA dispensati dalla prova</w:t>
      </w:r>
    </w:p>
    <w:p>
      <w:pPr>
        <w:pStyle w:val="PreformattatoHTML"/>
        <w:rPr/>
      </w:pPr>
      <w:r>
        <w:rPr/>
        <w:t>scritta di  lingua  straniera  o  esonerati  dall'insegnamento  della</w:t>
      </w:r>
    </w:p>
    <w:p>
      <w:pPr>
        <w:pStyle w:val="PreformattatoHTML"/>
        <w:rPr/>
      </w:pPr>
      <w:r>
        <w:rPr/>
        <w:t>lingua straniera non sostengono la prova nazionale di lingua  inglese</w:t>
      </w:r>
    </w:p>
    <w:p>
      <w:pPr>
        <w:pStyle w:val="PreformattatoHTML"/>
        <w:rPr/>
      </w:pPr>
      <w:r>
        <w:rPr/>
        <w:t xml:space="preserve">di cui all'articolo 7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5. Nel diploma finale rilasciato al termine degli esami del  primo</w:t>
      </w:r>
    </w:p>
    <w:p>
      <w:pPr>
        <w:pStyle w:val="PreformattatoHTML"/>
        <w:rPr/>
      </w:pPr>
      <w:r>
        <w:rPr/>
        <w:t>ciclo e nelle tabelle affisse all'albo di istituto  non  viene  fatta</w:t>
      </w:r>
    </w:p>
    <w:p>
      <w:pPr>
        <w:pStyle w:val="PreformattatoHTML"/>
        <w:rPr/>
      </w:pPr>
      <w:r>
        <w:rPr/>
        <w:t>menzione delle modalita'  di  svolgimento  e  della  differenziazione</w:t>
      </w:r>
    </w:p>
    <w:p>
      <w:pPr>
        <w:pStyle w:val="PreformattatoHTML"/>
        <w:rPr/>
      </w:pPr>
      <w:r>
        <w:rPr/>
        <w:t xml:space="preserve">delle prove. </w:t>
      </w:r>
    </w:p>
    <w:p>
      <w:pPr>
        <w:pStyle w:val="NormaleWeb"/>
        <w:rPr/>
      </w:pPr>
      <w:r>
        <w:rPr>
          <w:rStyle w:val="Dentro"/>
        </w:rPr>
        <w:t xml:space="preserve">Capo III </w:t>
      </w:r>
      <w:r>
        <w:rPr/>
        <w:br/>
      </w:r>
      <w:r>
        <w:rPr>
          <w:rStyle w:val="Dentro"/>
        </w:rPr>
        <w:t>Esame di Stato nel secondo ciclo di istruzion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12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</w:t>
      </w:r>
      <w:r>
        <w:rPr/>
        <w:t xml:space="preserve">Oggetto e finalita'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'esame  di  Stato  conclusivo  dei  percorsi   di   istruzione</w:t>
      </w:r>
    </w:p>
    <w:p>
      <w:pPr>
        <w:pStyle w:val="PreformattatoHTML"/>
        <w:rPr/>
      </w:pPr>
      <w:r>
        <w:rPr/>
        <w:t>secondaria di secondo  grado  verifica  i  livelli  di  apprendimento</w:t>
      </w:r>
    </w:p>
    <w:p>
      <w:pPr>
        <w:pStyle w:val="PreformattatoHTML"/>
        <w:rPr/>
      </w:pPr>
      <w:r>
        <w:rPr/>
        <w:t>conseguiti  da  ciascun  candidato  in  relazione  alle   conoscenze,</w:t>
      </w:r>
    </w:p>
    <w:p>
      <w:pPr>
        <w:pStyle w:val="PreformattatoHTML"/>
        <w:rPr/>
      </w:pPr>
      <w:r>
        <w:rPr/>
        <w:t>abilita' e  competenze  proprie  di  ogni  indirizzo  di  studi,  con</w:t>
      </w:r>
    </w:p>
    <w:p>
      <w:pPr>
        <w:pStyle w:val="PreformattatoHTML"/>
        <w:rPr/>
      </w:pPr>
      <w:r>
        <w:rPr/>
        <w:t>riferimento alle Indicazioni nazionali per i licei e alle Linee guida</w:t>
      </w:r>
    </w:p>
    <w:p>
      <w:pPr>
        <w:pStyle w:val="PreformattatoHTML"/>
        <w:rPr/>
      </w:pPr>
      <w:r>
        <w:rPr/>
        <w:t>per gli istituti tecnici  e  gli  istituti  professionali,  anche  in</w:t>
      </w:r>
    </w:p>
    <w:p>
      <w:pPr>
        <w:pStyle w:val="PreformattatoHTML"/>
        <w:rPr/>
      </w:pPr>
      <w:r>
        <w:rPr/>
        <w:t>funzione orientativa per  il  proseguimento  degli  studi  di  ordine</w:t>
      </w:r>
    </w:p>
    <w:p>
      <w:pPr>
        <w:pStyle w:val="PreformattatoHTML"/>
        <w:rPr/>
      </w:pPr>
      <w:r>
        <w:rPr/>
        <w:t xml:space="preserve">superiore ovvero per l'inserimento nel mondo del lavor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In relazione al profilo  educativo,  culturale  e  professionale</w:t>
      </w:r>
    </w:p>
    <w:p>
      <w:pPr>
        <w:pStyle w:val="PreformattatoHTML"/>
        <w:rPr/>
      </w:pPr>
      <w:r>
        <w:rPr/>
        <w:t>specifico di ogni indirizzo di studi, l'esame di  Stato  tiene  conto</w:t>
      </w:r>
    </w:p>
    <w:p>
      <w:pPr>
        <w:pStyle w:val="PreformattatoHTML"/>
        <w:rPr/>
      </w:pPr>
      <w:r>
        <w:rPr/>
        <w:t>anche   della   partecipazione   alle   attivita'    di    alternanza</w:t>
      </w:r>
    </w:p>
    <w:p>
      <w:pPr>
        <w:pStyle w:val="PreformattatoHTML"/>
        <w:rPr/>
      </w:pPr>
      <w:r>
        <w:rPr/>
        <w:t>scuola-lavoro,  dello  sviluppo  delle  competenze  digitali  e   del</w:t>
      </w:r>
    </w:p>
    <w:p>
      <w:pPr>
        <w:pStyle w:val="PreformattatoHTML"/>
        <w:rPr/>
      </w:pPr>
      <w:r>
        <w:rPr/>
        <w:t>percorso dello studente di cui all'articolo 1, comma 28, della  legge</w:t>
      </w:r>
    </w:p>
    <w:p>
      <w:pPr>
        <w:pStyle w:val="PreformattatoHTML"/>
        <w:rPr/>
      </w:pPr>
      <w:r>
        <w:rPr/>
        <w:t xml:space="preserve">13 luglio 2015 n. 107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'esame di Stato tiene altresi'  conto  delle  attivita'  svolte</w:t>
      </w:r>
    </w:p>
    <w:p>
      <w:pPr>
        <w:pStyle w:val="PreformattatoHTML"/>
        <w:rPr/>
      </w:pPr>
      <w:r>
        <w:rPr/>
        <w:t>nell'ambito di «Cittadinanza e Costituzione», fermo  quanto  previsto</w:t>
      </w:r>
    </w:p>
    <w:p>
      <w:pPr>
        <w:pStyle w:val="PreformattatoHTML"/>
        <w:rPr/>
      </w:pPr>
      <w:r>
        <w:rPr/>
        <w:t>all'articolo  1  del  decreto-legge  1°  settembre  2008,   n.   137,</w:t>
      </w:r>
    </w:p>
    <w:p>
      <w:pPr>
        <w:pStyle w:val="PreformattatoHTML"/>
        <w:rPr/>
      </w:pPr>
      <w:r>
        <w:rPr/>
        <w:t xml:space="preserve">convertito, con modificazioni, dalla legge 30 ottobre 2008, n. 169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Con ordinanza del Ministro dell'istruzione,  dell'universita'  e</w:t>
      </w:r>
    </w:p>
    <w:p>
      <w:pPr>
        <w:pStyle w:val="PreformattatoHTML"/>
        <w:rPr/>
      </w:pPr>
      <w:r>
        <w:rPr/>
        <w:t>della ricerca sono disposte annualmente le modalita' organizzative ed</w:t>
      </w:r>
    </w:p>
    <w:p>
      <w:pPr>
        <w:pStyle w:val="PreformattatoHTML"/>
        <w:rPr/>
      </w:pPr>
      <w:r>
        <w:rPr/>
        <w:t>operative per lo svolgimento degli  esami  di  Stato  e  degli  esami</w:t>
      </w:r>
    </w:p>
    <w:p>
      <w:pPr>
        <w:pStyle w:val="PreformattatoHTML"/>
        <w:rPr/>
      </w:pPr>
      <w:r>
        <w:rPr/>
        <w:t xml:space="preserve">preliminar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Nell'ambito della funzione ispettiva sono assicurate verifiche e</w:t>
      </w:r>
    </w:p>
    <w:p>
      <w:pPr>
        <w:pStyle w:val="PreformattatoHTML"/>
        <w:rPr/>
      </w:pPr>
      <w:r>
        <w:rPr/>
        <w:t>monitoraggi sul  regolare  funzionamento  degli  istituti  statali  e</w:t>
      </w:r>
    </w:p>
    <w:p>
      <w:pPr>
        <w:pStyle w:val="PreformattatoHTML"/>
        <w:rPr/>
      </w:pPr>
      <w:r>
        <w:rPr/>
        <w:t>paritari e, in particolare, sulla organizzazione e la gestione  degli</w:t>
      </w:r>
    </w:p>
    <w:p>
      <w:pPr>
        <w:pStyle w:val="PreformattatoHTML"/>
        <w:rPr/>
      </w:pPr>
      <w:r>
        <w:rPr/>
        <w:t>esami di Stato, di idoneita' ed integrativi, nonche' sulle iniziative</w:t>
      </w:r>
    </w:p>
    <w:p>
      <w:pPr>
        <w:pStyle w:val="PreformattatoHTML"/>
        <w:rPr/>
      </w:pPr>
      <w:r>
        <w:rPr/>
        <w:t>organizzativo-didattiche realizzate dalla istituzione scolastica  per</w:t>
      </w:r>
    </w:p>
    <w:p>
      <w:pPr>
        <w:pStyle w:val="PreformattatoHTML"/>
        <w:rPr/>
      </w:pPr>
      <w:r>
        <w:rPr/>
        <w:t xml:space="preserve">il recupero delle carenze formative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13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</w:t>
      </w:r>
      <w:r>
        <w:rPr/>
        <w:t xml:space="preserve">Ammissione dei candidati interni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Sono ammessi  a  sostenere  l'esame  di  Stato  in  qualita'  di</w:t>
      </w:r>
    </w:p>
    <w:p>
      <w:pPr>
        <w:pStyle w:val="PreformattatoHTML"/>
        <w:rPr/>
      </w:pPr>
      <w:r>
        <w:rPr/>
        <w:t>candidati interni le studentesse e gli studenti che hanno frequentato</w:t>
      </w:r>
    </w:p>
    <w:p>
      <w:pPr>
        <w:pStyle w:val="PreformattatoHTML"/>
        <w:rPr/>
      </w:pPr>
      <w:r>
        <w:rPr/>
        <w:t>l'ultimo anno di corso  dei  percorsi  di  istruzione  secondaria  di</w:t>
      </w:r>
    </w:p>
    <w:p>
      <w:pPr>
        <w:pStyle w:val="PreformattatoHTML"/>
        <w:rPr/>
      </w:pPr>
      <w:r>
        <w:rPr/>
        <w:t xml:space="preserve">secondo grado presso istituzioni scolastiche statali e paritari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'ammissione  all'esame  di  Stato  e'  disposta,  in  sede  di</w:t>
      </w:r>
    </w:p>
    <w:p>
      <w:pPr>
        <w:pStyle w:val="PreformattatoHTML"/>
        <w:rPr/>
      </w:pPr>
      <w:r>
        <w:rPr/>
        <w:t>scrutinio finale, dal consiglio di classe, presieduto  dal  dirigente</w:t>
      </w:r>
    </w:p>
    <w:p>
      <w:pPr>
        <w:pStyle w:val="PreformattatoHTML"/>
        <w:rPr/>
      </w:pPr>
      <w:r>
        <w:rPr/>
        <w:t>scolastico o da suo delegato. E' ammesso all'esame  di  Stato,  salvo</w:t>
      </w:r>
    </w:p>
    <w:p>
      <w:pPr>
        <w:pStyle w:val="PreformattatoHTML"/>
        <w:rPr/>
      </w:pPr>
      <w:r>
        <w:rPr/>
        <w:t>quanto previsto dall'articolo 4, comma 6, del decreto del  Presidente</w:t>
      </w:r>
    </w:p>
    <w:p>
      <w:pPr>
        <w:pStyle w:val="PreformattatoHTML"/>
        <w:rPr/>
      </w:pPr>
      <w:r>
        <w:rPr/>
        <w:t>della Repubblica del 24 giugno 1998  n.  249,  la  studentessa  o  lo</w:t>
      </w:r>
    </w:p>
    <w:p>
      <w:pPr>
        <w:pStyle w:val="PreformattatoHTML"/>
        <w:rPr/>
      </w:pPr>
      <w:r>
        <w:rPr/>
        <w:t xml:space="preserve">studente in possesso dei seguenti requisit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 frequenza  per  almeno  tre  quarti  del  monte  ore  annuale</w:t>
      </w:r>
    </w:p>
    <w:p>
      <w:pPr>
        <w:pStyle w:val="PreformattatoHTML"/>
        <w:rPr/>
      </w:pPr>
      <w:r>
        <w:rPr/>
        <w:t>personalizzato, fermo  restando  quanto  previsto  dall'articolo  14,</w:t>
      </w:r>
    </w:p>
    <w:p>
      <w:pPr>
        <w:pStyle w:val="PreformattatoHTML"/>
        <w:rPr/>
      </w:pPr>
      <w:r>
        <w:rPr/>
        <w:t>comma 7, del decreto del Presidente della Repubblica  del  22  giugno</w:t>
      </w:r>
    </w:p>
    <w:p>
      <w:pPr>
        <w:pStyle w:val="PreformattatoHTML"/>
        <w:rPr/>
      </w:pPr>
      <w:r>
        <w:rPr/>
        <w:t xml:space="preserve">2009, n. 122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artecipazione, durante l'ultimo anno  di  corso,  alle  prove</w:t>
      </w:r>
    </w:p>
    <w:p>
      <w:pPr>
        <w:pStyle w:val="PreformattatoHTML"/>
        <w:rPr/>
      </w:pPr>
      <w:r>
        <w:rPr/>
        <w:t>predisposte  dall'INVALSI,  volte   a   verificare   i   livelli   di</w:t>
      </w:r>
    </w:p>
    <w:p>
      <w:pPr>
        <w:pStyle w:val="PreformattatoHTML"/>
        <w:rPr/>
      </w:pPr>
      <w:r>
        <w:rPr/>
        <w:t>apprendimento conseguiti nelle discipline oggetto di  rilevazione  di</w:t>
      </w:r>
    </w:p>
    <w:p>
      <w:pPr>
        <w:pStyle w:val="PreformattatoHTML"/>
        <w:rPr/>
      </w:pPr>
      <w:r>
        <w:rPr/>
        <w:t xml:space="preserve">cui all'articolo 19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svolgimento dell'attivita' di alternanza scuola-lavoro secondo</w:t>
      </w:r>
    </w:p>
    <w:p>
      <w:pPr>
        <w:pStyle w:val="PreformattatoHTML"/>
        <w:rPr/>
      </w:pPr>
      <w:r>
        <w:rPr/>
        <w:t>quanto previsto  dall'indirizzo  di  studio  nel  secondo  biennio  e</w:t>
      </w:r>
    </w:p>
    <w:p>
      <w:pPr>
        <w:pStyle w:val="PreformattatoHTML"/>
        <w:rPr/>
      </w:pPr>
      <w:r>
        <w:rPr/>
        <w:t>nell'ultimo anno di corso. Nel caso di candidati che,  a  seguito  di</w:t>
      </w:r>
    </w:p>
    <w:p>
      <w:pPr>
        <w:pStyle w:val="PreformattatoHTML"/>
        <w:rPr/>
      </w:pPr>
      <w:r>
        <w:rPr/>
        <w:t>esame di idoneita', siano ammessi al penultimo o all'ultimo  anno  di</w:t>
      </w:r>
    </w:p>
    <w:p>
      <w:pPr>
        <w:pStyle w:val="PreformattatoHTML"/>
        <w:rPr/>
      </w:pPr>
      <w:r>
        <w:rPr/>
        <w:t>corso, le tipologie e i criteri di riconoscimento delle attivita'  di</w:t>
      </w:r>
    </w:p>
    <w:p>
      <w:pPr>
        <w:pStyle w:val="PreformattatoHTML"/>
        <w:rPr/>
      </w:pPr>
      <w:r>
        <w:rPr/>
        <w:t>alternanza scuola-lavoro necessarie  per  l'ammissione  all'esame  di</w:t>
      </w:r>
    </w:p>
    <w:p>
      <w:pPr>
        <w:pStyle w:val="PreformattatoHTML"/>
        <w:rPr/>
      </w:pPr>
      <w:r>
        <w:rPr/>
        <w:t>Stato sono definiti con il decreto di cui all'articolo 14,  comma  3,</w:t>
      </w:r>
    </w:p>
    <w:p>
      <w:pPr>
        <w:pStyle w:val="PreformattatoHTML"/>
        <w:rPr/>
      </w:pPr>
      <w:r>
        <w:rPr/>
        <w:t xml:space="preserve">ultimo periodo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votazione non inferiore ai sei decimi in ciascuna disciplina o</w:t>
      </w:r>
    </w:p>
    <w:p>
      <w:pPr>
        <w:pStyle w:val="PreformattatoHTML"/>
        <w:rPr/>
      </w:pPr>
      <w:r>
        <w:rPr/>
        <w:t>gruppo di discipline valutate con l'attribuzione  di  un  unico  voto</w:t>
      </w:r>
    </w:p>
    <w:p>
      <w:pPr>
        <w:pStyle w:val="PreformattatoHTML"/>
        <w:rPr/>
      </w:pPr>
      <w:r>
        <w:rPr/>
        <w:t>secondo  l'ordinamento  vigente  e  un  voto  di  comportamento   non</w:t>
      </w:r>
    </w:p>
    <w:p>
      <w:pPr>
        <w:pStyle w:val="PreformattatoHTML"/>
        <w:rPr/>
      </w:pPr>
      <w:r>
        <w:rPr/>
        <w:t>inferiore a sei decimi. Nel caso di votazione inferiore a sei  decimi</w:t>
      </w:r>
    </w:p>
    <w:p>
      <w:pPr>
        <w:pStyle w:val="PreformattatoHTML"/>
        <w:rPr/>
      </w:pPr>
      <w:r>
        <w:rPr/>
        <w:t>in una disciplina o in un  gruppo  di  discipline,  il  consiglio  di</w:t>
      </w:r>
    </w:p>
    <w:p>
      <w:pPr>
        <w:pStyle w:val="PreformattatoHTML"/>
        <w:rPr/>
      </w:pPr>
      <w:r>
        <w:rPr/>
        <w:t>classe  puo'  deliberare,  con  adeguata  motivazione,   l'ammissione</w:t>
      </w:r>
    </w:p>
    <w:p>
      <w:pPr>
        <w:pStyle w:val="PreformattatoHTML"/>
        <w:rPr/>
      </w:pPr>
      <w:r>
        <w:rPr/>
        <w:t>all'esame conclusivo del secondo ciclo. Nella relativa deliberazione,</w:t>
      </w:r>
    </w:p>
    <w:p>
      <w:pPr>
        <w:pStyle w:val="PreformattatoHTML"/>
        <w:rPr/>
      </w:pPr>
      <w:r>
        <w:rPr/>
        <w:t>il voto dell'insegnante di religione cattolica, per le alunne  e  gli</w:t>
      </w:r>
    </w:p>
    <w:p>
      <w:pPr>
        <w:pStyle w:val="PreformattatoHTML"/>
        <w:rPr/>
      </w:pPr>
      <w:r>
        <w:rPr/>
        <w:t>alunni  che  si  sono  avvalsi  dell'insegnamento   della   religione</w:t>
      </w:r>
    </w:p>
    <w:p>
      <w:pPr>
        <w:pStyle w:val="PreformattatoHTML"/>
        <w:rPr/>
      </w:pPr>
      <w:r>
        <w:rPr/>
        <w:t>cattolica, e' espresso secondo quanto  previsto  dal  punto  2.7  del</w:t>
      </w:r>
    </w:p>
    <w:p>
      <w:pPr>
        <w:pStyle w:val="PreformattatoHTML"/>
        <w:rPr/>
      </w:pPr>
      <w:r>
        <w:rPr/>
        <w:t>decreto del Presidente della Repubblica 16 dicembre 1985, n. 751;  il</w:t>
      </w:r>
    </w:p>
    <w:p>
      <w:pPr>
        <w:pStyle w:val="PreformattatoHTML"/>
        <w:rPr/>
      </w:pPr>
      <w:r>
        <w:rPr/>
        <w:t>voto espresso dal docente per le attivita' alternative, per le alunne</w:t>
      </w:r>
    </w:p>
    <w:p>
      <w:pPr>
        <w:pStyle w:val="PreformattatoHTML"/>
        <w:rPr/>
      </w:pPr>
      <w:r>
        <w:rPr/>
        <w:t>e  gli  alunni  che  si  sono  avvalsi  di  detto  insegnamento,   se</w:t>
      </w:r>
    </w:p>
    <w:p>
      <w:pPr>
        <w:pStyle w:val="PreformattatoHTML"/>
        <w:rPr/>
      </w:pPr>
      <w:r>
        <w:rPr/>
        <w:t xml:space="preserve">determinante, diviene un giudizio motivato iscritto a verbal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Sono equiparati  ai  candidati  interni  le  studentesse  e  gli</w:t>
      </w:r>
    </w:p>
    <w:p>
      <w:pPr>
        <w:pStyle w:val="PreformattatoHTML"/>
        <w:rPr/>
      </w:pPr>
      <w:r>
        <w:rPr/>
        <w:t>studenti  in  possesso  del  diploma  professionale  quadriennale  di</w:t>
      </w:r>
    </w:p>
    <w:p>
      <w:pPr>
        <w:pStyle w:val="PreformattatoHTML"/>
        <w:rPr/>
      </w:pPr>
      <w:r>
        <w:rPr/>
        <w:t>«Tecnico»  conseguito  nei  percorsi  del  Sistema  di  istruzione  e</w:t>
      </w:r>
    </w:p>
    <w:p>
      <w:pPr>
        <w:pStyle w:val="PreformattatoHTML"/>
        <w:rPr/>
      </w:pPr>
      <w:r>
        <w:rPr/>
        <w:t>formazione professionale, che abbiano  positivamente  frequentato  il</w:t>
      </w:r>
    </w:p>
    <w:p>
      <w:pPr>
        <w:pStyle w:val="PreformattatoHTML"/>
        <w:rPr/>
      </w:pPr>
      <w:r>
        <w:rPr/>
        <w:t>corso  annuale  previsto  dall'articolo  15,  comma  6,  del  decreto</w:t>
      </w:r>
    </w:p>
    <w:p>
      <w:pPr>
        <w:pStyle w:val="PreformattatoHTML"/>
        <w:rPr/>
      </w:pPr>
      <w:r>
        <w:rPr/>
        <w:t>legislativo  17  ottobre  2005,  n.  226,  e  recepito  dalle  Intese</w:t>
      </w:r>
    </w:p>
    <w:p>
      <w:pPr>
        <w:pStyle w:val="PreformattatoHTML"/>
        <w:rPr/>
      </w:pPr>
      <w:r>
        <w:rPr/>
        <w:t>stipulate tra il Ministero dell'istruzione, dell'universita' e  della</w:t>
      </w:r>
    </w:p>
    <w:p>
      <w:pPr>
        <w:pStyle w:val="PreformattatoHTML"/>
        <w:rPr/>
      </w:pPr>
      <w:r>
        <w:rPr/>
        <w:t xml:space="preserve">ricerca e le regioni o province autonom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Sono  ammessi,  a  domanda,  direttamente  all'esame  di  Stato</w:t>
      </w:r>
    </w:p>
    <w:p>
      <w:pPr>
        <w:pStyle w:val="PreformattatoHTML"/>
        <w:rPr/>
      </w:pPr>
      <w:r>
        <w:rPr/>
        <w:t>conclusivo del secondo ciclo, le studentesse e gli studenti che hanno</w:t>
      </w:r>
    </w:p>
    <w:p>
      <w:pPr>
        <w:pStyle w:val="PreformattatoHTML"/>
        <w:rPr/>
      </w:pPr>
      <w:r>
        <w:rPr/>
        <w:t>riportato, nello scrutinio finale della penultima classe, non meno di</w:t>
      </w:r>
    </w:p>
    <w:p>
      <w:pPr>
        <w:pStyle w:val="PreformattatoHTML"/>
        <w:rPr/>
      </w:pPr>
      <w:r>
        <w:rPr/>
        <w:t>otto decimi in ciascuna disciplina o gruppo di discipline e non  meno</w:t>
      </w:r>
    </w:p>
    <w:p>
      <w:pPr>
        <w:pStyle w:val="PreformattatoHTML"/>
        <w:rPr/>
      </w:pPr>
      <w:r>
        <w:rPr/>
        <w:t>di otto decimi nel comportamento, che hanno seguito un regolare corso</w:t>
      </w:r>
    </w:p>
    <w:p>
      <w:pPr>
        <w:pStyle w:val="PreformattatoHTML"/>
        <w:rPr/>
      </w:pPr>
      <w:r>
        <w:rPr/>
        <w:t>di studi di istruzione  secondaria  di  secondo  grado  e  che  hanno</w:t>
      </w:r>
    </w:p>
    <w:p>
      <w:pPr>
        <w:pStyle w:val="PreformattatoHTML"/>
        <w:rPr/>
      </w:pPr>
      <w:r>
        <w:rPr/>
        <w:t>riportato una votazione non inferiore  a  sette  decimi  in  ciascuna</w:t>
      </w:r>
    </w:p>
    <w:p>
      <w:pPr>
        <w:pStyle w:val="PreformattatoHTML"/>
        <w:rPr/>
      </w:pPr>
      <w:r>
        <w:rPr/>
        <w:t>disciplina o gruppo di discipline e non inferiore a otto  decimi  nel</w:t>
      </w:r>
    </w:p>
    <w:p>
      <w:pPr>
        <w:pStyle w:val="PreformattatoHTML"/>
        <w:rPr/>
      </w:pPr>
      <w:r>
        <w:rPr/>
        <w:t>comportamento negli scrutini  finali  dei  due  anni  antecedenti  il</w:t>
      </w:r>
    </w:p>
    <w:p>
      <w:pPr>
        <w:pStyle w:val="PreformattatoHTML"/>
        <w:rPr/>
      </w:pPr>
      <w:r>
        <w:rPr/>
        <w:t>penultimo,  senza  essere  incorsi  in  non  ammissioni  alla  classe</w:t>
      </w:r>
    </w:p>
    <w:p>
      <w:pPr>
        <w:pStyle w:val="PreformattatoHTML"/>
        <w:rPr/>
      </w:pPr>
      <w:r>
        <w:rPr/>
        <w:t>successiva nei due  anni  predetti.  Le  votazioni  suddette  non  si</w:t>
      </w:r>
    </w:p>
    <w:p>
      <w:pPr>
        <w:pStyle w:val="PreformattatoHTML"/>
        <w:rPr/>
      </w:pPr>
      <w:r>
        <w:rPr/>
        <w:t>riferiscono  all'insegnamento  della  religione  cattolica   e   alle</w:t>
      </w:r>
    </w:p>
    <w:p>
      <w:pPr>
        <w:pStyle w:val="PreformattatoHTML"/>
        <w:rPr/>
      </w:pPr>
      <w:r>
        <w:rPr/>
        <w:t xml:space="preserve">attivita' alternative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14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</w:t>
      </w:r>
      <w:r>
        <w:rPr/>
        <w:t xml:space="preserve">Ammissione dei candidati esterni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Sono ammessi  a  sostenere  l'esame  di  Stato  in  qualita'  di</w:t>
      </w:r>
    </w:p>
    <w:p>
      <w:pPr>
        <w:pStyle w:val="PreformattatoHTML"/>
        <w:rPr/>
      </w:pPr>
      <w:r>
        <w:rPr/>
        <w:t>candidati esterni, alle condizioni previste  dal  presente  articolo,</w:t>
      </w:r>
    </w:p>
    <w:p>
      <w:pPr>
        <w:pStyle w:val="PreformattatoHTML"/>
        <w:rPr/>
      </w:pPr>
      <w:r>
        <w:rPr/>
        <w:t xml:space="preserve">coloro ch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compiano il diciannovesimo anno di eta' entro l'anno solare in</w:t>
      </w:r>
    </w:p>
    <w:p>
      <w:pPr>
        <w:pStyle w:val="PreformattatoHTML"/>
        <w:rPr/>
      </w:pPr>
      <w:r>
        <w:rPr/>
        <w:t>cui si svolge l'esame e dimostrino di aver adempiuto  all'obbligo  di</w:t>
      </w:r>
    </w:p>
    <w:p>
      <w:pPr>
        <w:pStyle w:val="PreformattatoHTML"/>
        <w:rPr/>
      </w:pPr>
      <w:r>
        <w:rPr/>
        <w:t xml:space="preserve">istruzione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siano in possesso del diploma di scuola  secondaria  di  primo</w:t>
      </w:r>
    </w:p>
    <w:p>
      <w:pPr>
        <w:pStyle w:val="PreformattatoHTML"/>
        <w:rPr/>
      </w:pPr>
      <w:r>
        <w:rPr/>
        <w:t>grado da un numero di anni almeno pari  a  quello  della  durata  del</w:t>
      </w:r>
    </w:p>
    <w:p>
      <w:pPr>
        <w:pStyle w:val="PreformattatoHTML"/>
        <w:rPr/>
      </w:pPr>
      <w:r>
        <w:rPr/>
        <w:t xml:space="preserve">corso prescelto, indipendentemente dall'eta'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siano in possesso di titolo conseguito al termine di un  corso</w:t>
      </w:r>
    </w:p>
    <w:p>
      <w:pPr>
        <w:pStyle w:val="PreformattatoHTML"/>
        <w:rPr/>
      </w:pPr>
      <w:r>
        <w:rPr/>
        <w:t>di studio di istruzione secondaria di secondo grado di durata  almeno</w:t>
      </w:r>
    </w:p>
    <w:p>
      <w:pPr>
        <w:pStyle w:val="PreformattatoHTML"/>
        <w:rPr/>
      </w:pPr>
      <w:r>
        <w:rPr/>
        <w:t>quadriennale del  previgente  ordinamento  o  siano  in  possesso  di</w:t>
      </w:r>
    </w:p>
    <w:p>
      <w:pPr>
        <w:pStyle w:val="PreformattatoHTML"/>
        <w:rPr/>
      </w:pPr>
      <w:r>
        <w:rPr/>
        <w:t>diploma professionale di tecnico di cui all'articolo 15  del  decreto</w:t>
      </w:r>
    </w:p>
    <w:p>
      <w:pPr>
        <w:pStyle w:val="PreformattatoHTML"/>
        <w:rPr/>
      </w:pPr>
      <w:r>
        <w:rPr/>
        <w:t xml:space="preserve">legislativo 17 ottobre 2005, n. 226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abbiano cessato la frequenza dell'ultimo anno di  corso  prima</w:t>
      </w:r>
    </w:p>
    <w:p>
      <w:pPr>
        <w:pStyle w:val="PreformattatoHTML"/>
        <w:rPr/>
      </w:pPr>
      <w:r>
        <w:rPr/>
        <w:t xml:space="preserve">del 15 marz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Fermo restando quanto disposto dall'articolo 7  della  legge  10</w:t>
      </w:r>
    </w:p>
    <w:p>
      <w:pPr>
        <w:pStyle w:val="PreformattatoHTML"/>
        <w:rPr/>
      </w:pPr>
      <w:r>
        <w:rPr/>
        <w:t>dicembre 1997, n. 425, l'ammissione dei  candidati  esterni  che  non</w:t>
      </w:r>
    </w:p>
    <w:p>
      <w:pPr>
        <w:pStyle w:val="PreformattatoHTML"/>
        <w:rPr/>
      </w:pPr>
      <w:r>
        <w:rPr/>
        <w:t>siano in possesso di promozione all'ultima classe e'  subordinata  al</w:t>
      </w:r>
    </w:p>
    <w:p>
      <w:pPr>
        <w:pStyle w:val="PreformattatoHTML"/>
        <w:rPr/>
      </w:pPr>
      <w:r>
        <w:rPr/>
        <w:t>superamento di un esame  preliminare  inteso  ad  accertare  la  loro</w:t>
      </w:r>
    </w:p>
    <w:p>
      <w:pPr>
        <w:pStyle w:val="PreformattatoHTML"/>
        <w:rPr/>
      </w:pPr>
      <w:r>
        <w:rPr/>
        <w:t>preparazione sulle materie previste dal piano di  studi  dell'anno  o</w:t>
      </w:r>
    </w:p>
    <w:p>
      <w:pPr>
        <w:pStyle w:val="PreformattatoHTML"/>
        <w:rPr/>
      </w:pPr>
      <w:r>
        <w:rPr/>
        <w:t>degli anni per i quali non  siano  in  possesso  della  promozione  o</w:t>
      </w:r>
    </w:p>
    <w:p>
      <w:pPr>
        <w:pStyle w:val="PreformattatoHTML"/>
        <w:rPr/>
      </w:pPr>
      <w:r>
        <w:rPr/>
        <w:t>dell'idoneita' alla classe successiva, nonche' su quelle previste dal</w:t>
      </w:r>
    </w:p>
    <w:p>
      <w:pPr>
        <w:pStyle w:val="PreformattatoHTML"/>
        <w:rPr/>
      </w:pPr>
      <w:r>
        <w:rPr/>
        <w:t>piano  di  studi  dell'ultimo  anno.  Sostengono   altresi'   l'esame</w:t>
      </w:r>
    </w:p>
    <w:p>
      <w:pPr>
        <w:pStyle w:val="PreformattatoHTML"/>
        <w:rPr/>
      </w:pPr>
      <w:r>
        <w:rPr/>
        <w:t>preliminare, sulle materie previste dal piano  di  studi  dell'ultimo</w:t>
      </w:r>
    </w:p>
    <w:p>
      <w:pPr>
        <w:pStyle w:val="PreformattatoHTML"/>
        <w:rPr/>
      </w:pPr>
      <w:r>
        <w:rPr/>
        <w:t>anno, i candidati in possesso di idoneita' o di promozione all'ultimo</w:t>
      </w:r>
    </w:p>
    <w:p>
      <w:pPr>
        <w:pStyle w:val="PreformattatoHTML"/>
        <w:rPr/>
      </w:pPr>
      <w:r>
        <w:rPr/>
        <w:t>anno che non hanno frequentato il predetto anno ovvero che non  hanno</w:t>
      </w:r>
    </w:p>
    <w:p>
      <w:pPr>
        <w:pStyle w:val="PreformattatoHTML"/>
        <w:rPr/>
      </w:pPr>
      <w:r>
        <w:rPr/>
        <w:t>comunque titolo per essere scrutinati per l'ammissione all'esame.  Il</w:t>
      </w:r>
    </w:p>
    <w:p>
      <w:pPr>
        <w:pStyle w:val="PreformattatoHTML"/>
        <w:rPr/>
      </w:pPr>
      <w:r>
        <w:rPr/>
        <w:t>superamento  dell'esame  preliminare,  anche  in  caso   di   mancato</w:t>
      </w:r>
    </w:p>
    <w:p>
      <w:pPr>
        <w:pStyle w:val="PreformattatoHTML"/>
        <w:rPr/>
      </w:pPr>
      <w:r>
        <w:rPr/>
        <w:t>superamento dell'esame  di  Stato,  vale  come  idoneita'  all'ultima</w:t>
      </w:r>
    </w:p>
    <w:p>
      <w:pPr>
        <w:pStyle w:val="PreformattatoHTML"/>
        <w:rPr/>
      </w:pPr>
      <w:r>
        <w:rPr/>
        <w:t>classe. L'esame preliminare e' sostenuto davanti al  consiglio  della</w:t>
      </w:r>
    </w:p>
    <w:p>
      <w:pPr>
        <w:pStyle w:val="PreformattatoHTML"/>
        <w:rPr/>
      </w:pPr>
      <w:r>
        <w:rPr/>
        <w:t>classe dell'istituto, statale o paritario, collegata alla commissione</w:t>
      </w:r>
    </w:p>
    <w:p>
      <w:pPr>
        <w:pStyle w:val="PreformattatoHTML"/>
        <w:rPr/>
      </w:pPr>
      <w:r>
        <w:rPr/>
        <w:t>alla quale il candidato e' stato assegnato; il candidato  e'  ammesso</w:t>
      </w:r>
    </w:p>
    <w:p>
      <w:pPr>
        <w:pStyle w:val="PreformattatoHTML"/>
        <w:rPr/>
      </w:pPr>
      <w:r>
        <w:rPr/>
        <w:t>all'esame di Stato se consegue un punteggio minimo di sei  decimi  in</w:t>
      </w:r>
    </w:p>
    <w:p>
      <w:pPr>
        <w:pStyle w:val="PreformattatoHTML"/>
        <w:rPr/>
      </w:pPr>
      <w:r>
        <w:rPr/>
        <w:t xml:space="preserve">ciascuna delle prove cui e' sottopos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I candidati esterni debbono  presentare  domanda  di  ammissione</w:t>
      </w:r>
    </w:p>
    <w:p>
      <w:pPr>
        <w:pStyle w:val="PreformattatoHTML"/>
        <w:rPr/>
      </w:pPr>
      <w:r>
        <w:rPr/>
        <w:t>agli esami di Stato all'Ufficio scolastico regionale territorialmente</w:t>
      </w:r>
    </w:p>
    <w:p>
      <w:pPr>
        <w:pStyle w:val="PreformattatoHTML"/>
        <w:rPr/>
      </w:pPr>
      <w:r>
        <w:rPr/>
        <w:t>competente, il quale provvede  ad  assegnare  i  candidati  medesimi,</w:t>
      </w:r>
    </w:p>
    <w:p>
      <w:pPr>
        <w:pStyle w:val="PreformattatoHTML"/>
        <w:rPr/>
      </w:pPr>
      <w:r>
        <w:rPr/>
        <w:t>distribuendoli  in  modo  uniforme  sul  territorio,  agli   istituti</w:t>
      </w:r>
    </w:p>
    <w:p>
      <w:pPr>
        <w:pStyle w:val="PreformattatoHTML"/>
        <w:rPr/>
      </w:pPr>
      <w:r>
        <w:rPr/>
        <w:t>scolastici statali o paritari aventi sede nel comune di residenza del</w:t>
      </w:r>
    </w:p>
    <w:p>
      <w:pPr>
        <w:pStyle w:val="PreformattatoHTML"/>
        <w:rPr/>
      </w:pPr>
      <w:r>
        <w:rPr/>
        <w:t>candidato stesso ovvero, in caso di assenza nel comune dell'indirizzo</w:t>
      </w:r>
    </w:p>
    <w:p>
      <w:pPr>
        <w:pStyle w:val="PreformattatoHTML"/>
        <w:rPr/>
      </w:pPr>
      <w:r>
        <w:rPr/>
        <w:t>di studio indicato nella domanda, nella  provincia  e,  nel  caso  di</w:t>
      </w:r>
    </w:p>
    <w:p>
      <w:pPr>
        <w:pStyle w:val="PreformattatoHTML"/>
        <w:rPr/>
      </w:pPr>
      <w:r>
        <w:rPr/>
        <w:t>assenza anche  in  questa  del  medesimo  indirizzo,  nella  regione.</w:t>
      </w:r>
    </w:p>
    <w:p>
      <w:pPr>
        <w:pStyle w:val="PreformattatoHTML"/>
        <w:rPr/>
      </w:pPr>
      <w:r>
        <w:rPr/>
        <w:t>Eventuali deroghe al superamento dell'ambito organizzativo  regionale</w:t>
      </w:r>
    </w:p>
    <w:p>
      <w:pPr>
        <w:pStyle w:val="PreformattatoHTML"/>
        <w:rPr/>
      </w:pPr>
      <w:r>
        <w:rPr/>
        <w:t>devono essere autorizzate, previa  valutazione  dei  motivi  addotti,</w:t>
      </w:r>
    </w:p>
    <w:p>
      <w:pPr>
        <w:pStyle w:val="PreformattatoHTML"/>
        <w:rPr/>
      </w:pPr>
      <w:r>
        <w:rPr/>
        <w:t>dall'Ufficio  scolastico  regionale  di  provenienza,  al  quale   va</w:t>
      </w:r>
    </w:p>
    <w:p>
      <w:pPr>
        <w:pStyle w:val="PreformattatoHTML"/>
        <w:rPr/>
      </w:pPr>
      <w:r>
        <w:rPr/>
        <w:t>presentata la relativa richiesta. I candidati esterni sono  ripartiti</w:t>
      </w:r>
    </w:p>
    <w:p>
      <w:pPr>
        <w:pStyle w:val="PreformattatoHTML"/>
        <w:rPr/>
      </w:pPr>
      <w:r>
        <w:rPr/>
        <w:t>tra le diverse commissioni degli istituti statali  e  paritari  e  il</w:t>
      </w:r>
    </w:p>
    <w:p>
      <w:pPr>
        <w:pStyle w:val="PreformattatoHTML"/>
        <w:rPr/>
      </w:pPr>
      <w:r>
        <w:rPr/>
        <w:t>loro numero non puo' superare il cinquanta per  cento  dei  candidati</w:t>
      </w:r>
    </w:p>
    <w:p>
      <w:pPr>
        <w:pStyle w:val="PreformattatoHTML"/>
        <w:rPr/>
      </w:pPr>
      <w:r>
        <w:rPr/>
        <w:t>interni, fermo restando il limite numerico di trentacinque  candidati</w:t>
      </w:r>
    </w:p>
    <w:p>
      <w:pPr>
        <w:pStyle w:val="PreformattatoHTML"/>
        <w:rPr/>
      </w:pPr>
      <w:r>
        <w:rPr/>
        <w:t>di  cui  all'articolo  16,  comma  4.  Gli  esami  preliminari,   ove</w:t>
      </w:r>
    </w:p>
    <w:p>
      <w:pPr>
        <w:pStyle w:val="PreformattatoHTML"/>
        <w:rPr/>
      </w:pPr>
      <w:r>
        <w:rPr/>
        <w:t>prescritti,  sono  sostenuti  dai   candidati   esterni   presso   le</w:t>
      </w:r>
    </w:p>
    <w:p>
      <w:pPr>
        <w:pStyle w:val="PreformattatoHTML"/>
        <w:rPr/>
      </w:pPr>
      <w:r>
        <w:rPr/>
        <w:t>istituzioni scolastiche loro assegnate come sede di esame. La mancata</w:t>
      </w:r>
    </w:p>
    <w:p>
      <w:pPr>
        <w:pStyle w:val="PreformattatoHTML"/>
        <w:rPr/>
      </w:pPr>
      <w:r>
        <w:rPr/>
        <w:t>osservanza   delle   disposizioni   del   presente   comma   preclude</w:t>
      </w:r>
    </w:p>
    <w:p>
      <w:pPr>
        <w:pStyle w:val="PreformattatoHTML"/>
        <w:rPr/>
      </w:pPr>
      <w:r>
        <w:rPr/>
        <w:t>l'ammissione all'esame  di  Stato,  fatte  salve  le  responsabilita'</w:t>
      </w:r>
    </w:p>
    <w:p>
      <w:pPr>
        <w:pStyle w:val="PreformattatoHTML"/>
        <w:rPr/>
      </w:pPr>
      <w:r>
        <w:rPr/>
        <w:t>penali, civili e amministrative a carico dei soggetti  preposti  alle</w:t>
      </w:r>
    </w:p>
    <w:p>
      <w:pPr>
        <w:pStyle w:val="PreformattatoHTML"/>
        <w:rPr/>
      </w:pPr>
      <w:r>
        <w:rPr/>
        <w:t>istituzioni scolastiche interessate. L'ammissione all'esame di  Stato</w:t>
      </w:r>
    </w:p>
    <w:p>
      <w:pPr>
        <w:pStyle w:val="PreformattatoHTML"/>
        <w:rPr/>
      </w:pPr>
      <w:r>
        <w:rPr/>
        <w:t>e' altresi'  subordinata  alla  partecipazione  presso  l'istituzione</w:t>
      </w:r>
    </w:p>
    <w:p>
      <w:pPr>
        <w:pStyle w:val="PreformattatoHTML"/>
        <w:rPr/>
      </w:pPr>
      <w:r>
        <w:rPr/>
        <w:t>scolastica in cui lo sosterranno alla  prova  a  carattere  nazionale</w:t>
      </w:r>
    </w:p>
    <w:p>
      <w:pPr>
        <w:pStyle w:val="PreformattatoHTML"/>
        <w:rPr/>
      </w:pPr>
      <w:r>
        <w:rPr/>
        <w:t>predisposta  dall'INVALSI  nonche'  allo  svolgimento  di   attivita'</w:t>
      </w:r>
    </w:p>
    <w:p>
      <w:pPr>
        <w:pStyle w:val="PreformattatoHTML"/>
        <w:rPr/>
      </w:pPr>
      <w:r>
        <w:rPr/>
        <w:t>assimilabili all'alternanza scuola-lavoro, secondo  criteri  definiti</w:t>
      </w:r>
    </w:p>
    <w:p>
      <w:pPr>
        <w:pStyle w:val="PreformattatoHTML"/>
        <w:rPr/>
      </w:pPr>
      <w:r>
        <w:rPr/>
        <w:t>con decreto del Ministro dell'istruzione,  dell'universita'  e  della</w:t>
      </w:r>
    </w:p>
    <w:p>
      <w:pPr>
        <w:pStyle w:val="PreformattatoHTML"/>
        <w:rPr/>
      </w:pPr>
      <w:r>
        <w:rPr/>
        <w:t xml:space="preserve">ricerc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I candidati non appartenenti a Paesi  dell'Unione  europea,  che</w:t>
      </w:r>
    </w:p>
    <w:p>
      <w:pPr>
        <w:pStyle w:val="PreformattatoHTML"/>
        <w:rPr/>
      </w:pPr>
      <w:r>
        <w:rPr/>
        <w:t>non  abbiano  frequentato  l'ultimo  anno  di  corso  di   istruzione</w:t>
      </w:r>
    </w:p>
    <w:p>
      <w:pPr>
        <w:pStyle w:val="PreformattatoHTML"/>
        <w:rPr/>
      </w:pPr>
      <w:r>
        <w:rPr/>
        <w:t>secondaria superiore  in  Italia  o  presso  istituzioni  scolastiche</w:t>
      </w:r>
    </w:p>
    <w:p>
      <w:pPr>
        <w:pStyle w:val="PreformattatoHTML"/>
        <w:rPr/>
      </w:pPr>
      <w:r>
        <w:rPr/>
        <w:t>italiane all'estero, possono sostenere l'esame di Stato  in  qualita'</w:t>
      </w:r>
    </w:p>
    <w:p>
      <w:pPr>
        <w:pStyle w:val="PreformattatoHTML"/>
        <w:rPr/>
      </w:pPr>
      <w:r>
        <w:rPr/>
        <w:t>di candidati esterni, con le medesime modalita' previste  per  questi</w:t>
      </w:r>
    </w:p>
    <w:p>
      <w:pPr>
        <w:pStyle w:val="PreformattatoHTML"/>
        <w:rPr/>
      </w:pPr>
      <w:r>
        <w:rPr/>
        <w:t xml:space="preserve">ultimi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15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 xml:space="preserve">Attribuzione del credito scolastic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n sede di scrutinio finale il consiglio di  classe  attribuisce</w:t>
      </w:r>
    </w:p>
    <w:p>
      <w:pPr>
        <w:pStyle w:val="PreformattatoHTML"/>
        <w:rPr/>
      </w:pPr>
      <w:r>
        <w:rPr/>
        <w:t>il punteggio per il credito scolastico maturato nel secondo biennio e</w:t>
      </w:r>
    </w:p>
    <w:p>
      <w:pPr>
        <w:pStyle w:val="PreformattatoHTML"/>
        <w:rPr/>
      </w:pPr>
      <w:r>
        <w:rPr/>
        <w:t>nell'ultimo anno fino ad un massimo di quaranta punti, di cui  dodici</w:t>
      </w:r>
    </w:p>
    <w:p>
      <w:pPr>
        <w:pStyle w:val="PreformattatoHTML"/>
        <w:rPr/>
      </w:pPr>
      <w:r>
        <w:rPr/>
        <w:t>per il terzo anno, tredici per il  quarto  anno  e  quindici  per  il</w:t>
      </w:r>
    </w:p>
    <w:p>
      <w:pPr>
        <w:pStyle w:val="PreformattatoHTML"/>
        <w:rPr/>
      </w:pPr>
      <w:r>
        <w:rPr/>
        <w:t>quinto anno. Partecipano al consiglio tutti i  docenti  che  svolgono</w:t>
      </w:r>
    </w:p>
    <w:p>
      <w:pPr>
        <w:pStyle w:val="PreformattatoHTML"/>
        <w:rPr/>
      </w:pPr>
      <w:r>
        <w:rPr/>
        <w:t>attivita' e  insegnamenti  per  tutte  le  studentesse  e  tutti  gli</w:t>
      </w:r>
    </w:p>
    <w:p>
      <w:pPr>
        <w:pStyle w:val="PreformattatoHTML"/>
        <w:rPr/>
      </w:pPr>
      <w:r>
        <w:rPr/>
        <w:t>studenti o per  gruppi  degli  stessi,  compresi  gli  insegnanti  di</w:t>
      </w:r>
    </w:p>
    <w:p>
      <w:pPr>
        <w:pStyle w:val="PreformattatoHTML"/>
        <w:rPr/>
      </w:pPr>
      <w:r>
        <w:rPr/>
        <w:t>religione cattolica e per le  attivita'  alternative  alla  religione</w:t>
      </w:r>
    </w:p>
    <w:p>
      <w:pPr>
        <w:pStyle w:val="PreformattatoHTML"/>
        <w:rPr/>
      </w:pPr>
      <w:r>
        <w:rPr/>
        <w:t>cattolica, limitatamente agli studenti che  si  avvalgono  di  questi</w:t>
      </w:r>
    </w:p>
    <w:p>
      <w:pPr>
        <w:pStyle w:val="PreformattatoHTML"/>
        <w:rPr/>
      </w:pPr>
      <w:r>
        <w:rPr/>
        <w:t xml:space="preserve">insegnament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Con la tabella di cui all'allegato A  del  presente  decreto  e'</w:t>
      </w:r>
    </w:p>
    <w:p>
      <w:pPr>
        <w:pStyle w:val="PreformattatoHTML"/>
        <w:rPr/>
      </w:pPr>
      <w:r>
        <w:rPr/>
        <w:t>stabilita la corrispondenza tra la media dei  voti  conseguiti  dalle</w:t>
      </w:r>
    </w:p>
    <w:p>
      <w:pPr>
        <w:pStyle w:val="PreformattatoHTML"/>
        <w:rPr/>
      </w:pPr>
      <w:r>
        <w:rPr/>
        <w:t>studentesse e dagli studenti negli scrutini finali per  ciascun  anno</w:t>
      </w:r>
    </w:p>
    <w:p>
      <w:pPr>
        <w:pStyle w:val="PreformattatoHTML"/>
        <w:rPr/>
      </w:pPr>
      <w:r>
        <w:rPr/>
        <w:t>di corso e la fascia  di  attribuzione  del  credito  scolastico.  Il</w:t>
      </w:r>
    </w:p>
    <w:p>
      <w:pPr>
        <w:pStyle w:val="PreformattatoHTML"/>
        <w:rPr/>
      </w:pPr>
      <w:r>
        <w:rPr/>
        <w:t>credito scolastico, nei casi di abbreviazione del corso di studi  per</w:t>
      </w:r>
    </w:p>
    <w:p>
      <w:pPr>
        <w:pStyle w:val="PreformattatoHTML"/>
        <w:rPr/>
      </w:pPr>
      <w:r>
        <w:rPr/>
        <w:t>merito ai sensi dell'articolo 13, comma 4, e' attribuito, per  l'anno</w:t>
      </w:r>
    </w:p>
    <w:p>
      <w:pPr>
        <w:pStyle w:val="PreformattatoHTML"/>
        <w:rPr/>
      </w:pPr>
      <w:r>
        <w:rPr/>
        <w:t>non frequentato, nella misura massima  prevista  per  lo  stesso.  La</w:t>
      </w:r>
    </w:p>
    <w:p>
      <w:pPr>
        <w:pStyle w:val="PreformattatoHTML"/>
        <w:rPr/>
      </w:pPr>
      <w:r>
        <w:rPr/>
        <w:t>tabella di cui all'allegato A si applica anche ai  candidati  esterni</w:t>
      </w:r>
    </w:p>
    <w:p>
      <w:pPr>
        <w:pStyle w:val="PreformattatoHTML"/>
        <w:rPr/>
      </w:pPr>
      <w:r>
        <w:rPr/>
        <w:t>ammessi all'esame a seguito di esame preliminare e a coloro che hanno</w:t>
      </w:r>
    </w:p>
    <w:p>
      <w:pPr>
        <w:pStyle w:val="PreformattatoHTML"/>
        <w:rPr/>
      </w:pPr>
      <w:r>
        <w:rPr/>
        <w:t>sostenuto esami di idoneita'. Per i candidati che svolgono l'esame di</w:t>
      </w:r>
    </w:p>
    <w:p>
      <w:pPr>
        <w:pStyle w:val="PreformattatoHTML"/>
        <w:rPr/>
      </w:pPr>
      <w:r>
        <w:rPr/>
        <w:t>Stato negli anni scolastici 2018/2019 e 2019/2020 la  stessa  tabella</w:t>
      </w:r>
    </w:p>
    <w:p>
      <w:pPr>
        <w:pStyle w:val="PreformattatoHTML"/>
        <w:rPr/>
      </w:pPr>
      <w:r>
        <w:rPr/>
        <w:t>reca   la   conversione   del    credito    scolastico    conseguito,</w:t>
      </w:r>
    </w:p>
    <w:p>
      <w:pPr>
        <w:pStyle w:val="PreformattatoHTML"/>
        <w:rPr/>
      </w:pPr>
      <w:r>
        <w:rPr/>
        <w:t>rispettivamente nel terzo e quarto anno di corso e nel terzo anno  di</w:t>
      </w:r>
    </w:p>
    <w:p>
      <w:pPr>
        <w:pStyle w:val="PreformattatoHTML"/>
        <w:rPr/>
      </w:pPr>
      <w:r>
        <w:rPr/>
        <w:t xml:space="preserve">cors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Per i candidati esterni il credito scolastico e' attribuito  dal</w:t>
      </w:r>
    </w:p>
    <w:p>
      <w:pPr>
        <w:pStyle w:val="PreformattatoHTML"/>
        <w:rPr/>
      </w:pPr>
      <w:r>
        <w:rPr/>
        <w:t>consiglio di classe davanti al quale sostengono  l'esame  preliminare</w:t>
      </w:r>
    </w:p>
    <w:p>
      <w:pPr>
        <w:pStyle w:val="PreformattatoHTML"/>
        <w:rPr/>
      </w:pPr>
      <w:r>
        <w:rPr/>
        <w:t>di cui al comma 2 dell'articolo 14, sulla base  della  documentazione</w:t>
      </w:r>
    </w:p>
    <w:p>
      <w:pPr>
        <w:pStyle w:val="PreformattatoHTML"/>
        <w:rPr/>
      </w:pPr>
      <w:r>
        <w:rPr/>
        <w:t xml:space="preserve">del curriculum scolastico e dei risultati delle prove preliminari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16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</w:t>
      </w:r>
      <w:r>
        <w:rPr/>
        <w:t xml:space="preserve">Commissione e sede di esame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Sono sedi degli esami per i  candidati  interni  le  istituzioni</w:t>
      </w:r>
    </w:p>
    <w:p>
      <w:pPr>
        <w:pStyle w:val="PreformattatoHTML"/>
        <w:rPr/>
      </w:pPr>
      <w:r>
        <w:rPr/>
        <w:t xml:space="preserve">scolastiche statali e gli istituti paritari da essi frequentat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Per i candidati esterni sono sedi di esame gli istituti  statali</w:t>
      </w:r>
    </w:p>
    <w:p>
      <w:pPr>
        <w:pStyle w:val="PreformattatoHTML"/>
        <w:rPr/>
      </w:pPr>
      <w:r>
        <w:rPr/>
        <w:t>e gli istituti paritari  a  cui  sono  assegnati,  nel  rispetto  dei</w:t>
      </w:r>
    </w:p>
    <w:p>
      <w:pPr>
        <w:pStyle w:val="PreformattatoHTML"/>
        <w:rPr/>
      </w:pPr>
      <w:r>
        <w:rPr/>
        <w:t>criteri di cui all'articolo 14,  comma  3,  e  secondo  le  modalita'</w:t>
      </w:r>
    </w:p>
    <w:p>
      <w:pPr>
        <w:pStyle w:val="PreformattatoHTML"/>
        <w:rPr/>
      </w:pPr>
      <w:r>
        <w:rPr/>
        <w:t xml:space="preserve">previste nell'ordinanza annuale di cui all'articolo 12, comma 4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Ai candidati esterni che abbiano compiuto il percorso  formativo</w:t>
      </w:r>
    </w:p>
    <w:p>
      <w:pPr>
        <w:pStyle w:val="PreformattatoHTML"/>
        <w:rPr/>
      </w:pPr>
      <w:r>
        <w:rPr/>
        <w:t>in scuole non statali e non paritarie o  in  corsi  di  preparazione,</w:t>
      </w:r>
    </w:p>
    <w:p>
      <w:pPr>
        <w:pStyle w:val="PreformattatoHTML"/>
        <w:rPr/>
      </w:pPr>
      <w:r>
        <w:rPr/>
        <w:t>comunque denominati, e' fatto  divieto  di  sostenere  gli  esami  in</w:t>
      </w:r>
    </w:p>
    <w:p>
      <w:pPr>
        <w:pStyle w:val="PreformattatoHTML"/>
        <w:rPr/>
      </w:pPr>
      <w:r>
        <w:rPr/>
        <w:t>scuole paritarie che  dipendano  dallo  stesso  gestore  o  da  altro</w:t>
      </w:r>
    </w:p>
    <w:p>
      <w:pPr>
        <w:pStyle w:val="PreformattatoHTML"/>
        <w:rPr/>
      </w:pPr>
      <w:r>
        <w:rPr/>
        <w:t xml:space="preserve">gestore avente comunanza di interess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Presso le istituzioni scolastiche statali e  paritarie  sede  di</w:t>
      </w:r>
    </w:p>
    <w:p>
      <w:pPr>
        <w:pStyle w:val="PreformattatoHTML"/>
        <w:rPr/>
      </w:pPr>
      <w:r>
        <w:rPr/>
        <w:t>esami sono costituite  commissioni  d'esame,  una  ogni  due  classi,</w:t>
      </w:r>
    </w:p>
    <w:p>
      <w:pPr>
        <w:pStyle w:val="PreformattatoHTML"/>
        <w:rPr/>
      </w:pPr>
      <w:r>
        <w:rPr/>
        <w:t>presiedute da un  presidente  esterno  all'istituzione  scolastica  e</w:t>
      </w:r>
    </w:p>
    <w:p>
      <w:pPr>
        <w:pStyle w:val="PreformattatoHTML"/>
        <w:rPr/>
      </w:pPr>
      <w:r>
        <w:rPr/>
        <w:t>composte da tre membri esterni e per ciascuna delle due classi da tre</w:t>
      </w:r>
    </w:p>
    <w:p>
      <w:pPr>
        <w:pStyle w:val="PreformattatoHTML"/>
        <w:rPr/>
      </w:pPr>
      <w:r>
        <w:rPr/>
        <w:t>membri  interni.  In  ogni  caso,  e'  assicurata  la  presenza   dei</w:t>
      </w:r>
    </w:p>
    <w:p>
      <w:pPr>
        <w:pStyle w:val="PreformattatoHTML"/>
        <w:rPr/>
      </w:pPr>
      <w:r>
        <w:rPr/>
        <w:t>commissari delle materie oggetto di prima e seconda prova scritta.  I</w:t>
      </w:r>
    </w:p>
    <w:p>
      <w:pPr>
        <w:pStyle w:val="PreformattatoHTML"/>
        <w:rPr/>
      </w:pPr>
      <w:r>
        <w:rPr/>
        <w:t>commissari e il  presidente  sono  nominati  dall'Ufficio  scolastico</w:t>
      </w:r>
    </w:p>
    <w:p>
      <w:pPr>
        <w:pStyle w:val="PreformattatoHTML"/>
        <w:rPr/>
      </w:pPr>
      <w:r>
        <w:rPr/>
        <w:t>regionale sulla base di criteri determinati a livello  nazionale  con</w:t>
      </w:r>
    </w:p>
    <w:p>
      <w:pPr>
        <w:pStyle w:val="PreformattatoHTML"/>
        <w:rPr/>
      </w:pPr>
      <w:r>
        <w:rPr/>
        <w:t>decreto  del  Ministro  dell'istruzione,  dell'universita'  e   della</w:t>
      </w:r>
    </w:p>
    <w:p>
      <w:pPr>
        <w:pStyle w:val="PreformattatoHTML"/>
        <w:rPr/>
      </w:pPr>
      <w:r>
        <w:rPr/>
        <w:t>ricerca. Ad ogni classe  sono  assegnati  non  piu'  di  trentacinque</w:t>
      </w:r>
    </w:p>
    <w:p>
      <w:pPr>
        <w:pStyle w:val="PreformattatoHTML"/>
        <w:rPr/>
      </w:pPr>
      <w:r>
        <w:rPr/>
        <w:t xml:space="preserve">candidat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Presso l'Ufficio scolastico regionale e' istituito l'elenco  dei</w:t>
      </w:r>
    </w:p>
    <w:p>
      <w:pPr>
        <w:pStyle w:val="PreformattatoHTML"/>
        <w:rPr/>
      </w:pPr>
      <w:r>
        <w:rPr/>
        <w:t>presidenti di commissioni, cui possono accedere dirigenti scolastici,</w:t>
      </w:r>
    </w:p>
    <w:p>
      <w:pPr>
        <w:pStyle w:val="PreformattatoHTML"/>
        <w:rPr/>
      </w:pPr>
      <w:r>
        <w:rPr/>
        <w:t>nonche' docenti della scuola secondaria di secondo grado, in possesso</w:t>
      </w:r>
    </w:p>
    <w:p>
      <w:pPr>
        <w:pStyle w:val="PreformattatoHTML"/>
        <w:rPr/>
      </w:pPr>
      <w:r>
        <w:rPr/>
        <w:t>di   requisiti   definiti   a   livello   nazionale   dal   Ministero</w:t>
      </w:r>
    </w:p>
    <w:p>
      <w:pPr>
        <w:pStyle w:val="PreformattatoHTML"/>
        <w:rPr/>
      </w:pPr>
      <w:r>
        <w:rPr/>
        <w:t>dell'istruzione,  dell'universita'  e  della  ricerca,  che  assicura</w:t>
      </w:r>
    </w:p>
    <w:p>
      <w:pPr>
        <w:pStyle w:val="PreformattatoHTML"/>
        <w:rPr/>
      </w:pPr>
      <w:r>
        <w:rPr/>
        <w:t>specifiche  azioni  formative  per  il  corretto  svolgimento   della</w:t>
      </w:r>
    </w:p>
    <w:p>
      <w:pPr>
        <w:pStyle w:val="PreformattatoHTML"/>
        <w:rPr/>
      </w:pPr>
      <w:r>
        <w:rPr/>
        <w:t xml:space="preserve">funzione di president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Le commissioni d'esame possono provvedere alla correzione  delle</w:t>
      </w:r>
    </w:p>
    <w:p>
      <w:pPr>
        <w:pStyle w:val="PreformattatoHTML"/>
        <w:rPr/>
      </w:pPr>
      <w:r>
        <w:rPr/>
        <w:t>prove scritte operando per aree  disciplinari;  le  decisioni  finali</w:t>
      </w:r>
    </w:p>
    <w:p>
      <w:pPr>
        <w:pStyle w:val="PreformattatoHTML"/>
        <w:rPr/>
      </w:pPr>
      <w:r>
        <w:rPr/>
        <w:t xml:space="preserve">sono assunte dall'intera commissione a maggioranza assoluta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17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</w:t>
      </w:r>
      <w:r>
        <w:rPr/>
        <w:t xml:space="preserve">Prove di esame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consiglio di classe elabora,  entro  il  quindici  maggio  di</w:t>
      </w:r>
    </w:p>
    <w:p>
      <w:pPr>
        <w:pStyle w:val="PreformattatoHTML"/>
        <w:rPr/>
      </w:pPr>
      <w:r>
        <w:rPr/>
        <w:t>ciascun anno, un documento che esplicita i  contenuti,  i  metodi,  i</w:t>
      </w:r>
    </w:p>
    <w:p>
      <w:pPr>
        <w:pStyle w:val="PreformattatoHTML"/>
        <w:rPr/>
      </w:pPr>
      <w:r>
        <w:rPr/>
        <w:t>mezzi, gli spazi e i tempi del percorso formativo, nonche' i criteri,</w:t>
      </w:r>
    </w:p>
    <w:p>
      <w:pPr>
        <w:pStyle w:val="PreformattatoHTML"/>
        <w:rPr/>
      </w:pPr>
      <w:r>
        <w:rPr/>
        <w:t>gli strumenti di valutazione adottati e gli obiettivi  raggiunti.  La</w:t>
      </w:r>
    </w:p>
    <w:p>
      <w:pPr>
        <w:pStyle w:val="PreformattatoHTML"/>
        <w:rPr/>
      </w:pPr>
      <w:r>
        <w:rPr/>
        <w:t>commissione tiene conto  di  detto  documento  nell'espletamento  dei</w:t>
      </w:r>
    </w:p>
    <w:p>
      <w:pPr>
        <w:pStyle w:val="PreformattatoHTML"/>
        <w:rPr/>
      </w:pPr>
      <w:r>
        <w:rPr/>
        <w:t xml:space="preserve">lavor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'esame di Stato comprende due prove a carattere nazionale e  un</w:t>
      </w:r>
    </w:p>
    <w:p>
      <w:pPr>
        <w:pStyle w:val="PreformattatoHTML"/>
        <w:rPr/>
      </w:pPr>
      <w:r>
        <w:rPr/>
        <w:t xml:space="preserve">colloquio, fatto salvo quanto previsto dal comma 7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a prima prova, in forma scritta, accerta  la  padronanza  della</w:t>
      </w:r>
    </w:p>
    <w:p>
      <w:pPr>
        <w:pStyle w:val="PreformattatoHTML"/>
        <w:rPr/>
      </w:pPr>
      <w:r>
        <w:rPr/>
        <w:t>lingua  italiana  o  della  diversa  lingua  nella  quale  si  svolge</w:t>
      </w:r>
    </w:p>
    <w:p>
      <w:pPr>
        <w:pStyle w:val="PreformattatoHTML"/>
        <w:rPr/>
      </w:pPr>
      <w:r>
        <w:rPr/>
        <w:t>l'insegnamento, nonche' le capacita' espressive,  logico-linguistiche</w:t>
      </w:r>
    </w:p>
    <w:p>
      <w:pPr>
        <w:pStyle w:val="PreformattatoHTML"/>
        <w:rPr/>
      </w:pPr>
      <w:r>
        <w:rPr/>
        <w:t>e critiche  del  candidato.  Essa  consiste  nella  redazione  di  un</w:t>
      </w:r>
    </w:p>
    <w:p>
      <w:pPr>
        <w:pStyle w:val="PreformattatoHTML"/>
        <w:rPr/>
      </w:pPr>
      <w:r>
        <w:rPr/>
        <w:t>elaborato con differenti  tipologie  testuali  in  ambito  artistico,</w:t>
      </w:r>
    </w:p>
    <w:p>
      <w:pPr>
        <w:pStyle w:val="PreformattatoHTML"/>
        <w:rPr/>
      </w:pPr>
      <w:r>
        <w:rPr/>
        <w:t>letterario, filosofico, scientifico, storico,  sociale,  economico  e</w:t>
      </w:r>
    </w:p>
    <w:p>
      <w:pPr>
        <w:pStyle w:val="PreformattatoHTML"/>
        <w:rPr/>
      </w:pPr>
      <w:r>
        <w:rPr/>
        <w:t>tecnologico. La prova puo' essere strutturata in  piu'  parti,  anche</w:t>
      </w:r>
    </w:p>
    <w:p>
      <w:pPr>
        <w:pStyle w:val="PreformattatoHTML"/>
        <w:rPr/>
      </w:pPr>
      <w:r>
        <w:rPr/>
        <w:t>per consentire la verifica  di  competenze  diverse,  in  particolare</w:t>
      </w:r>
    </w:p>
    <w:p>
      <w:pPr>
        <w:pStyle w:val="PreformattatoHTML"/>
        <w:rPr/>
      </w:pPr>
      <w:r>
        <w:rPr/>
        <w:t>della  comprensione   degli   aspetti   linguistici,   espressivi   e</w:t>
      </w:r>
    </w:p>
    <w:p>
      <w:pPr>
        <w:pStyle w:val="PreformattatoHTML"/>
        <w:rPr/>
      </w:pPr>
      <w:r>
        <w:rPr/>
        <w:t>logico-argomentativi, oltre che della riflessione  critica  da  parte</w:t>
      </w:r>
    </w:p>
    <w:p>
      <w:pPr>
        <w:pStyle w:val="PreformattatoHTML"/>
        <w:rPr/>
      </w:pPr>
      <w:r>
        <w:rPr/>
        <w:t xml:space="preserve">del candida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a seconda prova, in forma scritta, grafica  o  scritto-grafica,</w:t>
      </w:r>
    </w:p>
    <w:p>
      <w:pPr>
        <w:pStyle w:val="PreformattatoHTML"/>
        <w:rPr/>
      </w:pPr>
      <w:r>
        <w:rPr/>
        <w:t>pratica, compositivo/esecutiva musicale e coreutica, ha  per  oggetto</w:t>
      </w:r>
    </w:p>
    <w:p>
      <w:pPr>
        <w:pStyle w:val="PreformattatoHTML"/>
        <w:rPr/>
      </w:pPr>
      <w:r>
        <w:rPr/>
        <w:t>una o piu' discipline caratterizzanti il corso di studio ed e' intesa</w:t>
      </w:r>
    </w:p>
    <w:p>
      <w:pPr>
        <w:pStyle w:val="PreformattatoHTML"/>
        <w:rPr/>
      </w:pPr>
      <w:r>
        <w:rPr/>
        <w:t>ad accertare le conoscenze, le abilita' e le  competenze  attese  dal</w:t>
      </w:r>
    </w:p>
    <w:p>
      <w:pPr>
        <w:pStyle w:val="PreformattatoHTML"/>
        <w:rPr/>
      </w:pPr>
      <w:r>
        <w:rPr/>
        <w:t>profilo educativo culturale e professionale della studentessa o dello</w:t>
      </w:r>
    </w:p>
    <w:p>
      <w:pPr>
        <w:pStyle w:val="PreformattatoHTML"/>
        <w:rPr/>
      </w:pPr>
      <w:r>
        <w:rPr/>
        <w:t xml:space="preserve">studente dello specifico indirizz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Con decreto del  Ministro  dell'istruzione,  dell'universita'  e</w:t>
      </w:r>
    </w:p>
    <w:p>
      <w:pPr>
        <w:pStyle w:val="PreformattatoHTML"/>
        <w:rPr/>
      </w:pPr>
      <w:r>
        <w:rPr/>
        <w:t>della ricerca sono definiti, nel rispetto delle Indicazioni nazionali</w:t>
      </w:r>
    </w:p>
    <w:p>
      <w:pPr>
        <w:pStyle w:val="PreformattatoHTML"/>
        <w:rPr/>
      </w:pPr>
      <w:r>
        <w:rPr/>
        <w:t>e Linee guida,  i  quadri  di  riferimento  per  la  redazione  e  lo</w:t>
      </w:r>
    </w:p>
    <w:p>
      <w:pPr>
        <w:pStyle w:val="PreformattatoHTML"/>
        <w:rPr/>
      </w:pPr>
      <w:r>
        <w:rPr/>
        <w:t>svolgimento  delle  prove  di  cui  ai  commi  3  e  4,  in  modo  da</w:t>
      </w:r>
    </w:p>
    <w:p>
      <w:pPr>
        <w:pStyle w:val="PreformattatoHTML"/>
        <w:rPr/>
      </w:pPr>
      <w:r>
        <w:rPr/>
        <w:t>privilegiare,   per   ciascuna   disciplina,   i   nuclei    tematici</w:t>
      </w:r>
    </w:p>
    <w:p>
      <w:pPr>
        <w:pStyle w:val="PreformattatoHTML"/>
        <w:rPr/>
      </w:pPr>
      <w:r>
        <w:rPr/>
        <w:t xml:space="preserve">fondamental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Al fine di uniformare i criteri di valutazione delle commissioni</w:t>
      </w:r>
    </w:p>
    <w:p>
      <w:pPr>
        <w:pStyle w:val="PreformattatoHTML"/>
        <w:rPr/>
      </w:pPr>
      <w:r>
        <w:rPr/>
        <w:t>d'esame, con il decreto di cui al comma 5, sono definite  le  griglie</w:t>
      </w:r>
    </w:p>
    <w:p>
      <w:pPr>
        <w:pStyle w:val="PreformattatoHTML"/>
        <w:rPr/>
      </w:pPr>
      <w:r>
        <w:rPr/>
        <w:t>di valutazione per l'attribuzione dei punteggi previsti dall'articolo</w:t>
      </w:r>
    </w:p>
    <w:p>
      <w:pPr>
        <w:pStyle w:val="PreformattatoHTML"/>
        <w:rPr/>
      </w:pPr>
      <w:r>
        <w:rPr/>
        <w:t>18, comma 2, relativamente alle prove di cui  ai  commi  3  e  4.  Le</w:t>
      </w:r>
    </w:p>
    <w:p>
      <w:pPr>
        <w:pStyle w:val="PreformattatoHTML"/>
        <w:rPr/>
      </w:pPr>
      <w:r>
        <w:rPr/>
        <w:t>griglie di valutazione consentono di  rilevare  le  conoscenze  e  le</w:t>
      </w:r>
    </w:p>
    <w:p>
      <w:pPr>
        <w:pStyle w:val="PreformattatoHTML"/>
        <w:rPr/>
      </w:pPr>
      <w:r>
        <w:rPr/>
        <w:t>abilita' acquisite dai candidati e  le  competenze  nell'impiego  dei</w:t>
      </w:r>
    </w:p>
    <w:p>
      <w:pPr>
        <w:pStyle w:val="PreformattatoHTML"/>
        <w:rPr/>
      </w:pPr>
      <w:r>
        <w:rPr/>
        <w:t xml:space="preserve">contenuti disciplinar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Con decreto del  Ministro  dell'istruzione,  dell'universita'  e</w:t>
      </w:r>
    </w:p>
    <w:p>
      <w:pPr>
        <w:pStyle w:val="PreformattatoHTML"/>
        <w:rPr/>
      </w:pPr>
      <w:r>
        <w:rPr/>
        <w:t>della ricerca sono individuate annualmente, entro il mese di gennaio,</w:t>
      </w:r>
    </w:p>
    <w:p>
      <w:pPr>
        <w:pStyle w:val="PreformattatoHTML"/>
        <w:rPr/>
      </w:pPr>
      <w:r>
        <w:rPr/>
        <w:t>le discipline oggetto della seconda prova, nell'ambito delle  materie</w:t>
      </w:r>
    </w:p>
    <w:p>
      <w:pPr>
        <w:pStyle w:val="PreformattatoHTML"/>
        <w:rPr/>
      </w:pPr>
      <w:r>
        <w:rPr/>
        <w:t>caratterizzanti i percorsi di studio, l'eventuale disciplina  oggetto</w:t>
      </w:r>
    </w:p>
    <w:p>
      <w:pPr>
        <w:pStyle w:val="PreformattatoHTML"/>
        <w:rPr/>
      </w:pPr>
      <w:r>
        <w:rPr/>
        <w:t>di una terza prova scritta per specifici indirizzi  di  studio  e  le</w:t>
      </w:r>
    </w:p>
    <w:p>
      <w:pPr>
        <w:pStyle w:val="PreformattatoHTML"/>
        <w:rPr/>
      </w:pPr>
      <w:r>
        <w:rPr/>
        <w:t>modalita' organizzative relative allo svolgimento  del  colloquio  di</w:t>
      </w:r>
    </w:p>
    <w:p>
      <w:pPr>
        <w:pStyle w:val="PreformattatoHTML"/>
        <w:rPr/>
      </w:pPr>
      <w:r>
        <w:rPr/>
        <w:t xml:space="preserve">cui al comma 9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Il Ministro sceglie i testi della  prima  e  seconda  prova  per</w:t>
      </w:r>
    </w:p>
    <w:p>
      <w:pPr>
        <w:pStyle w:val="PreformattatoHTML"/>
        <w:rPr/>
      </w:pPr>
      <w:r>
        <w:rPr/>
        <w:t>tutti  i  percorsi  di  studio  tra  le  proposte  elaborate  da  una</w:t>
      </w:r>
    </w:p>
    <w:p>
      <w:pPr>
        <w:pStyle w:val="PreformattatoHTML"/>
        <w:rPr/>
      </w:pPr>
      <w:r>
        <w:rPr/>
        <w:t>commissione di esperti. Nei percorsi dell'istruzione professionale la</w:t>
      </w:r>
    </w:p>
    <w:p>
      <w:pPr>
        <w:pStyle w:val="PreformattatoHTML"/>
        <w:rPr/>
      </w:pPr>
      <w:r>
        <w:rPr/>
        <w:t>seconda prova ha  carattere  pratico  ed  e'  tesa  ad  accertare  le</w:t>
      </w:r>
    </w:p>
    <w:p>
      <w:pPr>
        <w:pStyle w:val="PreformattatoHTML"/>
        <w:rPr/>
      </w:pPr>
      <w:r>
        <w:rPr/>
        <w:t>competenze professionali acquisite dal  candidato.  Una  parte  della</w:t>
      </w:r>
    </w:p>
    <w:p>
      <w:pPr>
        <w:pStyle w:val="PreformattatoHTML"/>
        <w:rPr/>
      </w:pPr>
      <w:r>
        <w:rPr/>
        <w:t>prova e' predisposta dalla commissione d'esame  in  coerenza  con  le</w:t>
      </w:r>
    </w:p>
    <w:p>
      <w:pPr>
        <w:pStyle w:val="PreformattatoHTML"/>
        <w:rPr/>
      </w:pPr>
      <w:r>
        <w:rPr/>
        <w:t>specificita'  del  Piano  dell'offerta   formativa   dell'istituzione</w:t>
      </w:r>
    </w:p>
    <w:p>
      <w:pPr>
        <w:pStyle w:val="PreformattatoHTML"/>
        <w:rPr/>
      </w:pPr>
      <w:r>
        <w:rPr/>
        <w:t xml:space="preserve">scolastic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Il colloquio ha la finalita' di accertare il  conseguimento  del</w:t>
      </w:r>
    </w:p>
    <w:p>
      <w:pPr>
        <w:pStyle w:val="PreformattatoHTML"/>
        <w:rPr/>
      </w:pPr>
      <w:r>
        <w:rPr/>
        <w:t>profilo culturale, educativo  e  professionale  della  studentessa  o</w:t>
      </w:r>
    </w:p>
    <w:p>
      <w:pPr>
        <w:pStyle w:val="PreformattatoHTML"/>
        <w:rPr/>
      </w:pPr>
      <w:r>
        <w:rPr/>
        <w:t>dello studente. A tal fine la commissione,  tenendo  conto  anche  di</w:t>
      </w:r>
    </w:p>
    <w:p>
      <w:pPr>
        <w:pStyle w:val="PreformattatoHTML"/>
        <w:rPr/>
      </w:pPr>
      <w:r>
        <w:rPr/>
        <w:t>quanto previsto dall'articolo 1, comma  30,  della  legge  13  luglio</w:t>
      </w:r>
    </w:p>
    <w:p>
      <w:pPr>
        <w:pStyle w:val="PreformattatoHTML"/>
        <w:rPr/>
      </w:pPr>
      <w:r>
        <w:rPr/>
        <w:t>2015, n. 107, propone al candidato di  analizzare  testi,  documenti,</w:t>
      </w:r>
    </w:p>
    <w:p>
      <w:pPr>
        <w:pStyle w:val="PreformattatoHTML"/>
        <w:rPr/>
      </w:pPr>
      <w:r>
        <w:rPr/>
        <w:t>esperienze, progetti,  problemi  per  verificare  l'acquisizione  dei</w:t>
      </w:r>
    </w:p>
    <w:p>
      <w:pPr>
        <w:pStyle w:val="PreformattatoHTML"/>
        <w:rPr/>
      </w:pPr>
      <w:r>
        <w:rPr/>
        <w:t>contenuti e dei metodi propri delle singole discipline, la  capacita'</w:t>
      </w:r>
    </w:p>
    <w:p>
      <w:pPr>
        <w:pStyle w:val="PreformattatoHTML"/>
        <w:rPr/>
      </w:pPr>
      <w:r>
        <w:rPr/>
        <w:t>di utilizzare le conoscenze acquisite e di collegarle per argomentare</w:t>
      </w:r>
    </w:p>
    <w:p>
      <w:pPr>
        <w:pStyle w:val="PreformattatoHTML"/>
        <w:rPr/>
      </w:pPr>
      <w:r>
        <w:rPr/>
        <w:t>in maniera critica e personale anche utilizzando la lingua straniera.</w:t>
      </w:r>
    </w:p>
    <w:p>
      <w:pPr>
        <w:pStyle w:val="PreformattatoHTML"/>
        <w:rPr/>
      </w:pPr>
      <w:r>
        <w:rPr/>
        <w:t>Nell'ambito del colloquio il candidato  espone,  mediante  una  breve</w:t>
      </w:r>
    </w:p>
    <w:p>
      <w:pPr>
        <w:pStyle w:val="PreformattatoHTML"/>
        <w:rPr/>
      </w:pPr>
      <w:r>
        <w:rPr/>
        <w:t>relazione e/o un elaborato multimediale, l'esperienza  di  alternanza</w:t>
      </w:r>
    </w:p>
    <w:p>
      <w:pPr>
        <w:pStyle w:val="PreformattatoHTML"/>
        <w:rPr/>
      </w:pPr>
      <w:r>
        <w:rPr/>
        <w:t>scuola-lavoro svolta nel percorso di studi. Per i  candidati  esterni</w:t>
      </w:r>
    </w:p>
    <w:p>
      <w:pPr>
        <w:pStyle w:val="PreformattatoHTML"/>
        <w:rPr/>
      </w:pPr>
      <w:r>
        <w:rPr/>
        <w:t>la relazione o  l'elaborato  hanno  ad  oggetto  l'attivita'  di  cui</w:t>
      </w:r>
    </w:p>
    <w:p>
      <w:pPr>
        <w:pStyle w:val="PreformattatoHTML"/>
        <w:rPr/>
      </w:pPr>
      <w:r>
        <w:rPr/>
        <w:t xml:space="preserve">all'articolo 14, comma 3, ultimo period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0. Il  colloquio  accerta  altresi'  le  conoscenze  e  competenze</w:t>
      </w:r>
    </w:p>
    <w:p>
      <w:pPr>
        <w:pStyle w:val="PreformattatoHTML"/>
        <w:rPr/>
      </w:pPr>
      <w:r>
        <w:rPr/>
        <w:t>maturate  dal  candidato  nell'ambito  delle  attivita'  relative   a</w:t>
      </w:r>
    </w:p>
    <w:p>
      <w:pPr>
        <w:pStyle w:val="PreformattatoHTML"/>
        <w:rPr/>
      </w:pPr>
      <w:r>
        <w:rPr/>
        <w:t>«Cittadinanza e Costituzione», fermo quanto previsto  all'articolo  1</w:t>
      </w:r>
    </w:p>
    <w:p>
      <w:pPr>
        <w:pStyle w:val="PreformattatoHTML"/>
        <w:rPr/>
      </w:pPr>
      <w:r>
        <w:rPr/>
        <w:t>del  decreto-legge  1°  settembre  2008,  n.  137,  convertito,   con</w:t>
      </w:r>
    </w:p>
    <w:p>
      <w:pPr>
        <w:pStyle w:val="PreformattatoHTML"/>
        <w:rPr/>
      </w:pPr>
      <w:r>
        <w:rPr/>
        <w:t>modificazioni, dalla legge 30 ottobre 2008, n.  169  e  recepiti  nel</w:t>
      </w:r>
    </w:p>
    <w:p>
      <w:pPr>
        <w:pStyle w:val="PreformattatoHTML"/>
        <w:rPr/>
      </w:pPr>
      <w:r>
        <w:rPr/>
        <w:t xml:space="preserve">documento del consiglio di classe di cui al comma 1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1. Per i candidati risultati assenti ad  una  o  piu'  prove,  per</w:t>
      </w:r>
    </w:p>
    <w:p>
      <w:pPr>
        <w:pStyle w:val="PreformattatoHTML"/>
        <w:rPr/>
      </w:pPr>
      <w:r>
        <w:rPr/>
        <w:t>gravi motivi documentati, valutati dalla commissione, e' prevista una</w:t>
      </w:r>
    </w:p>
    <w:p>
      <w:pPr>
        <w:pStyle w:val="PreformattatoHTML"/>
        <w:rPr/>
      </w:pPr>
      <w:r>
        <w:rPr/>
        <w:t>sessione suppletiva e una sessione straordinaria d'esame e,  in  casi</w:t>
      </w:r>
    </w:p>
    <w:p>
      <w:pPr>
        <w:pStyle w:val="PreformattatoHTML"/>
        <w:rPr/>
      </w:pPr>
      <w:r>
        <w:rPr/>
        <w:t xml:space="preserve">eccezionali, particolari modalita' di svolgimento degli stessi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18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</w:t>
      </w:r>
      <w:r>
        <w:rPr/>
        <w:t xml:space="preserve">Esiti dell'esame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  conclusione  dell'esame  di  Stato  e'  assegnato  a  ciascun</w:t>
      </w:r>
    </w:p>
    <w:p>
      <w:pPr>
        <w:pStyle w:val="PreformattatoHTML"/>
        <w:rPr/>
      </w:pPr>
      <w:r>
        <w:rPr/>
        <w:t>candidato un punteggio finale complessivo in  centesimi,  che  e'  il</w:t>
      </w:r>
    </w:p>
    <w:p>
      <w:pPr>
        <w:pStyle w:val="PreformattatoHTML"/>
        <w:rPr/>
      </w:pPr>
      <w:r>
        <w:rPr/>
        <w:t>risultato della somma dei punti attribuiti dalla commissione  d'esame</w:t>
      </w:r>
    </w:p>
    <w:p>
      <w:pPr>
        <w:pStyle w:val="PreformattatoHTML"/>
        <w:rPr/>
      </w:pPr>
      <w:r>
        <w:rPr/>
        <w:t>alle prove e  al  colloquio  di  cui  all'articolo  17  e  dei  punti</w:t>
      </w:r>
    </w:p>
    <w:p>
      <w:pPr>
        <w:pStyle w:val="PreformattatoHTML"/>
        <w:rPr/>
      </w:pPr>
      <w:r>
        <w:rPr/>
        <w:t>acquisiti per il credito  scolastico  da  ciascun  candidato  per  un</w:t>
      </w:r>
    </w:p>
    <w:p>
      <w:pPr>
        <w:pStyle w:val="PreformattatoHTML"/>
        <w:rPr/>
      </w:pPr>
      <w:r>
        <w:rPr/>
        <w:t xml:space="preserve">massimo di quaranta punt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a commissione d'esame dispone di un massimo venti punti per  la</w:t>
      </w:r>
    </w:p>
    <w:p>
      <w:pPr>
        <w:pStyle w:val="PreformattatoHTML"/>
        <w:rPr/>
      </w:pPr>
      <w:r>
        <w:rPr/>
        <w:t>valutazione  di  ciascuna  delle  prove  di  cui  ai  commi  3  e   4</w:t>
      </w:r>
    </w:p>
    <w:p>
      <w:pPr>
        <w:pStyle w:val="PreformattatoHTML"/>
        <w:rPr/>
      </w:pPr>
      <w:r>
        <w:rPr/>
        <w:t>dell'articolo 17, e di un massimo di venti punti per  la  valutazione</w:t>
      </w:r>
    </w:p>
    <w:p>
      <w:pPr>
        <w:pStyle w:val="PreformattatoHTML"/>
        <w:rPr/>
      </w:pPr>
      <w:r>
        <w:rPr/>
        <w:t>del colloquio. Con il decreto del Ministro di  cui  all'articolo  17,</w:t>
      </w:r>
    </w:p>
    <w:p>
      <w:pPr>
        <w:pStyle w:val="PreformattatoHTML"/>
        <w:rPr/>
      </w:pPr>
      <w:r>
        <w:rPr/>
        <w:t>comma 7, e' definita la ripartizione del punteggio  delle  tre  prove</w:t>
      </w:r>
    </w:p>
    <w:p>
      <w:pPr>
        <w:pStyle w:val="PreformattatoHTML"/>
        <w:rPr/>
      </w:pPr>
      <w:r>
        <w:rPr/>
        <w:t>scritte,  ove  previste  per  specifici  indirizzi  di  studio.   Per</w:t>
      </w:r>
    </w:p>
    <w:p>
      <w:pPr>
        <w:pStyle w:val="PreformattatoHTML"/>
        <w:rPr/>
      </w:pPr>
      <w:r>
        <w:rPr/>
        <w:t>specifici percorsi di studio, in particolare attivati sulla  base  di</w:t>
      </w:r>
    </w:p>
    <w:p>
      <w:pPr>
        <w:pStyle w:val="PreformattatoHTML"/>
        <w:rPr/>
      </w:pPr>
      <w:r>
        <w:rPr/>
        <w:t>accordi internazionali, che prevedono  un  diverso  numero  di  prove</w:t>
      </w:r>
    </w:p>
    <w:p>
      <w:pPr>
        <w:pStyle w:val="PreformattatoHTML"/>
        <w:rPr/>
      </w:pPr>
      <w:r>
        <w:rPr/>
        <w:t>d'esame,  i   relativi   decreti   ministeriali   di   autorizzazione</w:t>
      </w:r>
    </w:p>
    <w:p>
      <w:pPr>
        <w:pStyle w:val="PreformattatoHTML"/>
        <w:rPr/>
      </w:pPr>
      <w:r>
        <w:rPr/>
        <w:t xml:space="preserve">definiscono la ripartizione del punteggio delle prov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'esito delle prove di cui ai commi 3 e 4  dell'articolo  17  e'</w:t>
      </w:r>
    </w:p>
    <w:p>
      <w:pPr>
        <w:pStyle w:val="PreformattatoHTML"/>
        <w:rPr/>
      </w:pPr>
      <w:r>
        <w:rPr/>
        <w:t>pubblicato, per tutti i candidati, all'albo dell'istituto sede  della</w:t>
      </w:r>
    </w:p>
    <w:p>
      <w:pPr>
        <w:pStyle w:val="PreformattatoHTML"/>
        <w:rPr/>
      </w:pPr>
      <w:r>
        <w:rPr/>
        <w:t>commissione d'esame almeno due giorni prima della  data  fissata  per</w:t>
      </w:r>
    </w:p>
    <w:p>
      <w:pPr>
        <w:pStyle w:val="PreformattatoHTML"/>
        <w:rPr/>
      </w:pPr>
      <w:r>
        <w:rPr/>
        <w:t>l'inizio dello svolgimento del colloquio di cui ai commi 9 e  10  del</w:t>
      </w:r>
    </w:p>
    <w:p>
      <w:pPr>
        <w:pStyle w:val="PreformattatoHTML"/>
        <w:rPr/>
      </w:pPr>
      <w:r>
        <w:rPr/>
        <w:t xml:space="preserve">medesimo articol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Il punteggio minimo  complessivo  per  superare  l'esame  e'  di</w:t>
      </w:r>
    </w:p>
    <w:p>
      <w:pPr>
        <w:pStyle w:val="PreformattatoHTML"/>
        <w:rPr/>
      </w:pPr>
      <w:r>
        <w:rPr/>
        <w:t xml:space="preserve">sessanta centesim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La commissione d'esame puo' motivatamente integrare il punteggio</w:t>
      </w:r>
    </w:p>
    <w:p>
      <w:pPr>
        <w:pStyle w:val="PreformattatoHTML"/>
        <w:rPr/>
      </w:pPr>
      <w:r>
        <w:rPr/>
        <w:t>fino a un massimo di cinque punti ove il candidato abbia ottenuto  un</w:t>
      </w:r>
    </w:p>
    <w:p>
      <w:pPr>
        <w:pStyle w:val="PreformattatoHTML"/>
        <w:rPr/>
      </w:pPr>
      <w:r>
        <w:rPr/>
        <w:t>credito scolastico di almeno trenta punti e un risultato  complessivo</w:t>
      </w:r>
    </w:p>
    <w:p>
      <w:pPr>
        <w:pStyle w:val="PreformattatoHTML"/>
        <w:rPr/>
      </w:pPr>
      <w:r>
        <w:rPr/>
        <w:t xml:space="preserve">nelle prove d'esame pari almeno a cinquanta punt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La commissione all'unanimita' puo' motivatamente  attribuire  la</w:t>
      </w:r>
    </w:p>
    <w:p>
      <w:pPr>
        <w:pStyle w:val="PreformattatoHTML"/>
        <w:rPr/>
      </w:pPr>
      <w:r>
        <w:rPr/>
        <w:t>lode a coloro che conseguono il  punteggio  massimo  di  cento  punti</w:t>
      </w:r>
    </w:p>
    <w:p>
      <w:pPr>
        <w:pStyle w:val="PreformattatoHTML"/>
        <w:rPr/>
      </w:pPr>
      <w:r>
        <w:rPr/>
        <w:t>senza fruire della predetta integrazione del punteggio, a  condizione</w:t>
      </w:r>
    </w:p>
    <w:p>
      <w:pPr>
        <w:pStyle w:val="PreformattatoHTML"/>
        <w:rPr/>
      </w:pPr>
      <w:r>
        <w:rPr/>
        <w:t xml:space="preserve">ch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bbiano conseguito il  credito  scolastico  massimo  con  voto</w:t>
      </w:r>
    </w:p>
    <w:p>
      <w:pPr>
        <w:pStyle w:val="PreformattatoHTML"/>
        <w:rPr/>
      </w:pPr>
      <w:r>
        <w:rPr/>
        <w:t xml:space="preserve">unanime del consiglio di classe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bbiano conseguito il  punteggio  massimo  previsto  per  ogni</w:t>
      </w:r>
    </w:p>
    <w:p>
      <w:pPr>
        <w:pStyle w:val="PreformattatoHTML"/>
        <w:rPr/>
      </w:pPr>
      <w:r>
        <w:rPr/>
        <w:t xml:space="preserve">prova d'esam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 L'esito  dell'esame  con  l'indicazione  del  punteggio  finale</w:t>
      </w:r>
    </w:p>
    <w:p>
      <w:pPr>
        <w:pStyle w:val="PreformattatoHTML"/>
        <w:rPr/>
      </w:pPr>
      <w:r>
        <w:rPr/>
        <w:t>conseguito,  inclusa  la  menzione   della   lode,   e'   pubblicato,</w:t>
      </w:r>
    </w:p>
    <w:p>
      <w:pPr>
        <w:pStyle w:val="PreformattatoHTML"/>
        <w:rPr/>
      </w:pPr>
      <w:r>
        <w:rPr/>
        <w:t>contemporaneamente per  tutti  i  candidati  della  classe,  all'albo</w:t>
      </w:r>
    </w:p>
    <w:p>
      <w:pPr>
        <w:pStyle w:val="PreformattatoHTML"/>
        <w:rPr/>
      </w:pPr>
      <w:r>
        <w:rPr/>
        <w:t>dell'istituto sede della commissione, con la  sola  indicazione  «non</w:t>
      </w:r>
    </w:p>
    <w:p>
      <w:pPr>
        <w:pStyle w:val="PreformattatoHTML"/>
        <w:rPr/>
      </w:pPr>
      <w:r>
        <w:rPr/>
        <w:t xml:space="preserve">diplomato» nel caso di mancato superamento dell'esame stesso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19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 xml:space="preserve">Prove scritte a carattere nazionale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 xml:space="preserve">predisposte dall'INVALSI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studentesse e gli studenti iscritti all'ultimo anno di scuola</w:t>
      </w:r>
    </w:p>
    <w:p>
      <w:pPr>
        <w:pStyle w:val="PreformattatoHTML"/>
        <w:rPr/>
      </w:pPr>
      <w:r>
        <w:rPr/>
        <w:t>secondaria di secondo grado sostengono prove a  carattere  nazionale,</w:t>
      </w:r>
    </w:p>
    <w:p>
      <w:pPr>
        <w:pStyle w:val="PreformattatoHTML"/>
        <w:rPr/>
      </w:pPr>
      <w:r>
        <w:rPr/>
        <w:t>computer  based,  predisposte  dall'INVALSI,  volte  a  verificare  i</w:t>
      </w:r>
    </w:p>
    <w:p>
      <w:pPr>
        <w:pStyle w:val="PreformattatoHTML"/>
        <w:rPr/>
      </w:pPr>
      <w:r>
        <w:rPr/>
        <w:t xml:space="preserve">livelli  di  apprendimento  conseguiti  in  </w:t>
      </w:r>
      <w:r>
        <w:rPr>
          <w:highlight w:val="yellow"/>
        </w:rPr>
        <w:t>italiano,  matematica   e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inglese, ferme restando le rilevazioni gia' effettuate  nella  classe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seconda, di cui all'articolo 6, comma 3, del decreto  del  Presidente</w:t>
      </w:r>
    </w:p>
    <w:p>
      <w:pPr>
        <w:pStyle w:val="PreformattatoHTML"/>
        <w:rPr/>
      </w:pPr>
      <w:r>
        <w:rPr>
          <w:highlight w:val="yellow"/>
        </w:rPr>
        <w:t>della Repubblica 28 marzo 2013  n.  80.</w:t>
      </w:r>
      <w:r>
        <w:rPr/>
        <w:t xml:space="preserve">  Per  le  studentesse  e  gli</w:t>
      </w:r>
    </w:p>
    <w:p>
      <w:pPr>
        <w:pStyle w:val="PreformattatoHTML"/>
        <w:rPr/>
      </w:pPr>
      <w:r>
        <w:rPr/>
        <w:t>studenti risultati assenti per gravi motivi documentati, valutati dal</w:t>
      </w:r>
    </w:p>
    <w:p>
      <w:pPr>
        <w:pStyle w:val="PreformattatoHTML"/>
        <w:rPr/>
      </w:pPr>
      <w:r>
        <w:rPr/>
        <w:t>consiglio  di  classe,  e'  prevista  una  sessione  suppletiva   per</w:t>
      </w:r>
    </w:p>
    <w:p>
      <w:pPr>
        <w:pStyle w:val="PreformattatoHTML"/>
        <w:rPr/>
      </w:pPr>
      <w:r>
        <w:rPr/>
        <w:t xml:space="preserve">l'espletamento delle prov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Per  la  prova  di  inglese,  l'INVALSI  accerta  i  livelli  di</w:t>
      </w:r>
    </w:p>
    <w:p>
      <w:pPr>
        <w:pStyle w:val="PreformattatoHTML"/>
        <w:rPr/>
      </w:pPr>
      <w:r>
        <w:rPr/>
        <w:t>apprendimento attraverso prove di posizionamento  sulle  abilita'  di</w:t>
      </w:r>
    </w:p>
    <w:p>
      <w:pPr>
        <w:pStyle w:val="PreformattatoHTML"/>
        <w:rPr/>
      </w:pPr>
      <w:r>
        <w:rPr/>
        <w:t>comprensione e uso della lingua, coerenti con  il  Quadro  comune  di</w:t>
      </w:r>
    </w:p>
    <w:p>
      <w:pPr>
        <w:pStyle w:val="PreformattatoHTML"/>
        <w:rPr/>
      </w:pPr>
      <w:r>
        <w:rPr/>
        <w:t>riferimento europeo per le lingue, eventualmente in  convenzione  con</w:t>
      </w:r>
    </w:p>
    <w:p>
      <w:pPr>
        <w:pStyle w:val="PreformattatoHTML"/>
        <w:rPr/>
      </w:pPr>
      <w:r>
        <w:rPr/>
        <w:t>gli enti certificatori, senza nuovi o maggiori oneri per  la  finanza</w:t>
      </w:r>
    </w:p>
    <w:p>
      <w:pPr>
        <w:pStyle w:val="PreformattatoHTML"/>
        <w:rPr/>
      </w:pPr>
      <w:r>
        <w:rPr/>
        <w:t xml:space="preserve">pubblic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e azioni relative allo svolgimento delle rilevazioni  nazionali</w:t>
      </w:r>
    </w:p>
    <w:p>
      <w:pPr>
        <w:pStyle w:val="PreformattatoHTML"/>
        <w:rPr/>
      </w:pPr>
      <w:r>
        <w:rPr/>
        <w:t>costituiscono per  le  istituzioni  scolastiche  attivita'  ordinarie</w:t>
      </w:r>
    </w:p>
    <w:p>
      <w:pPr>
        <w:pStyle w:val="PreformattatoHTML"/>
        <w:rPr/>
      </w:pPr>
      <w:r>
        <w:rPr/>
        <w:t xml:space="preserve">d'istituto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20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 xml:space="preserve">Esame di Stato per le studentesse e gli studenti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/>
        <w:t xml:space="preserve">con disabilita' e disturbi specifici di apprendiment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studentesse e gli studenti con  disabilita'  sono  ammessi  a</w:t>
      </w:r>
    </w:p>
    <w:p>
      <w:pPr>
        <w:pStyle w:val="PreformattatoHTML"/>
        <w:rPr/>
      </w:pPr>
      <w:r>
        <w:rPr/>
        <w:t>sostenere l'esame di Stato conclusivo del secondo ciclo di istruzione</w:t>
      </w:r>
    </w:p>
    <w:p>
      <w:pPr>
        <w:pStyle w:val="PreformattatoHTML"/>
        <w:rPr/>
      </w:pPr>
      <w:r>
        <w:rPr/>
        <w:t>secondo quanto disposto dal precedente articolo 13. Il  consiglio  di</w:t>
      </w:r>
    </w:p>
    <w:p>
      <w:pPr>
        <w:pStyle w:val="PreformattatoHTML"/>
        <w:rPr/>
      </w:pPr>
      <w:r>
        <w:rPr/>
        <w:t>classe stabilisce la tipologia delle prove d'esame  e  se  le  stesse</w:t>
      </w:r>
    </w:p>
    <w:p>
      <w:pPr>
        <w:pStyle w:val="PreformattatoHTML"/>
        <w:rPr/>
      </w:pPr>
      <w:r>
        <w:rPr/>
        <w:t>hanno   valore   equipollente   all'interno   del   piano   educativo</w:t>
      </w:r>
    </w:p>
    <w:p>
      <w:pPr>
        <w:pStyle w:val="PreformattatoHTML"/>
        <w:rPr/>
      </w:pPr>
      <w:r>
        <w:rPr/>
        <w:t xml:space="preserve">individualizza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a commissione d'esame, sulla base della documentazione  fornita</w:t>
      </w:r>
    </w:p>
    <w:p>
      <w:pPr>
        <w:pStyle w:val="PreformattatoHTML"/>
        <w:rPr/>
      </w:pPr>
      <w:r>
        <w:rPr/>
        <w:t>dal  consiglio  di  classe,  relativa  alle  attivita'  svolte,  alle</w:t>
      </w:r>
    </w:p>
    <w:p>
      <w:pPr>
        <w:pStyle w:val="PreformattatoHTML"/>
        <w:rPr/>
      </w:pPr>
      <w:r>
        <w:rPr/>
        <w:t>valutazioni effettuate e all'assistenza prevista per l'autonomia e la</w:t>
      </w:r>
    </w:p>
    <w:p>
      <w:pPr>
        <w:pStyle w:val="PreformattatoHTML"/>
        <w:rPr/>
      </w:pPr>
      <w:r>
        <w:rPr/>
        <w:t>comunicazione, predispone una o piu' prove  differenziate,  in  linea</w:t>
      </w:r>
    </w:p>
    <w:p>
      <w:pPr>
        <w:pStyle w:val="PreformattatoHTML"/>
        <w:rPr/>
      </w:pPr>
      <w:r>
        <w:rPr/>
        <w:t>con gli interventi educativo-didattici attuati sulla base  del  piano</w:t>
      </w:r>
    </w:p>
    <w:p>
      <w:pPr>
        <w:pStyle w:val="PreformattatoHTML"/>
        <w:rPr/>
      </w:pPr>
      <w:r>
        <w:rPr/>
        <w:t>educativo individualizzato e con le modalita' di valutazione in  esso</w:t>
      </w:r>
    </w:p>
    <w:p>
      <w:pPr>
        <w:pStyle w:val="PreformattatoHTML"/>
        <w:rPr/>
      </w:pPr>
      <w:r>
        <w:rPr/>
        <w:t>previste. Tali prove, ove  di  valore  equipollente,  determinano  il</w:t>
      </w:r>
    </w:p>
    <w:p>
      <w:pPr>
        <w:pStyle w:val="PreformattatoHTML"/>
        <w:rPr/>
      </w:pPr>
      <w:r>
        <w:rPr/>
        <w:t>rilascio del  titolo  di  studio  conclusivo  del  secondo  ciclo  di</w:t>
      </w:r>
    </w:p>
    <w:p>
      <w:pPr>
        <w:pStyle w:val="PreformattatoHTML"/>
        <w:rPr/>
      </w:pPr>
      <w:r>
        <w:rPr/>
        <w:t>istruzione.  Nel  diploma  finale  non  viene  fatta  menzione  dello</w:t>
      </w:r>
    </w:p>
    <w:p>
      <w:pPr>
        <w:pStyle w:val="PreformattatoHTML"/>
        <w:rPr/>
      </w:pPr>
      <w:r>
        <w:rPr/>
        <w:t xml:space="preserve">svolgimento di prove differenziat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Per la predisposizione, lo svolgimento  e  la  correzione  delle</w:t>
      </w:r>
    </w:p>
    <w:p>
      <w:pPr>
        <w:pStyle w:val="PreformattatoHTML"/>
        <w:rPr/>
      </w:pPr>
      <w:r>
        <w:rPr/>
        <w:t>prove d'esame, la commissione puo' avvalersi del supporto dei docenti</w:t>
      </w:r>
    </w:p>
    <w:p>
      <w:pPr>
        <w:pStyle w:val="PreformattatoHTML"/>
        <w:rPr/>
      </w:pPr>
      <w:r>
        <w:rPr/>
        <w:t>e degli esperti che  hanno  seguito  la  studentessa  o  lo  studente</w:t>
      </w:r>
    </w:p>
    <w:p>
      <w:pPr>
        <w:pStyle w:val="PreformattatoHTML"/>
        <w:rPr/>
      </w:pPr>
      <w:r>
        <w:rPr/>
        <w:t xml:space="preserve">durante l'anno scolastic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a commissione  potra'  assegnare  un  tempo  differenziato  per</w:t>
      </w:r>
    </w:p>
    <w:p>
      <w:pPr>
        <w:pStyle w:val="PreformattatoHTML"/>
        <w:rPr/>
      </w:pPr>
      <w:r>
        <w:rPr/>
        <w:t xml:space="preserve">l'effettuazione delle prove da parte del candidato con disabilita'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Alle studentesse e agli studenti con disabilita',  per  i  quali</w:t>
      </w:r>
    </w:p>
    <w:p>
      <w:pPr>
        <w:pStyle w:val="PreformattatoHTML"/>
        <w:rPr/>
      </w:pPr>
      <w:r>
        <w:rPr/>
        <w:t>sono state predisposte dalla commissione  prove  non  equipollenti  a</w:t>
      </w:r>
    </w:p>
    <w:p>
      <w:pPr>
        <w:pStyle w:val="PreformattatoHTML"/>
        <w:rPr/>
      </w:pPr>
      <w:r>
        <w:rPr/>
        <w:t>quelle ordinarie sulla base del piano  educativo  individualizzato  o</w:t>
      </w:r>
    </w:p>
    <w:p>
      <w:pPr>
        <w:pStyle w:val="PreformattatoHTML"/>
        <w:rPr/>
      </w:pPr>
      <w:r>
        <w:rPr/>
        <w:t>che non partecipano agli esami o che non sostengono una o piu' prove,</w:t>
      </w:r>
    </w:p>
    <w:p>
      <w:pPr>
        <w:pStyle w:val="PreformattatoHTML"/>
        <w:rPr/>
      </w:pPr>
      <w:r>
        <w:rPr/>
        <w:t>viene rilasciato  un  attestato  di  credito  formativo  recante  gli</w:t>
      </w:r>
    </w:p>
    <w:p>
      <w:pPr>
        <w:pStyle w:val="PreformattatoHTML"/>
        <w:rPr/>
      </w:pPr>
      <w:r>
        <w:rPr/>
        <w:t>elementi informativi relativi all'indirizzo e alla durata  del  corso</w:t>
      </w:r>
    </w:p>
    <w:p>
      <w:pPr>
        <w:pStyle w:val="PreformattatoHTML"/>
        <w:rPr/>
      </w:pPr>
      <w:r>
        <w:rPr/>
        <w:t>di studi seguito, alle discipline comprese nel piano  di  studi,  con</w:t>
      </w:r>
    </w:p>
    <w:p>
      <w:pPr>
        <w:pStyle w:val="PreformattatoHTML"/>
        <w:rPr/>
      </w:pPr>
      <w:r>
        <w:rPr/>
        <w:t>l'indicazione della durata oraria complessiva  destinata  a  ciascuna</w:t>
      </w:r>
    </w:p>
    <w:p>
      <w:pPr>
        <w:pStyle w:val="PreformattatoHTML"/>
        <w:rPr/>
      </w:pPr>
      <w:r>
        <w:rPr/>
        <w:t xml:space="preserve">delle valutazioni, anche parziali, ottenute in sede di esam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Per le studentesse e gli studenti con disabilita' il riferimento</w:t>
      </w:r>
    </w:p>
    <w:p>
      <w:pPr>
        <w:pStyle w:val="PreformattatoHTML"/>
        <w:rPr/>
      </w:pPr>
      <w:r>
        <w:rPr/>
        <w:t>all'effettuazione delle prove differenziate e'  indicato  solo  nella</w:t>
      </w:r>
    </w:p>
    <w:p>
      <w:pPr>
        <w:pStyle w:val="PreformattatoHTML"/>
        <w:rPr/>
      </w:pPr>
      <w:r>
        <w:rPr/>
        <w:t xml:space="preserve">attestazione e non nelle tabelle affisse all'albo dell'istitu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Al termine dell'esame di Stato viene rilasciato ai candidati con</w:t>
      </w:r>
    </w:p>
    <w:p>
      <w:pPr>
        <w:pStyle w:val="PreformattatoHTML"/>
        <w:rPr/>
      </w:pPr>
      <w:r>
        <w:rPr/>
        <w:t>disabilita' il curriculum della studentessa e dello studente  di  cui</w:t>
      </w:r>
    </w:p>
    <w:p>
      <w:pPr>
        <w:pStyle w:val="PreformattatoHTML"/>
        <w:rPr/>
      </w:pPr>
      <w:r>
        <w:rPr/>
        <w:t xml:space="preserve">al successivo articolo 21, comma 2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Le studentesse e gli studenti con disabilita'  partecipano  alle</w:t>
      </w:r>
    </w:p>
    <w:p>
      <w:pPr>
        <w:pStyle w:val="PreformattatoHTML"/>
        <w:rPr/>
      </w:pPr>
      <w:r>
        <w:rPr/>
        <w:t>prove standardizzate di cui all'articolo 19. Il consiglio  di  classe</w:t>
      </w:r>
    </w:p>
    <w:p>
      <w:pPr>
        <w:pStyle w:val="PreformattatoHTML"/>
        <w:rPr/>
      </w:pPr>
      <w:r>
        <w:rPr/>
        <w:t>puo' prevedere adeguate misure compensative  o  dispensative  per  lo</w:t>
      </w:r>
    </w:p>
    <w:p>
      <w:pPr>
        <w:pStyle w:val="PreformattatoHTML"/>
        <w:rPr/>
      </w:pPr>
      <w:r>
        <w:rPr/>
        <w:t>svolgimento delle prove e, ove non fossero  sufficienti,  predisporre</w:t>
      </w:r>
    </w:p>
    <w:p>
      <w:pPr>
        <w:pStyle w:val="PreformattatoHTML"/>
        <w:rPr/>
      </w:pPr>
      <w:r>
        <w:rPr/>
        <w:t xml:space="preserve">specifici adattamenti della prov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 Le  studentesse  e  gli  studenti  con  disturbo  specifico  di</w:t>
      </w:r>
    </w:p>
    <w:p>
      <w:pPr>
        <w:pStyle w:val="PreformattatoHTML"/>
        <w:rPr/>
      </w:pPr>
      <w:r>
        <w:rPr/>
        <w:t>apprendimento (DSA), certificato ai sensi della legge 8 ottobre 2010,</w:t>
      </w:r>
    </w:p>
    <w:p>
      <w:pPr>
        <w:pStyle w:val="PreformattatoHTML"/>
        <w:rPr/>
      </w:pPr>
      <w:r>
        <w:rPr/>
        <w:t>n. 170, sono ammessi a sostenere  l'esame  di  Stato  conclusivo  del</w:t>
      </w:r>
    </w:p>
    <w:p>
      <w:pPr>
        <w:pStyle w:val="PreformattatoHTML"/>
        <w:rPr/>
      </w:pPr>
      <w:r>
        <w:rPr/>
        <w:t>secondo ciclo di istruzione secondo quanto  disposto  dal  precedente</w:t>
      </w:r>
    </w:p>
    <w:p>
      <w:pPr>
        <w:pStyle w:val="PreformattatoHTML"/>
        <w:rPr/>
      </w:pPr>
      <w:r>
        <w:rPr/>
        <w:t xml:space="preserve">articolo 13, sulla base del piano didattico personalizza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0. La commissione d'esame, considerati gli  elementi  forniti  dal</w:t>
      </w:r>
    </w:p>
    <w:p>
      <w:pPr>
        <w:pStyle w:val="PreformattatoHTML"/>
        <w:rPr/>
      </w:pPr>
      <w:r>
        <w:rPr/>
        <w:t>consiglio di classe, tiene in  debita  considerazione  le  specifiche</w:t>
      </w:r>
    </w:p>
    <w:p>
      <w:pPr>
        <w:pStyle w:val="PreformattatoHTML"/>
        <w:rPr/>
      </w:pPr>
      <w:r>
        <w:rPr/>
        <w:t>situazioni soggettive adeguatamente certificate e, in particolare, le</w:t>
      </w:r>
    </w:p>
    <w:p>
      <w:pPr>
        <w:pStyle w:val="PreformattatoHTML"/>
        <w:rPr/>
      </w:pPr>
      <w:r>
        <w:rPr/>
        <w:t>modalita'  didattiche  e  le   forme   di   valutazione   individuate</w:t>
      </w:r>
    </w:p>
    <w:p>
      <w:pPr>
        <w:pStyle w:val="PreformattatoHTML"/>
        <w:rPr/>
      </w:pPr>
      <w:r>
        <w:rPr/>
        <w:t xml:space="preserve">nell'ambito dei percorsi didattici individualizzati e personalizzat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1. Nello svolgimento delle prove  scritte,  i  candidati  con  DSA</w:t>
      </w:r>
    </w:p>
    <w:p>
      <w:pPr>
        <w:pStyle w:val="PreformattatoHTML"/>
        <w:rPr/>
      </w:pPr>
      <w:r>
        <w:rPr/>
        <w:t>possono  utilizzare  tempi  piu'  lunghi  di  quelli   ordinari   per</w:t>
      </w:r>
    </w:p>
    <w:p>
      <w:pPr>
        <w:pStyle w:val="PreformattatoHTML"/>
        <w:rPr/>
      </w:pPr>
      <w:r>
        <w:rPr/>
        <w:t>l'effettuazione delle  prove  scritte  ed  utilizzare  gli  strumenti</w:t>
      </w:r>
    </w:p>
    <w:p>
      <w:pPr>
        <w:pStyle w:val="PreformattatoHTML"/>
        <w:rPr/>
      </w:pPr>
      <w:r>
        <w:rPr/>
        <w:t>compensativi previsti dal piano didattico personalizzato e che  siano</w:t>
      </w:r>
    </w:p>
    <w:p>
      <w:pPr>
        <w:pStyle w:val="PreformattatoHTML"/>
        <w:rPr/>
      </w:pPr>
      <w:r>
        <w:rPr/>
        <w:t>gia' stati impiegati per le verifiche  in  corso  d'anno  o  comunque</w:t>
      </w:r>
    </w:p>
    <w:p>
      <w:pPr>
        <w:pStyle w:val="PreformattatoHTML"/>
        <w:rPr/>
      </w:pPr>
      <w:r>
        <w:rPr/>
        <w:t>siano ritenuti funzionali  alla  svolgimento  dell'esame,  senza  che</w:t>
      </w:r>
    </w:p>
    <w:p>
      <w:pPr>
        <w:pStyle w:val="PreformattatoHTML"/>
        <w:rPr/>
      </w:pPr>
      <w:r>
        <w:rPr/>
        <w:t>venga pregiudicata la validita'  delle  prove  scritte.  Nel  diploma</w:t>
      </w:r>
    </w:p>
    <w:p>
      <w:pPr>
        <w:pStyle w:val="PreformattatoHTML"/>
        <w:rPr/>
      </w:pPr>
      <w:r>
        <w:rPr/>
        <w:t>finale  non  viene  fatta  menzione  dell'impiego   degli   strumenti</w:t>
      </w:r>
    </w:p>
    <w:p>
      <w:pPr>
        <w:pStyle w:val="PreformattatoHTML"/>
        <w:rPr/>
      </w:pPr>
      <w:r>
        <w:rPr/>
        <w:t xml:space="preserve">compensativ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2. Per i candidati con certificazione di DSA che hanno seguito  un</w:t>
      </w:r>
    </w:p>
    <w:p>
      <w:pPr>
        <w:pStyle w:val="PreformattatoHTML"/>
        <w:rPr/>
      </w:pPr>
      <w:r>
        <w:rPr/>
        <w:t>percorso didattico  ordinario,  con  la  sola  dispensa  dalle  prove</w:t>
      </w:r>
    </w:p>
    <w:p>
      <w:pPr>
        <w:pStyle w:val="PreformattatoHTML"/>
        <w:rPr/>
      </w:pPr>
      <w:r>
        <w:rPr/>
        <w:t>scritte ordinarie di lingua straniera, la commissione,  nel  caso  in</w:t>
      </w:r>
    </w:p>
    <w:p>
      <w:pPr>
        <w:pStyle w:val="PreformattatoHTML"/>
        <w:rPr/>
      </w:pPr>
      <w:r>
        <w:rPr/>
        <w:t>cui la  lingua  straniera  sia  oggetto  di  seconda  prova  scritta,</w:t>
      </w:r>
    </w:p>
    <w:p>
      <w:pPr>
        <w:pStyle w:val="PreformattatoHTML"/>
        <w:rPr/>
      </w:pPr>
      <w:r>
        <w:rPr/>
        <w:t>sottopone i candidati medesimi a prova orale sostitutiva della  prova</w:t>
      </w:r>
    </w:p>
    <w:p>
      <w:pPr>
        <w:pStyle w:val="PreformattatoHTML"/>
        <w:rPr/>
      </w:pPr>
      <w:r>
        <w:rPr/>
        <w:t>scritta. Nel diploma finale non viene fatta menzione  della  dispensa</w:t>
      </w:r>
    </w:p>
    <w:p>
      <w:pPr>
        <w:pStyle w:val="PreformattatoHTML"/>
        <w:rPr/>
      </w:pPr>
      <w:r>
        <w:rPr/>
        <w:t xml:space="preserve">dalla prova scritta di lingua stranier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3. In casi di particolari gravita' del disturbo di  apprendimento,</w:t>
      </w:r>
    </w:p>
    <w:p>
      <w:pPr>
        <w:pStyle w:val="PreformattatoHTML"/>
        <w:rPr/>
      </w:pPr>
      <w:r>
        <w:rPr/>
        <w:t>anche in comorbilita' con altri disturbi o patologie, risultanti  dal</w:t>
      </w:r>
    </w:p>
    <w:p>
      <w:pPr>
        <w:pStyle w:val="PreformattatoHTML"/>
        <w:rPr/>
      </w:pPr>
      <w:r>
        <w:rPr/>
        <w:t>certificato diagnostico, la studentessa o lo studente,  su  richiesta</w:t>
      </w:r>
    </w:p>
    <w:p>
      <w:pPr>
        <w:pStyle w:val="PreformattatoHTML"/>
        <w:rPr/>
      </w:pPr>
      <w:r>
        <w:rPr/>
        <w:t>della famiglia e conseguente approvazione del  consiglio  di  classe,</w:t>
      </w:r>
    </w:p>
    <w:p>
      <w:pPr>
        <w:pStyle w:val="PreformattatoHTML"/>
        <w:rPr/>
      </w:pPr>
      <w:r>
        <w:rPr/>
        <w:t>sono esonerati dall'insegnamento delle lingue straniere e seguono  un</w:t>
      </w:r>
    </w:p>
    <w:p>
      <w:pPr>
        <w:pStyle w:val="PreformattatoHTML"/>
        <w:rPr/>
      </w:pPr>
      <w:r>
        <w:rPr/>
        <w:t>percorso  didattico  differenziato.  In  sede  di  esame   di   Stato</w:t>
      </w:r>
    </w:p>
    <w:p>
      <w:pPr>
        <w:pStyle w:val="PreformattatoHTML"/>
        <w:rPr/>
      </w:pPr>
      <w:r>
        <w:rPr/>
        <w:t>sostengono prove differenziate, non equipollenti a quelle  ordinarie,</w:t>
      </w:r>
    </w:p>
    <w:p>
      <w:pPr>
        <w:pStyle w:val="PreformattatoHTML"/>
        <w:rPr/>
      </w:pPr>
      <w:r>
        <w:rPr/>
        <w:t>coerenti  con  il  percorso  svolto,  finalizzate  solo  al  rilascio</w:t>
      </w:r>
    </w:p>
    <w:p>
      <w:pPr>
        <w:pStyle w:val="PreformattatoHTML"/>
        <w:rPr/>
      </w:pPr>
      <w:r>
        <w:rPr/>
        <w:t>dell'attestato di credito formativo di cui  al  comma  5.  Per  detti</w:t>
      </w:r>
    </w:p>
    <w:p>
      <w:pPr>
        <w:pStyle w:val="PreformattatoHTML"/>
        <w:rPr/>
      </w:pPr>
      <w:r>
        <w:rPr/>
        <w:t>candidati, il riferimento all'effettuazione delle prove differenziate</w:t>
      </w:r>
    </w:p>
    <w:p>
      <w:pPr>
        <w:pStyle w:val="PreformattatoHTML"/>
        <w:rPr/>
      </w:pPr>
      <w:r>
        <w:rPr/>
        <w:t>e' indicato solo nella  attestazione  e  non  nelle  tabelle  affisse</w:t>
      </w:r>
    </w:p>
    <w:p>
      <w:pPr>
        <w:pStyle w:val="PreformattatoHTML"/>
        <w:rPr/>
      </w:pPr>
      <w:r>
        <w:rPr/>
        <w:t xml:space="preserve">all'albo dell'istitu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4. Le studentesse e gli studenti con DSA  partecipano  alle  prove</w:t>
      </w:r>
    </w:p>
    <w:p>
      <w:pPr>
        <w:pStyle w:val="PreformattatoHTML"/>
        <w:rPr/>
      </w:pPr>
      <w:r>
        <w:rPr/>
        <w:t>standardizzate di cui  all'articolo  19.  Per  lo  svolgimento  delle</w:t>
      </w:r>
    </w:p>
    <w:p>
      <w:pPr>
        <w:pStyle w:val="PreformattatoHTML"/>
        <w:rPr/>
      </w:pPr>
      <w:r>
        <w:rPr/>
        <w:t>suddette  prove  il  consiglio  di  classe  puo'  disporre   adeguati</w:t>
      </w:r>
    </w:p>
    <w:p>
      <w:pPr>
        <w:pStyle w:val="PreformattatoHTML"/>
        <w:rPr/>
      </w:pPr>
      <w:r>
        <w:rPr/>
        <w:t>strumenti   compensativi   coerenti   con    il    piano    didattico</w:t>
      </w:r>
    </w:p>
    <w:p>
      <w:pPr>
        <w:pStyle w:val="PreformattatoHTML"/>
        <w:rPr/>
      </w:pPr>
      <w:r>
        <w:rPr/>
        <w:t>personalizzato. Le studentesse e  gli  studenti  con  DSA  dispensati</w:t>
      </w:r>
    </w:p>
    <w:p>
      <w:pPr>
        <w:pStyle w:val="PreformattatoHTML"/>
        <w:rPr/>
      </w:pPr>
      <w:r>
        <w:rPr/>
        <w:t>dalla prova scritta di lingua straniera o esonerati dall'insegnamento</w:t>
      </w:r>
    </w:p>
    <w:p>
      <w:pPr>
        <w:pStyle w:val="PreformattatoHTML"/>
        <w:rPr/>
      </w:pPr>
      <w:r>
        <w:rPr/>
        <w:t>della lingua straniera non sostengono la prova  nazionale  di  lingua</w:t>
      </w:r>
    </w:p>
    <w:p>
      <w:pPr>
        <w:pStyle w:val="PreformattatoHTML"/>
        <w:rPr/>
      </w:pPr>
      <w:r>
        <w:rPr/>
        <w:t xml:space="preserve">inglese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21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</w:t>
      </w:r>
      <w:r>
        <w:rPr/>
        <w:t xml:space="preserve">Diploma finale e curriculum 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 xml:space="preserve">della studentessa e dello studente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diploma finale rilasciato in esito al superamento  dell'esame</w:t>
      </w:r>
    </w:p>
    <w:p>
      <w:pPr>
        <w:pStyle w:val="PreformattatoHTML"/>
        <w:rPr/>
      </w:pPr>
      <w:r>
        <w:rPr/>
        <w:t>di  Stato,  anche  in  relazione  alle  esigenze  connesse   con   la</w:t>
      </w:r>
    </w:p>
    <w:p>
      <w:pPr>
        <w:pStyle w:val="PreformattatoHTML"/>
        <w:rPr/>
      </w:pPr>
      <w:r>
        <w:rPr/>
        <w:t>circolazione dei titoli di studio  nell'ambito  dell'Unione  europea,</w:t>
      </w:r>
    </w:p>
    <w:p>
      <w:pPr>
        <w:pStyle w:val="PreformattatoHTML"/>
        <w:rPr/>
      </w:pPr>
      <w:r>
        <w:rPr/>
        <w:t>attesta l'indirizzo e la  durata  del  corso  di  studi,  nonche'  il</w:t>
      </w:r>
    </w:p>
    <w:p>
      <w:pPr>
        <w:pStyle w:val="PreformattatoHTML"/>
        <w:rPr/>
      </w:pPr>
      <w:r>
        <w:rPr/>
        <w:t xml:space="preserve">punteggio ottenu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Al diploma e' allegato il curriculum della studentessa  e  dello</w:t>
      </w:r>
    </w:p>
    <w:p>
      <w:pPr>
        <w:pStyle w:val="PreformattatoHTML"/>
        <w:rPr/>
      </w:pPr>
      <w:r>
        <w:rPr/>
        <w:t>studente, in cui sono riportate le discipline  ricomprese  nel  piano</w:t>
      </w:r>
    </w:p>
    <w:p>
      <w:pPr>
        <w:pStyle w:val="PreformattatoHTML"/>
        <w:rPr/>
      </w:pPr>
      <w:r>
        <w:rPr/>
        <w:t>degli studi con l'indicazione del monte ore complessivo  destinato  a</w:t>
      </w:r>
    </w:p>
    <w:p>
      <w:pPr>
        <w:pStyle w:val="PreformattatoHTML"/>
        <w:rPr/>
      </w:pPr>
      <w:r>
        <w:rPr/>
        <w:t>ciascuna di esse. In una specifica sezione sono  indicati,  in  forma</w:t>
      </w:r>
    </w:p>
    <w:p>
      <w:pPr>
        <w:pStyle w:val="PreformattatoHTML"/>
        <w:rPr/>
      </w:pPr>
      <w:r>
        <w:rPr/>
        <w:t>descrittiva,  i  livelli  di  apprendimento  conseguiti  nelle  prove</w:t>
      </w:r>
    </w:p>
    <w:p>
      <w:pPr>
        <w:pStyle w:val="PreformattatoHTML"/>
        <w:rPr/>
      </w:pPr>
      <w:r>
        <w:rPr/>
        <w:t>scritte a carattere nazionale di cui all'articolo  19,  distintamente</w:t>
      </w:r>
    </w:p>
    <w:p>
      <w:pPr>
        <w:pStyle w:val="PreformattatoHTML"/>
        <w:rPr/>
      </w:pPr>
      <w:r>
        <w:rPr/>
        <w:t>per  ciascuna  delle  discipline  oggetto   di   rilevazione   e   la</w:t>
      </w:r>
    </w:p>
    <w:p>
      <w:pPr>
        <w:pStyle w:val="PreformattatoHTML"/>
        <w:rPr/>
      </w:pPr>
      <w:r>
        <w:rPr/>
        <w:t>certificazione sulle abilita' di  comprensione  e  uso  della  lingua</w:t>
      </w:r>
    </w:p>
    <w:p>
      <w:pPr>
        <w:pStyle w:val="PreformattatoHTML"/>
        <w:rPr/>
      </w:pPr>
      <w:r>
        <w:rPr/>
        <w:t>inglese. Sono altresi' indicate le competenze,  le  conoscenze  e  le</w:t>
      </w:r>
    </w:p>
    <w:p>
      <w:pPr>
        <w:pStyle w:val="PreformattatoHTML"/>
        <w:rPr/>
      </w:pPr>
      <w:r>
        <w:rPr/>
        <w:t>abilita' anche professionali  acquisite  e  le  attivita'  culturali,</w:t>
      </w:r>
    </w:p>
    <w:p>
      <w:pPr>
        <w:pStyle w:val="PreformattatoHTML"/>
        <w:rPr/>
      </w:pPr>
      <w:r>
        <w:rPr/>
        <w:t>artistiche e di pratiche musicali, sportive e di volontariato, svolte</w:t>
      </w:r>
    </w:p>
    <w:p>
      <w:pPr>
        <w:pStyle w:val="PreformattatoHTML"/>
        <w:rPr/>
      </w:pPr>
      <w:r>
        <w:rPr/>
        <w:t>in  ambito  extra  scolastico  nonche'  le  attivita'  di  alternanza</w:t>
      </w:r>
    </w:p>
    <w:p>
      <w:pPr>
        <w:pStyle w:val="PreformattatoHTML"/>
        <w:rPr/>
      </w:pPr>
      <w:r>
        <w:rPr/>
        <w:t>scuola-lavoro ed altre eventuali certificazioni conseguite, ai  sensi</w:t>
      </w:r>
    </w:p>
    <w:p>
      <w:pPr>
        <w:pStyle w:val="PreformattatoHTML"/>
        <w:rPr/>
      </w:pPr>
      <w:r>
        <w:rPr/>
        <w:t>di quanto previsto dall'articolo 1, comma 28, della legge  13  luglio</w:t>
      </w:r>
    </w:p>
    <w:p>
      <w:pPr>
        <w:pStyle w:val="PreformattatoHTML"/>
        <w:rPr/>
      </w:pPr>
      <w:r>
        <w:rPr/>
        <w:t>2015, n. 107, anche ai fini dell'orientamento e dell'accesso al mondo</w:t>
      </w:r>
    </w:p>
    <w:p>
      <w:pPr>
        <w:pStyle w:val="PreformattatoHTML"/>
        <w:rPr/>
      </w:pPr>
      <w:r>
        <w:rPr/>
        <w:t xml:space="preserve">del lavor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 Con   proprio    decreto    il    Ministro    dell'istruzione,</w:t>
      </w:r>
    </w:p>
    <w:p>
      <w:pPr>
        <w:pStyle w:val="PreformattatoHTML"/>
        <w:rPr/>
      </w:pPr>
      <w:r>
        <w:rPr/>
        <w:t>dell'universita' e della ricerca adotta i modelli  di  cui  ai  commi</w:t>
      </w:r>
    </w:p>
    <w:p>
      <w:pPr>
        <w:pStyle w:val="PreformattatoHTML"/>
        <w:rPr/>
      </w:pPr>
      <w:r>
        <w:rPr/>
        <w:t xml:space="preserve">precedenti. </w:t>
      </w:r>
    </w:p>
    <w:p>
      <w:pPr>
        <w:pStyle w:val="NormaleWeb"/>
        <w:rPr/>
      </w:pPr>
      <w:r>
        <w:rPr>
          <w:rStyle w:val="Dentro"/>
        </w:rPr>
        <w:t xml:space="preserve">Capo IV </w:t>
      </w:r>
      <w:r>
        <w:rPr/>
        <w:br/>
      </w:r>
      <w:r>
        <w:rPr>
          <w:rStyle w:val="Dentro"/>
        </w:rPr>
        <w:t>Disposizioni final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22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</w:t>
      </w:r>
      <w:r>
        <w:rPr/>
        <w:t xml:space="preserve">Valutazione di alunne, alunni, studentesse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 xml:space="preserve">e studenti in ospedale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Per le alunne, gli alunni, le studentesse  e  gli  studenti  che</w:t>
      </w:r>
    </w:p>
    <w:p>
      <w:pPr>
        <w:pStyle w:val="PreformattatoHTML"/>
        <w:rPr/>
      </w:pPr>
      <w:r>
        <w:rPr/>
        <w:t>frequentano corsi di istruzione funzionanti in ospedali o  in  luoghi</w:t>
      </w:r>
    </w:p>
    <w:p>
      <w:pPr>
        <w:pStyle w:val="PreformattatoHTML"/>
        <w:rPr/>
      </w:pPr>
      <w:r>
        <w:rPr/>
        <w:t>di  cura  per  periodi  temporalmente  rilevanti,   i   docenti   che</w:t>
      </w:r>
    </w:p>
    <w:p>
      <w:pPr>
        <w:pStyle w:val="PreformattatoHTML"/>
        <w:rPr/>
      </w:pPr>
      <w:r>
        <w:rPr/>
        <w:t>impartiscono i  relativi  insegnamenti  trasmettono  alla  scuola  di</w:t>
      </w:r>
    </w:p>
    <w:p>
      <w:pPr>
        <w:pStyle w:val="PreformattatoHTML"/>
        <w:rPr/>
      </w:pPr>
      <w:r>
        <w:rPr/>
        <w:t>appartenenza elementi di conoscenza in ordine al  percorso  formativo</w:t>
      </w:r>
    </w:p>
    <w:p>
      <w:pPr>
        <w:pStyle w:val="PreformattatoHTML"/>
        <w:rPr/>
      </w:pPr>
      <w:r>
        <w:rPr/>
        <w:t>individualizzato attuato dai predetti  alunni  e  studenti,  ai  fini</w:t>
      </w:r>
    </w:p>
    <w:p>
      <w:pPr>
        <w:pStyle w:val="PreformattatoHTML"/>
        <w:rPr/>
      </w:pPr>
      <w:r>
        <w:rPr/>
        <w:t xml:space="preserve">della valutazione periodica e final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Nel caso in cui la frequenza dei corsi di cui al comma  1  abbia</w:t>
      </w:r>
    </w:p>
    <w:p>
      <w:pPr>
        <w:pStyle w:val="PreformattatoHTML"/>
        <w:rPr/>
      </w:pPr>
      <w:r>
        <w:rPr/>
        <w:t>una durata prevalente rispetto a quella nella classe di appartenenza,</w:t>
      </w:r>
    </w:p>
    <w:p>
      <w:pPr>
        <w:pStyle w:val="PreformattatoHTML"/>
        <w:rPr/>
      </w:pPr>
      <w:r>
        <w:rPr/>
        <w:t>i docenti che hanno  impartito  gli  insegnamenti  nei  corsi  stessi</w:t>
      </w:r>
    </w:p>
    <w:p>
      <w:pPr>
        <w:pStyle w:val="PreformattatoHTML"/>
        <w:rPr/>
      </w:pPr>
      <w:r>
        <w:rPr/>
        <w:t>effettuano lo scrutinio previa intesa con la scuola  di  riferimento,</w:t>
      </w:r>
    </w:p>
    <w:p>
      <w:pPr>
        <w:pStyle w:val="PreformattatoHTML"/>
        <w:rPr/>
      </w:pPr>
      <w:r>
        <w:rPr/>
        <w:t>la quale fornisce gli elementi di valutazione eventualmente elaborati</w:t>
      </w:r>
    </w:p>
    <w:p>
      <w:pPr>
        <w:pStyle w:val="PreformattatoHTML"/>
        <w:rPr/>
      </w:pPr>
      <w:r>
        <w:rPr/>
        <w:t>dai docenti della classe. Analogamente si  procede  quando  l'alunna,</w:t>
      </w:r>
    </w:p>
    <w:p>
      <w:pPr>
        <w:pStyle w:val="PreformattatoHTML"/>
        <w:rPr/>
      </w:pPr>
      <w:r>
        <w:rPr/>
        <w:t>l'alunno, la studentessa o lo studente,  ricoverati  nel  periodo  di</w:t>
      </w:r>
    </w:p>
    <w:p>
      <w:pPr>
        <w:pStyle w:val="PreformattatoHTML"/>
        <w:rPr/>
      </w:pPr>
      <w:r>
        <w:rPr/>
        <w:t>svolgimento degli esami  conclusivi,  devono  sostenere  in  ospedale</w:t>
      </w:r>
    </w:p>
    <w:p>
      <w:pPr>
        <w:pStyle w:val="PreformattatoHTML"/>
        <w:rPr/>
      </w:pPr>
      <w:r>
        <w:rPr/>
        <w:t>tutte le prove o alcune di esse. Le modalita' attuative del  presente</w:t>
      </w:r>
    </w:p>
    <w:p>
      <w:pPr>
        <w:pStyle w:val="PreformattatoHTML"/>
        <w:rPr/>
      </w:pPr>
      <w:r>
        <w:rPr/>
        <w:t>comma sono  indicate  nell'ordinanza  del  Ministro  dell'istruzione,</w:t>
      </w:r>
    </w:p>
    <w:p>
      <w:pPr>
        <w:pStyle w:val="PreformattatoHTML"/>
        <w:rPr/>
      </w:pPr>
      <w:r>
        <w:rPr/>
        <w:t xml:space="preserve">dell'universita' e della ricerca di cui all'articolo 12, comma 4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e modalita' di valutazione  di  cui  al  presente  articolo  si</w:t>
      </w:r>
    </w:p>
    <w:p>
      <w:pPr>
        <w:pStyle w:val="PreformattatoHTML"/>
        <w:rPr/>
      </w:pPr>
      <w:r>
        <w:rPr/>
        <w:t xml:space="preserve">applicano anche ai casi di istruzione domiciliare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23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 xml:space="preserve">Istruzione parentale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n caso  di  istruzione  parentale,  i  genitori  dell'alunna  o</w:t>
      </w:r>
    </w:p>
    <w:p>
      <w:pPr>
        <w:pStyle w:val="PreformattatoHTML"/>
        <w:rPr/>
      </w:pPr>
      <w:r>
        <w:rPr/>
        <w:t>dell'alunno, della studentessa o dello studente,  ovvero  coloro  che</w:t>
      </w:r>
    </w:p>
    <w:p>
      <w:pPr>
        <w:pStyle w:val="PreformattatoHTML"/>
        <w:rPr/>
      </w:pPr>
      <w:r>
        <w:rPr/>
        <w:t>esercitano la responsabilita' genitoriale, sono tenuti  a  presentare</w:t>
      </w:r>
    </w:p>
    <w:p>
      <w:pPr>
        <w:pStyle w:val="PreformattatoHTML"/>
        <w:rPr/>
      </w:pPr>
      <w:r>
        <w:rPr/>
        <w:t>annualmente la comunicazione preventiva al dirigente  scolastico  del</w:t>
      </w:r>
    </w:p>
    <w:p>
      <w:pPr>
        <w:pStyle w:val="PreformattatoHTML"/>
        <w:rPr/>
      </w:pPr>
      <w:r>
        <w:rPr/>
        <w:t>territorio  di  residenza.  Tali   alunni   o   studenti   sostengono</w:t>
      </w:r>
    </w:p>
    <w:p>
      <w:pPr>
        <w:pStyle w:val="PreformattatoHTML"/>
        <w:rPr/>
      </w:pPr>
      <w:r>
        <w:rPr/>
        <w:t>annualmente  l'esame  di  idoneita'  per  il  passaggio  alla  classe</w:t>
      </w:r>
    </w:p>
    <w:p>
      <w:pPr>
        <w:pStyle w:val="PreformattatoHTML"/>
        <w:rPr/>
      </w:pPr>
      <w:r>
        <w:rPr/>
        <w:t>successiva in qualita' di candidati esterni presso una scuola statale</w:t>
      </w:r>
    </w:p>
    <w:p>
      <w:pPr>
        <w:pStyle w:val="PreformattatoHTML"/>
        <w:rPr/>
      </w:pPr>
      <w:r>
        <w:rPr/>
        <w:t xml:space="preserve">o paritaria, fino all'assolvimento dell'obbligo di istruzione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24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 xml:space="preserve">Regioni a statuto speciale e Province di Trento e di Bolzan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Sono fatte  salve  le  competenze  attribuite  in  materia  alle</w:t>
      </w:r>
    </w:p>
    <w:p>
      <w:pPr>
        <w:pStyle w:val="PreformattatoHTML"/>
        <w:rPr/>
      </w:pPr>
      <w:r>
        <w:rPr/>
        <w:t>Regioni a statuto speciale e alle Province autonome di  Trento  e  di</w:t>
      </w:r>
    </w:p>
    <w:p>
      <w:pPr>
        <w:pStyle w:val="PreformattatoHTML"/>
        <w:rPr/>
      </w:pPr>
      <w:r>
        <w:rPr/>
        <w:t>Bolzano,  secondo  i  rispettivi  statuti  e  le  relative  norme  di</w:t>
      </w:r>
    </w:p>
    <w:p>
      <w:pPr>
        <w:pStyle w:val="PreformattatoHTML"/>
        <w:rPr/>
      </w:pPr>
      <w:r>
        <w:rPr/>
        <w:t xml:space="preserve">attuazion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Nella Provincia di Bolzano la padronanza della seconda lingua e,</w:t>
      </w:r>
    </w:p>
    <w:p>
      <w:pPr>
        <w:pStyle w:val="PreformattatoHTML"/>
        <w:rPr/>
      </w:pPr>
      <w:r>
        <w:rPr/>
        <w:t>per le scuole delle localita'  ladine,  la  padronanza  delle  lingue</w:t>
      </w:r>
    </w:p>
    <w:p>
      <w:pPr>
        <w:pStyle w:val="PreformattatoHTML"/>
        <w:rPr/>
      </w:pPr>
      <w:r>
        <w:rPr/>
        <w:t>scolastiche ladina, italiana e tedesca e' accertata anche nell'ambito</w:t>
      </w:r>
    </w:p>
    <w:p>
      <w:pPr>
        <w:pStyle w:val="PreformattatoHTML"/>
        <w:rPr/>
      </w:pPr>
      <w:r>
        <w:rPr/>
        <w:t>di specifiche prove  scritte  degli  esami  di  Stato.  La  provincia</w:t>
      </w:r>
    </w:p>
    <w:p>
      <w:pPr>
        <w:pStyle w:val="PreformattatoHTML"/>
        <w:rPr/>
      </w:pPr>
      <w:r>
        <w:rPr/>
        <w:t>autonoma di Bolzano, in considerazione della  particolare  situazione</w:t>
      </w:r>
    </w:p>
    <w:p>
      <w:pPr>
        <w:pStyle w:val="PreformattatoHTML"/>
        <w:rPr/>
      </w:pPr>
      <w:r>
        <w:rPr/>
        <w:t>linguistica,  disciplina  la  partecipazione  alle  prove  scritte  a</w:t>
      </w:r>
    </w:p>
    <w:p>
      <w:pPr>
        <w:pStyle w:val="PreformattatoHTML"/>
        <w:rPr/>
      </w:pPr>
      <w:r>
        <w:rPr/>
        <w:t>carattere nazionale predisposte dall'INVALSI; le rispettive modalita'</w:t>
      </w:r>
    </w:p>
    <w:p>
      <w:pPr>
        <w:pStyle w:val="PreformattatoHTML"/>
        <w:rPr/>
      </w:pPr>
      <w:r>
        <w:rPr/>
        <w:t>di partecipazione sono stabilite sulla base di convenzioni  stipulate</w:t>
      </w:r>
    </w:p>
    <w:p>
      <w:pPr>
        <w:pStyle w:val="PreformattatoHTML"/>
        <w:rPr/>
      </w:pPr>
      <w:r>
        <w:rPr/>
        <w:t xml:space="preserve">tra la provincia e l'INVALS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Nelle scuole con  lingua  di  insegnamento  slovena  e  bilingue</w:t>
      </w:r>
    </w:p>
    <w:p>
      <w:pPr>
        <w:pStyle w:val="PreformattatoHTML"/>
        <w:rPr/>
      </w:pPr>
      <w:r>
        <w:rPr/>
        <w:t>sloveno-italiano la padronanza  della  seconda  lingua  e'  accertata</w:t>
      </w:r>
    </w:p>
    <w:p>
      <w:pPr>
        <w:pStyle w:val="PreformattatoHTML"/>
        <w:rPr/>
      </w:pPr>
      <w:r>
        <w:rPr/>
        <w:t>anche nell'ambito di specifiche prove scritte degli esami  di  Stato.</w:t>
      </w:r>
    </w:p>
    <w:p>
      <w:pPr>
        <w:pStyle w:val="PreformattatoHTML"/>
        <w:rPr/>
      </w:pPr>
      <w:r>
        <w:rPr/>
        <w:t>Le prove scritte a carattere nazionale predisposte dall'INVALSI  sono</w:t>
      </w:r>
    </w:p>
    <w:p>
      <w:pPr>
        <w:pStyle w:val="PreformattatoHTML"/>
        <w:rPr/>
      </w:pPr>
      <w:r>
        <w:rPr/>
        <w:t xml:space="preserve">tradotte o elaborate in lingua slovena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25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</w:t>
      </w:r>
      <w:r>
        <w:rPr/>
        <w:t xml:space="preserve">Scuole italiane all'ester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Per le alunne e gli alunni che frequentano  le  scuole  italiane</w:t>
      </w:r>
    </w:p>
    <w:p>
      <w:pPr>
        <w:pStyle w:val="PreformattatoHTML"/>
        <w:rPr/>
      </w:pPr>
      <w:r>
        <w:rPr/>
        <w:t>all'estero si applicano le norme del presente decreto,  ad  eccezione</w:t>
      </w:r>
    </w:p>
    <w:p>
      <w:pPr>
        <w:pStyle w:val="PreformattatoHTML"/>
        <w:rPr/>
      </w:pPr>
      <w:r>
        <w:rPr/>
        <w:t xml:space="preserve">degli articoli 4, 7 e 19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'ammissione all'esame di  Stato  conclusivo  del  primo  e  del</w:t>
      </w:r>
    </w:p>
    <w:p>
      <w:pPr>
        <w:pStyle w:val="PreformattatoHTML"/>
        <w:rPr/>
      </w:pPr>
      <w:r>
        <w:rPr/>
        <w:t>secondo ciclo di  istruzione  avviene  in  assenza  dell'espletamento</w:t>
      </w:r>
    </w:p>
    <w:p>
      <w:pPr>
        <w:pStyle w:val="PreformattatoHTML"/>
        <w:rPr/>
      </w:pPr>
      <w:r>
        <w:rPr/>
        <w:t xml:space="preserve">delle prove standardizzate predisposte dall'INVALSI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26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/>
        <w:t xml:space="preserve">Decorrenze, disposizioni transitorie, di coordinamento e abrogazioni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disposizioni di cui ai Capi I e II del presente decreto,  gli</w:t>
      </w:r>
    </w:p>
    <w:p>
      <w:pPr>
        <w:pStyle w:val="PreformattatoHTML"/>
        <w:rPr/>
      </w:pPr>
      <w:r>
        <w:rPr/>
        <w:t>articoli 23 e 27, nonche' gli articoli 24 e 25 con  riferimento  alla</w:t>
      </w:r>
    </w:p>
    <w:p>
      <w:pPr>
        <w:pStyle w:val="PreformattatoHTML"/>
        <w:rPr/>
      </w:pPr>
      <w:r>
        <w:rPr/>
        <w:t>disciplina del primo ciclo di istruzione si applicano a decorrere dal</w:t>
      </w:r>
    </w:p>
    <w:p>
      <w:pPr>
        <w:pStyle w:val="PreformattatoHTML"/>
        <w:rPr/>
      </w:pPr>
      <w:r>
        <w:rPr/>
        <w:t>1° settembre 2017. Le disposizioni di cui al Capo  III  del  presente</w:t>
      </w:r>
    </w:p>
    <w:p>
      <w:pPr>
        <w:pStyle w:val="PreformattatoHTML"/>
        <w:rPr/>
      </w:pPr>
      <w:r>
        <w:rPr/>
        <w:t>decreto, l'articolo 22, nonche' gli articoli 24 e 25 con  riferimento</w:t>
      </w:r>
    </w:p>
    <w:p>
      <w:pPr>
        <w:pStyle w:val="PreformattatoHTML"/>
        <w:rPr/>
      </w:pPr>
      <w:r>
        <w:rPr/>
        <w:t>alla disciplina del  secondo  ciclo  di  istruzione  si  applicano  a</w:t>
      </w:r>
    </w:p>
    <w:p>
      <w:pPr>
        <w:pStyle w:val="PreformattatoHTML"/>
        <w:rPr/>
      </w:pPr>
      <w:r>
        <w:rPr/>
        <w:t xml:space="preserve">decorrere dal 1° settembre 2018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Con effetto a partire dal 1° settembre 2017, all'articolo 13 del</w:t>
      </w:r>
    </w:p>
    <w:p>
      <w:pPr>
        <w:pStyle w:val="PreformattatoHTML"/>
        <w:rPr/>
      </w:pPr>
      <w:r>
        <w:rPr/>
        <w:t>decreto del Presidente della Repubblica 22 giugno del  2009,  n.  122</w:t>
      </w:r>
    </w:p>
    <w:p>
      <w:pPr>
        <w:pStyle w:val="PreformattatoHTML"/>
        <w:rPr/>
      </w:pPr>
      <w:r>
        <w:rPr/>
        <w:t>dopo le parole «del presente regolamento» sono soppresse le seguenti:</w:t>
      </w:r>
    </w:p>
    <w:p>
      <w:pPr>
        <w:pStyle w:val="PreformattatoHTML"/>
        <w:rPr/>
      </w:pPr>
      <w:r>
        <w:rPr/>
        <w:t>«ivi comprese  quelle  relative  alla  prova  scritta  nazionale  per</w:t>
      </w:r>
    </w:p>
    <w:p>
      <w:pPr>
        <w:pStyle w:val="PreformattatoHTML"/>
        <w:rPr/>
      </w:pPr>
      <w:r>
        <w:rPr/>
        <w:t>l'esame di Stato del primo ciclo».  Con  effetto  a  partire  dal  1°</w:t>
      </w:r>
    </w:p>
    <w:p>
      <w:pPr>
        <w:pStyle w:val="PreformattatoHTML"/>
        <w:rPr/>
      </w:pPr>
      <w:r>
        <w:rPr/>
        <w:t>settembre 2018, l'articolo 6, comma 3, ultimo  periodo,  del  decreto</w:t>
      </w:r>
    </w:p>
    <w:p>
      <w:pPr>
        <w:pStyle w:val="PreformattatoHTML"/>
        <w:rPr/>
      </w:pPr>
      <w:r>
        <w:rPr/>
        <w:t>del Presidente della Repubblica 28 marzo 2013, n. 80,  e'  sostituito</w:t>
      </w:r>
    </w:p>
    <w:p>
      <w:pPr>
        <w:pStyle w:val="PreformattatoHTML"/>
        <w:rPr/>
      </w:pPr>
      <w:r>
        <w:rPr/>
        <w:t>dal seguente: «Tali rilevazioni sono  effettuate  su  base  censuaria</w:t>
      </w:r>
    </w:p>
    <w:p>
      <w:pPr>
        <w:pStyle w:val="PreformattatoHTML"/>
        <w:rPr/>
      </w:pPr>
      <w:r>
        <w:rPr/>
        <w:t>nelle classi seconda e quinta  della  scuola  primaria,  terza  della</w:t>
      </w:r>
    </w:p>
    <w:p>
      <w:pPr>
        <w:pStyle w:val="PreformattatoHTML"/>
        <w:rPr/>
      </w:pPr>
      <w:r>
        <w:rPr/>
        <w:t>scuola secondaria di primo  grado,  seconda  e  ultima  della  scuola</w:t>
      </w:r>
    </w:p>
    <w:p>
      <w:pPr>
        <w:pStyle w:val="PreformattatoHTML"/>
        <w:rPr/>
      </w:pPr>
      <w:r>
        <w:rPr/>
        <w:t>secondaria di secondo grado e comunque entro il limite,  a  decorrere</w:t>
      </w:r>
    </w:p>
    <w:p>
      <w:pPr>
        <w:pStyle w:val="PreformattatoHTML"/>
        <w:rPr/>
      </w:pPr>
      <w:r>
        <w:rPr/>
        <w:t>dall'anno 2013, dell'assegnazione finanziaria disposta a  valere  sul</w:t>
      </w:r>
    </w:p>
    <w:p>
      <w:pPr>
        <w:pStyle w:val="PreformattatoHTML"/>
        <w:rPr/>
      </w:pPr>
      <w:r>
        <w:rPr/>
        <w:t>Fondo di cui all'articolo 7 del decreto legislativo 5 giugno 1998, n.</w:t>
      </w:r>
    </w:p>
    <w:p>
      <w:pPr>
        <w:pStyle w:val="PreformattatoHTML"/>
        <w:rPr/>
      </w:pPr>
      <w:r>
        <w:rPr/>
        <w:t xml:space="preserve">204.»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Con effetto a partire dal 1° settembre  2017  sono  disposte  le</w:t>
      </w:r>
    </w:p>
    <w:p>
      <w:pPr>
        <w:pStyle w:val="PreformattatoHTML"/>
        <w:rPr/>
      </w:pPr>
      <w:r>
        <w:rPr/>
        <w:t xml:space="preserve">seguenti abrogazion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rticoli 146, comma 2, 179, comma 2, e 185, commi 3 e  4,  del</w:t>
      </w:r>
    </w:p>
    <w:p>
      <w:pPr>
        <w:pStyle w:val="PreformattatoHTML"/>
        <w:rPr/>
      </w:pPr>
      <w:r>
        <w:rPr/>
        <w:t xml:space="preserve">decreto legislativo 16 aprile 1994, n. 297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rticolo 8, commi 1, 2 e 4, e articolo 11, commi da 1 a 6, del</w:t>
      </w:r>
    </w:p>
    <w:p>
      <w:pPr>
        <w:pStyle w:val="PreformattatoHTML"/>
        <w:rPr/>
      </w:pPr>
      <w:r>
        <w:rPr/>
        <w:t xml:space="preserve">decreto legislativo 19 febbraio 2004, n. 59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articolo 3, commi 1, 1-bis, 2, 3 e 3-bis del decreto-legge  1°</w:t>
      </w:r>
    </w:p>
    <w:p>
      <w:pPr>
        <w:pStyle w:val="PreformattatoHTML"/>
        <w:rPr/>
      </w:pPr>
      <w:r>
        <w:rPr/>
        <w:t>settembre 2008, n. 137, convertito nella legge 30  ottobre  2008,  n.</w:t>
      </w:r>
    </w:p>
    <w:p>
      <w:pPr>
        <w:pStyle w:val="PreformattatoHTML"/>
        <w:rPr/>
      </w:pPr>
      <w:r>
        <w:rPr/>
        <w:t xml:space="preserve">169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articolo 1, comma 4, del decreto-legge 7  settembre  2007,  n.</w:t>
      </w:r>
    </w:p>
    <w:p>
      <w:pPr>
        <w:pStyle w:val="PreformattatoHTML"/>
        <w:rPr/>
      </w:pPr>
      <w:r>
        <w:rPr/>
        <w:t>147 convertito, con modificazioni dalla legge  25  ottobre  2007,  n.</w:t>
      </w:r>
    </w:p>
    <w:p>
      <w:pPr>
        <w:pStyle w:val="PreformattatoHTML"/>
        <w:rPr/>
      </w:pPr>
      <w:r>
        <w:rPr/>
        <w:t xml:space="preserve">176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Con effetto a partire dal 1° settembre  2018  sono  disposte  le</w:t>
      </w:r>
    </w:p>
    <w:p>
      <w:pPr>
        <w:pStyle w:val="PreformattatoHTML"/>
        <w:rPr/>
      </w:pPr>
      <w:r>
        <w:rPr/>
        <w:t xml:space="preserve">seguenti abrogazion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rticoli 1, 2, commi da 1 a 7, 3, 4, commi da 1 a 9 e 11 e 12,</w:t>
      </w:r>
    </w:p>
    <w:p>
      <w:pPr>
        <w:pStyle w:val="PreformattatoHTML"/>
        <w:rPr/>
      </w:pPr>
      <w:r>
        <w:rPr/>
        <w:t xml:space="preserve">nonche' articoli 5 e 6 della legge 10 dicembre 1997, n. 425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rticolo 3, comma 1, lettera c), della legge 28 marzo 2003, n.</w:t>
      </w:r>
    </w:p>
    <w:p>
      <w:pPr>
        <w:pStyle w:val="PreformattatoHTML"/>
        <w:rPr/>
      </w:pPr>
      <w:r>
        <w:rPr/>
        <w:t xml:space="preserve">53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Con effetto a partire dal 1° settembre 2017 le  disposizioni  di</w:t>
      </w:r>
    </w:p>
    <w:p>
      <w:pPr>
        <w:pStyle w:val="PreformattatoHTML"/>
        <w:rPr/>
      </w:pPr>
      <w:r>
        <w:rPr/>
        <w:t>cui agli articoli 7, 9, comma 1, 10, comma 1, e 13  del  decreto  del</w:t>
      </w:r>
    </w:p>
    <w:p>
      <w:pPr>
        <w:pStyle w:val="PreformattatoHTML"/>
        <w:rPr/>
      </w:pPr>
      <w:r>
        <w:rPr/>
        <w:t>Presidente della Repubblica 22  giugno  del  2009,  n.  122,  nonche'</w:t>
      </w:r>
    </w:p>
    <w:p>
      <w:pPr>
        <w:pStyle w:val="PreformattatoHTML"/>
        <w:rPr/>
      </w:pPr>
      <w:r>
        <w:rPr/>
        <w:t>l'articolo 2, comma 2, e 3 del decreto-legge 1°  settembre  2008,  n.</w:t>
      </w:r>
    </w:p>
    <w:p>
      <w:pPr>
        <w:pStyle w:val="PreformattatoHTML"/>
        <w:rPr/>
      </w:pPr>
      <w:r>
        <w:rPr/>
        <w:t>137, convertito nella legge 30 ottobre 2008, n. 169 cessano di  avere</w:t>
      </w:r>
    </w:p>
    <w:p>
      <w:pPr>
        <w:pStyle w:val="PreformattatoHTML"/>
        <w:rPr/>
      </w:pPr>
      <w:r>
        <w:rPr/>
        <w:t>efficacia con riferimento  alle  istituzioni  scolastiche  del  primo</w:t>
      </w:r>
    </w:p>
    <w:p>
      <w:pPr>
        <w:pStyle w:val="PreformattatoHTML"/>
        <w:rPr/>
      </w:pPr>
      <w:r>
        <w:rPr/>
        <w:t xml:space="preserve">ciclo di istruzion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Con effetto a partire dal 1° settembre  2017  cessano  di  avere</w:t>
      </w:r>
    </w:p>
    <w:p>
      <w:pPr>
        <w:pStyle w:val="PreformattatoHTML"/>
        <w:rPr/>
      </w:pPr>
      <w:r>
        <w:rPr/>
        <w:t xml:space="preserve">efficacia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gli articoli 1, 2, 3, 8, comma 1, articolo 9, commi 2, 3 e  4,</w:t>
      </w:r>
    </w:p>
    <w:p>
      <w:pPr>
        <w:pStyle w:val="PreformattatoHTML"/>
        <w:rPr/>
      </w:pPr>
      <w:r>
        <w:rPr/>
        <w:t>articolo 14, commi 1 e 2, del decreto del Presidente della Repubblica</w:t>
      </w:r>
    </w:p>
    <w:p>
      <w:pPr>
        <w:pStyle w:val="PreformattatoHTML"/>
        <w:rPr/>
      </w:pPr>
      <w:r>
        <w:rPr/>
        <w:t xml:space="preserve">22 giugno del 2009, n. 122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Con effetto a partire  dal  1°  settembre  2018  cessano  di  avere</w:t>
      </w:r>
    </w:p>
    <w:p>
      <w:pPr>
        <w:pStyle w:val="PreformattatoHTML"/>
        <w:rPr/>
      </w:pPr>
      <w:r>
        <w:rPr/>
        <w:t xml:space="preserve">efficacia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le  disposizioni  di  cui  al  decreto  del  Presidente  della</w:t>
      </w:r>
    </w:p>
    <w:p>
      <w:pPr>
        <w:pStyle w:val="PreformattatoHTML"/>
        <w:rPr/>
      </w:pPr>
      <w:r>
        <w:rPr/>
        <w:t xml:space="preserve">Repubblica 23 luglio 1998, n. 323, fatto salvo l'articolo 9, comma 8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gli articoli 6, 8, commi da 3 a 6, articolo 9, commi  5  e  6,</w:t>
      </w:r>
    </w:p>
    <w:p>
      <w:pPr>
        <w:pStyle w:val="PreformattatoHTML"/>
        <w:rPr/>
      </w:pPr>
      <w:r>
        <w:rPr/>
        <w:t>articolo 10, comma 2, articolo 11, articolo 14, comma 3, del  decreto</w:t>
      </w:r>
    </w:p>
    <w:p>
      <w:pPr>
        <w:pStyle w:val="PreformattatoHTML"/>
        <w:rPr/>
      </w:pPr>
      <w:r>
        <w:rPr/>
        <w:t xml:space="preserve">del Presidente della Repubblica 22 giugno del 2009, n. 122.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27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 xml:space="preserve">Disposizioni finanziarie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azioni poste in essere dalle istituzioni scolastiche per dare</w:t>
      </w:r>
    </w:p>
    <w:p>
      <w:pPr>
        <w:pStyle w:val="PreformattatoHTML"/>
        <w:rPr/>
      </w:pPr>
      <w:r>
        <w:rPr/>
        <w:t>attuazione all'articolo 1, commi 2, 4 e 8, sono effettuate nei limiti</w:t>
      </w:r>
    </w:p>
    <w:p>
      <w:pPr>
        <w:pStyle w:val="PreformattatoHTML"/>
        <w:rPr/>
      </w:pPr>
      <w:r>
        <w:rPr/>
        <w:t xml:space="preserve">delle risorse disponibili a legislazione vigent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e strategie per il miglioramento dei livelli di  apprendimento,</w:t>
      </w:r>
    </w:p>
    <w:p>
      <w:pPr>
        <w:pStyle w:val="PreformattatoHTML"/>
        <w:rPr/>
      </w:pPr>
      <w:r>
        <w:rPr/>
        <w:t>previsti dall'articolo 2,  comma  2,  dall'articolo  3,  comma  2,  e</w:t>
      </w:r>
    </w:p>
    <w:p>
      <w:pPr>
        <w:pStyle w:val="PreformattatoHTML"/>
        <w:rPr/>
      </w:pPr>
      <w:r>
        <w:rPr/>
        <w:t>dall'articolo 6, comma 3, sono  effettuate  da  ciascuna  istituzione</w:t>
      </w:r>
    </w:p>
    <w:p>
      <w:pPr>
        <w:pStyle w:val="PreformattatoHTML"/>
        <w:rPr/>
      </w:pPr>
      <w:r>
        <w:rPr/>
        <w:t>scolastica mediante l'organico  dell'autonomia  e  nei  limiti  delle</w:t>
      </w:r>
    </w:p>
    <w:p>
      <w:pPr>
        <w:pStyle w:val="PreformattatoHTML"/>
        <w:rPr/>
      </w:pPr>
      <w:r>
        <w:rPr/>
        <w:t xml:space="preserve">risorse disponibili a legislazione vigent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e verifiche ed i monitoraggi previsti dall'articolo  12,  comma</w:t>
      </w:r>
    </w:p>
    <w:p>
      <w:pPr>
        <w:pStyle w:val="PreformattatoHTML"/>
        <w:rPr/>
      </w:pPr>
      <w:r>
        <w:rPr/>
        <w:t>5,  sono  effettuati  nei  limiti   delle   risorse   disponibili   a</w:t>
      </w:r>
    </w:p>
    <w:p>
      <w:pPr>
        <w:pStyle w:val="PreformattatoHTML"/>
        <w:rPr/>
      </w:pPr>
      <w:r>
        <w:rPr/>
        <w:t xml:space="preserve">legislazione vigent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Agli oneri derivanti dall'articolo 4, comma 1, dall'articolo  7,</w:t>
      </w:r>
    </w:p>
    <w:p>
      <w:pPr>
        <w:pStyle w:val="PreformattatoHTML"/>
        <w:rPr/>
      </w:pPr>
      <w:r>
        <w:rPr/>
        <w:t>comma 1 e dall'articolo 19, comma 1, pari a euro 1.064.000 per l'anno</w:t>
      </w:r>
    </w:p>
    <w:p>
      <w:pPr>
        <w:pStyle w:val="PreformattatoHTML"/>
        <w:rPr/>
      </w:pPr>
      <w:r>
        <w:rPr/>
        <w:t>2017, a euro 3.545.000 per l'anno 2018 e a euro 4.137.000 a decorrere</w:t>
      </w:r>
    </w:p>
    <w:p>
      <w:pPr>
        <w:pStyle w:val="PreformattatoHTML"/>
        <w:rPr/>
      </w:pPr>
      <w:r>
        <w:rPr/>
        <w:t>dall'anno 2019, si provvede  mediante  corrispondente  riduzione  del</w:t>
      </w:r>
    </w:p>
    <w:p>
      <w:pPr>
        <w:pStyle w:val="PreformattatoHTML"/>
        <w:rPr/>
      </w:pPr>
      <w:r>
        <w:rPr/>
        <w:t>Fondo di cui all'articolo 1, comma 202, della legge 13  luglio  2015,</w:t>
      </w:r>
    </w:p>
    <w:p>
      <w:pPr>
        <w:pStyle w:val="PreformattatoHTML"/>
        <w:rPr/>
      </w:pPr>
      <w:r>
        <w:rPr/>
        <w:t xml:space="preserve">n. 107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Il presente decreto, munito del sigillo dello Stato, sara' inserito</w:t>
      </w:r>
    </w:p>
    <w:p>
      <w:pPr>
        <w:pStyle w:val="PreformattatoHTML"/>
        <w:rPr/>
      </w:pPr>
      <w:r>
        <w:rPr/>
        <w:t>nella  Raccolta  ufficiale  degli  atti  normativi  della  Repubblica</w:t>
      </w:r>
    </w:p>
    <w:p>
      <w:pPr>
        <w:pStyle w:val="PreformattatoHTML"/>
        <w:rPr/>
      </w:pPr>
      <w:r>
        <w:rPr/>
        <w:t>italiana. E' fatto obbligo a chiunque spetti di osservarlo e di farlo</w:t>
      </w:r>
    </w:p>
    <w:p>
      <w:pPr>
        <w:pStyle w:val="PreformattatoHTML"/>
        <w:rPr/>
      </w:pPr>
      <w:r>
        <w:rPr/>
        <w:t xml:space="preserve">osservare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 xml:space="preserve">Dato a Roma, addi' 13 aprile 2017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 xml:space="preserve">MATTARELLA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Gentiloni  Silveri,   Presidente   del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Consiglio dei ministri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Fedeli,   Ministro    dell'istruzione,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dell'universita' e della ricerca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Madia, Ministro per la semplificazion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e la pubblica amministrazione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Padoan, Ministro dell'economia e dell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finanze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/>
        <w:t xml:space="preserve">Visto, il Guardasigilli: Orland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Allegato A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(di cui all'articolo 15, comma 2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TABELLA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</w:t>
      </w:r>
      <w:r>
        <w:rPr/>
        <w:t xml:space="preserve">Attribuzione credito scolastic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/>
        <w:t>=====================================================================</w:t>
      </w:r>
    </w:p>
    <w:p>
      <w:pPr>
        <w:pStyle w:val="PreformattatoHTML"/>
        <w:rPr/>
      </w:pPr>
      <w:r>
        <w:rPr/>
        <w:t>|Media dei |Fasce di credito III| Fasce di credito |Fasce di credito|</w:t>
      </w:r>
    </w:p>
    <w:p>
      <w:pPr>
        <w:pStyle w:val="PreformattatoHTML"/>
        <w:rPr/>
      </w:pPr>
      <w:r>
        <w:rPr/>
        <w:t>|   voti   |        ANNO        |     IV ANNO      |     V ANNO     |</w:t>
      </w:r>
    </w:p>
    <w:p>
      <w:pPr>
        <w:pStyle w:val="PreformattatoHTML"/>
        <w:rPr/>
      </w:pPr>
      <w:r>
        <w:rPr/>
        <w:t>+==========+====================+==================+================+</w:t>
      </w:r>
    </w:p>
    <w:p>
      <w:pPr>
        <w:pStyle w:val="PreformattatoHTML"/>
        <w:rPr/>
      </w:pPr>
      <w:r>
        <w:rPr/>
        <w:t>|  M &lt; 6   |          -         |         -        |      7-8       |</w:t>
      </w:r>
    </w:p>
    <w:p>
      <w:pPr>
        <w:pStyle w:val="PreformattatoHTML"/>
        <w:rPr/>
      </w:pPr>
      <w:r>
        <w:rPr/>
        <w:t>+----------+--------------------+------------------+----------------+</w:t>
      </w:r>
    </w:p>
    <w:p>
      <w:pPr>
        <w:pStyle w:val="PreformattatoHTML"/>
        <w:rPr/>
      </w:pPr>
      <w:r>
        <w:rPr/>
        <w:t>|  M = 6   |        7-8         |       8-9        |      9-10      |</w:t>
      </w:r>
    </w:p>
    <w:p>
      <w:pPr>
        <w:pStyle w:val="PreformattatoHTML"/>
        <w:rPr/>
      </w:pPr>
      <w:r>
        <w:rPr/>
        <w:t>+----------+--------------------+------------------+----------------+</w:t>
      </w:r>
    </w:p>
    <w:p>
      <w:pPr>
        <w:pStyle w:val="PreformattatoHTML"/>
        <w:rPr/>
      </w:pPr>
      <w:r>
        <w:rPr/>
        <w:t>| 6&lt; M ≤ 7 |        8-9         |       9-10       |     10-11      |</w:t>
      </w:r>
    </w:p>
    <w:p>
      <w:pPr>
        <w:pStyle w:val="PreformattatoHTML"/>
        <w:rPr/>
      </w:pPr>
      <w:r>
        <w:rPr/>
        <w:t>+----------+--------------------+------------------+----------------+</w:t>
      </w:r>
    </w:p>
    <w:p>
      <w:pPr>
        <w:pStyle w:val="PreformattatoHTML"/>
        <w:rPr/>
      </w:pPr>
      <w:r>
        <w:rPr/>
        <w:t>| 7&lt; M ≤ 8 |        9-10        |      10-11       |     11-12      |</w:t>
      </w:r>
    </w:p>
    <w:p>
      <w:pPr>
        <w:pStyle w:val="PreformattatoHTML"/>
        <w:rPr/>
      </w:pPr>
      <w:r>
        <w:rPr/>
        <w:t>+----------+--------------------+------------------+----------------+</w:t>
      </w:r>
    </w:p>
    <w:p>
      <w:pPr>
        <w:pStyle w:val="PreformattatoHTML"/>
        <w:rPr/>
      </w:pPr>
      <w:r>
        <w:rPr/>
        <w:t>| 8&lt; M ≤ 9 |       10-11        |      11-12       |     13-14      |</w:t>
      </w:r>
    </w:p>
    <w:p>
      <w:pPr>
        <w:pStyle w:val="PreformattatoHTML"/>
        <w:rPr/>
      </w:pPr>
      <w:r>
        <w:rPr/>
        <w:t>+----------+--------------------+------------------+----------------+</w:t>
      </w:r>
    </w:p>
    <w:p>
      <w:pPr>
        <w:pStyle w:val="PreformattatoHTML"/>
        <w:rPr/>
      </w:pPr>
      <w:r>
        <w:rPr/>
        <w:t>|9&lt; M ≤ 10 |       11-12        |      12-13       |     14-15      |</w:t>
      </w:r>
    </w:p>
    <w:p>
      <w:pPr>
        <w:pStyle w:val="PreformattatoHTML"/>
        <w:rPr/>
      </w:pPr>
      <w:r>
        <w:rPr/>
        <w:t>+----------+--------------------+------------------+----------------+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</w:t>
      </w:r>
      <w:r>
        <w:rPr/>
        <w:t xml:space="preserve">Regime transitori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/>
        <w:t xml:space="preserve">Candidati che sostengono l'esame nell'a.s. 2018/2019: 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 xml:space="preserve">Tabella di conversione del credito conseguito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 xml:space="preserve">nel III e nel IV anno: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=============================================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    Somma crediti    |    Nuovo credito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conseguiti per il III|attribuito per il III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  e per il IV anno   | e IV anno (totale) 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=====================+=====================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6                    |         15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7                    |         16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8                    |         17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9                    |         18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10                   |         19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11                   |         20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12                   |         21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13                   |         22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14                   |         23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15                   |         24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16                   |         25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/>
        <w:t xml:space="preserve">Candidati che sostengono l'esame nell'a.s. 2019/2020: 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 xml:space="preserve">Tabella di conversione del credito conseguito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</w:t>
      </w:r>
      <w:r>
        <w:rPr/>
        <w:t xml:space="preserve">nel III anno: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=============================================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                     |    Nuovo credito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 Credito conseguito  |attribuito per il III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   per il III anno   |        anno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=====================+=====================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3                    |          7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4                    |          8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5                    |          9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6                    |         10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7                    |         11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|8                    |         12          |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+---------------------+---------------------+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Riferimento">
    <w:name w:val="riferimento"/>
    <w:basedOn w:val="Carpredefinitoparagrafo"/>
    <w:qFormat/>
    <w:rPr/>
  </w:style>
  <w:style w:type="character" w:styleId="Righetta">
    <w:name w:val="righetta"/>
    <w:basedOn w:val="Carpredefinitoparagrafo"/>
    <w:qFormat/>
    <w:rPr/>
  </w:style>
  <w:style w:type="character" w:styleId="Righettadx">
    <w:name w:val="righetta_dx"/>
    <w:basedOn w:val="Carpredefinitoparagrafo"/>
    <w:qFormat/>
    <w:rPr/>
  </w:style>
  <w:style w:type="character" w:styleId="Dentro">
    <w:name w:val="dentro"/>
    <w:basedOn w:val="Carpredefinitoparagrafo"/>
    <w:qFormat/>
    <w:rPr/>
  </w:style>
  <w:style w:type="character" w:styleId="InternetLink">
    <w:name w:val="Hyperlink"/>
    <w:basedOn w:val="Carpredefinitoparagrafo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ssetto">
    <w:name w:val="grasset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zettaufficiale.it/eli/id/2017/05/16/17G00070/s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4:45:00Z</dcterms:created>
  <dc:creator>Lucia Colomo</dc:creator>
  <dc:description/>
  <dc:language>en-US</dc:language>
  <cp:lastModifiedBy>Preside</cp:lastModifiedBy>
  <dcterms:modified xsi:type="dcterms:W3CDTF">2017-12-01T14:45:00Z</dcterms:modified>
  <cp:revision>2</cp:revision>
  <dc:subject/>
  <dc:title/>
</cp:coreProperties>
</file>