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2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a elettronica certificata: COIC802007@pec.istruzione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NSIGLIO ORIENTATIVO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unno/a……………………………………………classe terza………data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 xml:space="preserve">IO </w:t>
      </w:r>
      <w:r>
        <w:rPr/>
        <w:t xml:space="preserve">STUDENTE- in base a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percorso di orientamento svolt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interess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informazioni ricevut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aspirazion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risultati scolastic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capacità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particolari attività svolt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confronto con famiglia/ amici /insegnant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penso di  scegliere (specificare indirizzo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liceo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stituto tecnico 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stituto professionale 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ercorso triennale (IeFP) ……………………………….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>Firma dello studente  …………………………………………….……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I GENITORI- in base 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informazioni ricevute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interes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offerta formativa del territori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caratter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colloqui con i docenti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impeg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risultati scolastici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□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capacità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nsiamo che per lui/lei il percorso formativo sia (specificare indirizzo)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liceo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stituto tecnico 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stituto professionale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ercorso triennale (IeFP)……………………………….</w:t>
      </w:r>
    </w:p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</w:r>
    </w:p>
    <w:p>
      <w:pPr>
        <w:pStyle w:val="Normal"/>
        <w:ind w:left="2124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rma dei genitori 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IL CONSIGLIO DELLA CLASSE 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tenuto conto delle osservazioni e rilevazioni nei seguenti ambi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mpetenze di cittadinanz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045"/>
        <w:gridCol w:w="1027"/>
        <w:gridCol w:w="1557"/>
        <w:gridCol w:w="1377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izia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as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rmedi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vanzato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unicar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cquisire ed interpretare informazion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dividuare collegamenti e relazion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isolvere i problem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laborare e realizzare progett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gire in modo autonomo e responsabil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llaborare e partecipar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mpetenza dell’imparare ad imparare</w:t>
      </w:r>
      <w:r>
        <w:rPr>
          <w:rFonts w:cs="Verdana" w:ascii="Verdana" w:hAnsi="Verdana"/>
          <w:sz w:val="24"/>
          <w:szCs w:val="24"/>
        </w:rPr>
        <w:t xml:space="preserve"> (puntualità nell’impegno, organizzazione del lavoro, uso di strategie per studiare e memorizzare, gestione del tempo, motivazione …)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694"/>
        <w:gridCol w:w="29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izi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a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termedi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vanza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segue le proprie attività se opportunamente guidato/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volge compiti semplici, applicando basilari regole e procedure appres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ganizza le proprie attività secondo un piano personale, anche in situazioni nuov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ganizza le proprie attività in autonomia, anche in situazioni complesse, mostrando padronanza nell’uso di conoscenze ed abilità.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siderato che  l’alunno/a ha evidenziato competenze significative tra le seguent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65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unicazione nella lingua madre o lingua di istruzion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unicazione nelle lingue stranier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etenza matematica e competenze di base in scienza e tecnologi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mpetenza digita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sapevolezza ed espressione cultura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□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enuto conto degli interessi e delle motivazioni espressi durante le attività di orientamento, consiglia: 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sz w:val="24"/>
          <w:szCs w:val="24"/>
        </w:rPr>
        <w:t>Pusiano/Eupilio, data (consiglio di classe)                firma del coordinat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IC802007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25:00Z</dcterms:created>
  <dc:creator>Gabriella Pirovano</dc:creator>
  <dc:description/>
  <dc:language>en-US</dc:language>
  <cp:lastModifiedBy>Preside</cp:lastModifiedBy>
  <cp:lastPrinted>2017-11-03T16:34:00Z</cp:lastPrinted>
  <dcterms:modified xsi:type="dcterms:W3CDTF">2017-11-25T11:25:00Z</dcterms:modified>
  <cp:revision>2</cp:revision>
  <dc:subject/>
  <dc:title/>
</cp:coreProperties>
</file>