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954"/>
        <w:gridCol w:w="6941"/>
      </w:tblGrid>
      <w:tr>
        <w:trPr>
          <w:trHeight w:val="91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udizio sintetic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 xml:space="preserve">Classi 1-2-3-4-5  primari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i 1-2-3- secondaria</w:t>
            </w:r>
          </w:p>
        </w:tc>
      </w:tr>
      <w:tr>
        <w:trPr>
          <w:trHeight w:val="11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OTTIM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ve in modo costruttivo i rapporti con gli altri. È sempre corretto e rispettoso delle regole. Collabora in modo propositivo alla vita della clas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ifesta un comportamento sempre corretto, responsabile, rispettoso delle regole e si relaziona in modo positivo all’interno della comunità scolastica. Collabora in modo propositivo alla vita della classe.</w:t>
            </w:r>
          </w:p>
        </w:tc>
      </w:tr>
      <w:tr>
        <w:trPr>
          <w:trHeight w:val="10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DISTINTO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ve in modo positivo i rapporti con gli altri. È corretto e  rispettoso delle regole. Collabora volentieri alla vita della classe. </w:t>
            </w:r>
          </w:p>
          <w:p>
            <w:pPr>
              <w:pStyle w:val="Paragrafoelenco"/>
              <w:spacing w:lineRule="auto" w:line="240" w:before="0" w:after="0"/>
              <w:ind w:left="87" w:firstLine="633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ifesta un comportamento corretto e sempre rispettoso delle regole e si relaziona in modo positivo all’interno della comunità scolastica. Collabora volentieri alla vita della classe.</w:t>
            </w:r>
          </w:p>
        </w:tc>
      </w:tr>
      <w:tr>
        <w:trPr>
          <w:trHeight w:val="105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BUON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ve in modo positivo i rapporti con gli altri, rispetta le regole e riconosce i ruoli insiti nella relazione educativ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rtecipa alla vita della classe.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spetta le regole e si relaziona in modo generalmente corretto all’interno della comunità scolastica; riconosce i ruoli insiti nella relazione educativa. Partecipa alla vita della classe.</w:t>
            </w:r>
          </w:p>
        </w:tc>
      </w:tr>
      <w:tr>
        <w:trPr>
          <w:trHeight w:val="14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DISCRETO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ve in modo abbastanza  positivo i rapporti con gli altri. Non sempre rispetta le regole pur riconoscendo i ruoli insiti nella relazione educativa. Generalmente partecipa alla vita della classe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spetta le regole e si relaziona in modo positivo all’interno della comunità scolastica solo se sollecitato. Generalmente riconosce i ruoli insiti nella relazione educativa. Partecipa alla vita della classe in modo discontinuo.</w:t>
            </w:r>
          </w:p>
        </w:tc>
      </w:tr>
      <w:tr>
        <w:trPr>
          <w:trHeight w:val="114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SUFFICIE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color w:val="FF0000"/>
              </w:rPr>
            </w:pPr>
            <w:r>
              <w:rPr/>
              <w:t xml:space="preserve">Fatica a relazionarsi con gli altri. Deve essere spesso richiamato al rispetto delle regole. Riconosce saltuariamente i ruoli insiti nella relazione educativa.  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 essere spesso richiamato al rispetto delle regole e si relaziona all’interno della comunità scolastica in modo poco corretto. Riconosce saltuariamente i ruoli insiti nella relazione educativa. Partecipa alla vita della classe in modo poco costruttivo.</w:t>
            </w:r>
          </w:p>
        </w:tc>
      </w:tr>
      <w:tr>
        <w:trPr>
          <w:trHeight w:val="10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NON SUFFICIENTE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on rispetta le regole della civile convivenza.  Non rispetta i ruoli insiti nella relazione educativa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n rispetta le regole di comportamento, disturba le attività della classe e non si relaziona correttamente all’interno della comunità scolastica. Non riconosce i ruoli insiti nella relazione educativ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25:00Z</dcterms:created>
  <dc:creator>Utente</dc:creator>
  <dc:description/>
  <dc:language>en-US</dc:language>
  <cp:lastModifiedBy>Preside</cp:lastModifiedBy>
  <cp:lastPrinted>2017-11-14T18:37:00Z</cp:lastPrinted>
  <dcterms:modified xsi:type="dcterms:W3CDTF">2017-11-25T11:25:00Z</dcterms:modified>
  <cp:revision>2</cp:revision>
  <dc:subject/>
  <dc:title/>
</cp:coreProperties>
</file>