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RENDICONTAZIONE DELLE ORE EFFETTUATE PER ATTIVITÀ AGGIUNTIVE DAL 1 FEBBRAIO AL 08 GIUGNO 2022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 ricorda che la veridicità delle dichiarazioni sarà verificata sulla base di verbali delle riunioni svolte, delle attestazioni, sotto la propria responsabilità, da parte delle funzioni strumentali e responsabili di commissioni o della documentazione scritta di autorizzazione a svolgere ore aggiuntive da parte del Dirigente Scolastico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gli incarichi retribuiti in modo forfettario, con riferimento a quanto previsto dal Contratto integrativo d’Istituto vigente, basterà segnalarlo con una X nell’ultima colonna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e dichiarazioni incomplete non potranno essere prese in considerazion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Al  Dirigente Scolastico</w:t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b/>
          <w:sz w:val="22"/>
          <w:szCs w:val="22"/>
        </w:rPr>
        <w:t>I.C. Rosmini- Pusiano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Scuola Primaria/Secondaria di……………………………………………………………………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Docente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sottoscritto dichiara di aver effettuato dal 1 FEBBRAIO AL 08 GIUGNO 2022 le seguenti prestazioni aggiuntive: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6"/>
        <w:gridCol w:w="5244"/>
        <w:gridCol w:w="1561"/>
      </w:tblGrid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caric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Date incontri e orario di effettuazio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e totali</w:t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POF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Accoglienza, Continuità e  Orient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Inclus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Innovazione tecnologic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Valuta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Sporti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cleo Autovalutazione 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G.L.I. </w:t>
            </w:r>
            <w:r>
              <w:rPr>
                <w:color w:val="000000"/>
              </w:rPr>
              <w:t>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forma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Referenti attività sportive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lingue stranier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 ed. civic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covid-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ordinatori scuola 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valenti scuola prim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aricato attività grafiche 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e BES/DS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bullismo-cyberbul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p. informatic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S.P.P. 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tor docenti anno di pro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upporto alla didattica: sportello BES/DS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e non insegnamento su progetti 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inuità primaria/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Ore docenza su progetti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ntinuità primaria/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e incontri di sintesi con specialisti docenti Scuola 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Ke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Ore eccedenti per la sostituzione di colleghi assenti (solo secondaria)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Istruzione domiciliar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ltro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assunto delle ore effettuate</w:t>
      </w:r>
    </w:p>
    <w:p>
      <w:pPr>
        <w:pStyle w:val="Normal"/>
        <w:rPr/>
      </w:pPr>
      <w:r>
        <w:rPr/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ggiuntive di insegname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ggiuntive non di insegname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………                                          Firma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3:19:00Z</dcterms:created>
  <dc:creator>.</dc:creator>
  <dc:description/>
  <cp:keywords/>
  <dc:language>en-US</dc:language>
  <cp:lastModifiedBy>Ds</cp:lastModifiedBy>
  <cp:lastPrinted>2021-01-28T12:27:00Z</cp:lastPrinted>
  <dcterms:modified xsi:type="dcterms:W3CDTF">2022-05-27T13:19:00Z</dcterms:modified>
  <cp:revision>2</cp:revision>
  <dc:subject/>
  <dc:title>RENDICONTAZIONE DELLE ORE EFFETTUATE PER ATTIVITA’ AGGIUNTIVE DAL 1° FEBBRAIO AL 9 GIUGNO 2012</dc:title>
</cp:coreProperties>
</file>