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Serpentin Hollow;Times New Roman"/>
          <w:sz w:val="40"/>
          <w:szCs w:val="40"/>
        </w:rPr>
      </w:pPr>
      <w:r>
        <w:rPr>
          <w:rFonts w:cs="Serpentin Hollow;Times New Roman" w:ascii="Calibri" w:hAnsi="Calibri"/>
          <w:sz w:val="40"/>
          <w:szCs w:val="40"/>
        </w:rPr>
        <w:t>RELAZIONE FINALE DELLA CLASSE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cuola secondaria Eupilio/Pusiano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LASSE____sez.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Bookman Old Style"/>
          <w:sz w:val="32"/>
          <w:szCs w:val="32"/>
        </w:rPr>
      </w:pPr>
      <w:r>
        <w:rPr>
          <w:rFonts w:cs="Bookman Old Style" w:ascii="Calibri" w:hAnsi="Calibri"/>
          <w:sz w:val="32"/>
          <w:szCs w:val="32"/>
        </w:rPr>
        <w:t>Anno Scolastico 2021 /2022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COORDINATORE: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URRICULUM DELLA CLA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^ Sec. I grado ALUNNI ISCRITTI __        NON AMMESSI ALLA 2^ :</w:t>
        <w:tab/>
        <w:tab/>
        <w:t xml:space="preserve"> DVA     </w:t>
        <w:tab/>
        <w:tab/>
        <w:t>con BES/DSA</w:t>
      </w:r>
    </w:p>
    <w:p>
      <w:pPr>
        <w:pStyle w:val="Normal"/>
        <w:rPr/>
      </w:pPr>
      <w:r>
        <w:rPr>
          <w:rFonts w:cs="Calibri" w:ascii="Calibri" w:hAnsi="Calibri"/>
        </w:rPr>
        <w:t>2^ Sec. I grado ALUNNI ISCRITTI __        NON AMMESSI ALLA 3^ :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3^Sec. I grado ALUNNI ISCRITTI __        NON LICENZIATI: nessuno</w:t>
        <w:tab/>
        <w:tab/>
        <w:t xml:space="preserve"> DVA     </w:t>
        <w:tab/>
        <w:tab/>
        <w:t>con BES/DS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SITUAZIONE DOCENTI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Cambio di insegnanti da </w:t>
        <w:tab/>
        <w:tab/>
        <w:tab/>
        <w:tab/>
        <w:tab/>
        <w:t>Cambio insegnanti 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PRIMA A SECONDA</w:t>
        <w:tab/>
        <w:tab/>
        <w:tab/>
        <w:tab/>
        <w:tab/>
        <w:t>SECONDA A TER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essuno   </w:t>
        <w:tab/>
        <w:t>Da 1 a 3   </w:t>
        <w:tab/>
        <w:tab/>
        <w:tab/>
        <w:tab/>
        <w:t>Nessuno   </w:t>
        <w:tab/>
        <w:t xml:space="preserve">Da 1 a 3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 3 a 5</w:t>
        <w:tab/>
        <w:t xml:space="preserve">   </w:t>
        <w:tab/>
        <w:t>Più di 5    </w:t>
        <w:tab/>
        <w:tab/>
        <w:tab/>
        <w:tab/>
        <w:t>Da 3 a 5    </w:t>
        <w:tab/>
        <w:t>Più di 5    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RTECIPAZIONE DEI GENITOR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Nei consigli di classe</w:t>
        <w:tab/>
        <w:tab/>
        <w:t xml:space="preserve">Nei colloqui con docenti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LA CLASSE ALL’INIZIO DELL'ANNO RISPETTO A: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Ambiente e scuola di provenienza</w:t>
        <w:tab/>
        <w:t>Applicazione e interesse</w:t>
        <w:tab/>
        <w:t>Rendimen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omportamento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roblemi specifici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unni DVA, con BES/D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METODOLOGIA E STRATEGIE EDUCATIV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metodologia condivisa dal consiglio di classe, le riflessioni metodologiche e le indicazioni operative valide da inizio anno scolastico, tra cui i principali punti erano l’educazione al rispetto e all’ascolto dell’altro, lo spazio ad interventi pertinenti e costruttivi, l’abitudine all’attenzione per potenziarne la qualità e la durata e l’educazione al senso di responsabilità, sono state riviste ed integrate a in base alle esigenze della didattica a dista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en-US"/>
        </w:rPr>
        <w:t>Metodologi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roblem solv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Peer education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US"/>
        </w:rPr>
        <w:t>☐</w:t>
      </w:r>
      <w:r>
        <w:rPr>
          <w:rFonts w:eastAsia="Palatino Linotype" w:cs="Calibri" w:ascii="Calibri" w:hAnsi="Calibri"/>
          <w:lang w:val="en-US"/>
        </w:rPr>
        <w:t>Brainstorm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Collabora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Piattaforma G Suit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Videolezion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at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Mail</w:t>
      </w:r>
    </w:p>
    <w:p>
      <w:pPr>
        <w:pStyle w:val="Normal"/>
        <w:rPr/>
      </w:pPr>
      <w:bookmarkStart w:id="0" w:name="_gjdgxs"/>
      <w:bookmarkEnd w:id="0"/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Chiamate/ Whatsapp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Discussione libera e guid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Didattica laboratori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Flipped classroom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Percorsi autonomi di approfondimento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ttività legate all'interesse specifico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Utilizzo tecnologie digitali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ooperative learning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Circle tim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lang w:val="en-GB"/>
        </w:rPr>
        <w:t>☐</w:t>
      </w:r>
      <w:r>
        <w:rPr>
          <w:rFonts w:eastAsia="Palatino Linotype" w:cs="Calibri" w:ascii="Calibri" w:hAnsi="Calibri"/>
          <w:lang w:val="en-GB"/>
        </w:rPr>
        <w:t>Tutoring lezione frontale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Lezione dialogata 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 xml:space="preserve">Costruzione di mappe </w:t>
      </w:r>
    </w:p>
    <w:p>
      <w:pPr>
        <w:pStyle w:val="Normal"/>
        <w:rPr>
          <w:rFonts w:ascii="Calibri" w:hAnsi="Calibri" w:eastAsia="Palatino Linotype" w:cs="Calibri"/>
          <w:b/>
          <w:b/>
        </w:rPr>
      </w:pPr>
      <w:r>
        <w:rPr>
          <w:rFonts w:eastAsia="Palatino Linotype" w:cs="Calibri" w:ascii="Calibri" w:hAnsi="Calibri"/>
          <w:b/>
        </w:rPr>
        <w:t>Strumenti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Libri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trumenti didattici diversi dal libro di testo</w:t>
      </w:r>
    </w:p>
    <w:p>
      <w:pPr>
        <w:pStyle w:val="Normal"/>
        <w:rPr/>
      </w:pPr>
      <w:r>
        <w:rPr>
          <w:rFonts w:eastAsia="Quattrocento Sans;Calibri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Supporti multimediali alla didattica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Palatino Linotype" w:cs="Calibri" w:ascii="Calibri" w:hAnsi="Calibri"/>
        </w:rPr>
        <w:t>Altro (specificare)</w:t>
      </w:r>
    </w:p>
    <w:p>
      <w:pPr>
        <w:pStyle w:val="Normal"/>
        <w:jc w:val="both"/>
        <w:rPr>
          <w:rFonts w:ascii="Calibri" w:hAnsi="Calibri" w:eastAsia="Palatino Linotype" w:cs="Calibri"/>
          <w:b/>
          <w:b/>
          <w:bCs/>
        </w:rPr>
      </w:pPr>
      <w:r>
        <w:rPr>
          <w:rFonts w:eastAsia="Palatino Linotype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LI OBIETTIVI EDUCATIVI PREVISTI ALL’INIZIO DELL’ANNO riguardano la conoscenza di sé, la relazione con gli altri e l’orientamento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SULTATI RAGGIUNTI DALLA CLAS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A ALUNNI CON PARTICOLARI PROBLEM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Eventuale sostegno: 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Coinvolgimento delle famiglie: 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iziative della scuola: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487"/>
        <w:gridCol w:w="2835"/>
      </w:tblGrid>
      <w:tr>
        <w:trPr>
          <w:trHeight w:val="27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iudizio sintetic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lassi 1-2-3- second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UNNI</w:t>
            </w:r>
          </w:p>
        </w:tc>
      </w:tr>
      <w:tr>
        <w:trPr>
          <w:trHeight w:val="6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TIM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TIN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ifesta un comportamento corretto e sempre rispettoso delle regole e si relaziona in modo positivo all’interno della comunità scolastica. Collabora volentieri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ON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generalmente corretto all’interno della comunità scolastica; riconosce i ruoli insiti nella relazione educativa. Collabora alla vita della clas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CRETO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petta le regole e si relaziona in modo positivo all’interno della comunità scolastica solo se sollecitato. Generalmente riconosce i ruoli insiti nella relazione educativa. Collabora alla vita della classe in modo discontinu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ve essere spesso richiamato al rispetto delle regole e si relaziona all’interno della comunità scolastica in modo poco corretto; la collaborazione alla vita della classe è poco costruttiva. Riconosce saltuariament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SUFFICIENT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PORT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GLIO ORIENTATIVO (SOLO TERZE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4253"/>
        <w:gridCol w:w="3827"/>
      </w:tblGrid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1" w:name="_Hlk73373619"/>
            <w:bookmarkEnd w:id="1"/>
            <w:r>
              <w:rPr>
                <w:rFonts w:cs="Calibri" w:ascii="Calibri" w:hAnsi="Calibri"/>
                <w:b/>
                <w:bCs/>
                <w:color w:val="000000"/>
              </w:rPr>
              <w:t>alunno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posta del Consiglio di class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celta alunno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IVITÀ INTEGRATIVE e PROGETTI EFFETTUA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TTIVITÀ DI RECUPERO (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TTIVITÀ DI POTENZIAMENTO (materie, alunni interessati, risultati raggiunti, difficoltà incontrate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siano, ________giugno 2022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er il C. di C. il Coordinatore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Optima">
    <w:altName w:val="Malgun Gothic"/>
    <w:charset w:val="00"/>
    <w:family w:val="swiss"/>
    <w:pitch w:val="variable"/>
  </w:font>
  <w:font w:name="Segoe UI Symbo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Via Mazzini, 39 - 22030 Pusiano (CO)   Tel. 031/655944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edu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ottotitoloCarattere">
    <w:name w:val="Sottotitolo Carattere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53">
    <w:name w:val="Pa53"/>
    <w:basedOn w:val="Default"/>
    <w:next w:val="Default"/>
    <w:qFormat/>
    <w:pPr>
      <w:widowControl w:val="false"/>
      <w:spacing w:lineRule="atLeast" w:line="220" w:before="0" w:after="20"/>
    </w:pPr>
    <w:rPr>
      <w:rFonts w:ascii="Optima;Malgun Gothic" w:hAnsi="Optima;Malgun Gothic" w:eastAsia="Times New Roman" w:cs="Optima;Malgun Gothic"/>
      <w:color w:val="000000"/>
    </w:rPr>
  </w:style>
  <w:style w:type="paragraph" w:styleId="Pa54">
    <w:name w:val="Pa54"/>
    <w:basedOn w:val="Default"/>
    <w:next w:val="Default"/>
    <w:qFormat/>
    <w:pPr>
      <w:widowControl w:val="false"/>
      <w:spacing w:lineRule="atLeast" w:line="220" w:before="220" w:after="100"/>
    </w:pPr>
    <w:rPr>
      <w:rFonts w:ascii="Optima;Malgun Gothic" w:hAnsi="Optima;Malgun Gothic" w:eastAsia="Times New Roman" w:cs="Optima;Malgun Gothic"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1:16:00Z</dcterms:created>
  <dc:creator>IC ROSMINI</dc:creator>
  <dc:description/>
  <cp:keywords/>
  <dc:language>en-US</dc:language>
  <cp:lastModifiedBy>Utente</cp:lastModifiedBy>
  <cp:lastPrinted>2016-01-11T11:21:00Z</cp:lastPrinted>
  <dcterms:modified xsi:type="dcterms:W3CDTF">2022-05-27T12:21:00Z</dcterms:modified>
  <cp:revision>10</cp:revision>
  <dc:subject/>
  <dc:title/>
</cp:coreProperties>
</file>