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DIRIGENTE SCOLASTIC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I.C.  “A. Rosmini” - Pusiano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GGETTO: FERIE A.S. 20__/20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…l… sottoscritt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in servizio presso codesto Istituto in qualità di 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avendo già usufruito di gg. …..di ferie/festività soppresse per l’anno 20…/20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i sensi dell’art. 19 del C.C.N.L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 essere collocato/a in FERIE</w:t>
        <w:tab/>
        <w:tab/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 essere collocato/a in FEST. SOP.            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siano,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irma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PERIBILITÀ  DURANTE LE FERIE: Città 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Via _________________________________Tel. 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ta la doman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non 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Il Dirigente Scolast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12:00Z</dcterms:created>
  <dc:creator>Utente ROSMINI</dc:creator>
  <dc:description/>
  <cp:keywords/>
  <dc:language>en-US</dc:language>
  <cp:lastModifiedBy>Ds</cp:lastModifiedBy>
  <cp:lastPrinted>2007-05-18T10:12:00Z</cp:lastPrinted>
  <dcterms:modified xsi:type="dcterms:W3CDTF">2022-05-27T13:19:00Z</dcterms:modified>
  <cp:revision>4</cp:revision>
  <dc:subject/>
  <dc:title>AL DIRIGENTE SCOLASTICO</dc:title>
</cp:coreProperties>
</file>