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RENDICONTAZIONE DELLE ORE EFFETTUATE PER ATTIVITA’ AGGIUNTIVE DAL 12 SETTEMBRE 2017 AL 31 GENNAIO 2018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i ricorda che la veridicità delle dichiarazioni sarà verificata sulla base di verbali delle riunioni svolte, delle attestazioni, sotto la propria responsabilità, da parte delle funzioni strumentali e responsabili di commissioni o della documentazione scritta di autorizzazione a svolgere ore aggiuntive da parte del dirigente scolastico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ono ovviamente esclusi dalla rendicontazione gli incarichi retribuiti in modo forfetario con riferimento a quanto previsto dal Contratto integrativo d’Istituto vigente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e dichiarazioni incomplete non potranno essere prese in considerazion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Al  Dirigente scolastico</w:t>
      </w:r>
    </w:p>
    <w:p>
      <w:pPr>
        <w:pStyle w:val="Normal"/>
        <w:jc w:val="right"/>
        <w:rPr/>
      </w:pPr>
      <w:r>
        <w:rPr>
          <w:rFonts w:cs="Palatino Linotype" w:ascii="Palatino Linotype" w:hAnsi="Palatino Linotype"/>
          <w:b/>
          <w:sz w:val="22"/>
          <w:szCs w:val="22"/>
        </w:rPr>
        <w:t>I.C. Rosmini- Pusiano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cuola Primaria/Secondaria di……………………………………………………………………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ocente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l sottoscritto dichiara di aver effettuato dal 12 settembre 2017 al 31 gennaio 2018 le seguenti prestazioni aggiuntive: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6"/>
        <w:gridCol w:w="5244"/>
        <w:gridCol w:w="1561"/>
      </w:tblGrid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ncaric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Date incontri e orario di effettuazio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totali</w:t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POF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Accoglienza, Continuità e  Orien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clus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Innovazione tecnologic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aluta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Sportiv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Cittadinanza e Costituzion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o Autovalutazione 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G.L.I. </w:t>
            </w:r>
            <w:r>
              <w:rPr>
                <w:color w:val="000000"/>
              </w:rPr>
              <w:t>d’Istitu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missione viagg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eferenti dip. verticali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Responsabili Blog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upporto alla didattica: sportello BES/DS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e non insegnamento su progetti 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Ore docenza su progetti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tinuità primaria/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latin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Corso spagnol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Ke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Ore eccedenti per la sostituzione di colleghi assenti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Sc. Secondar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ltro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assunto delle ore effettuate</w:t>
      </w:r>
    </w:p>
    <w:p>
      <w:pPr>
        <w:pStyle w:val="Normal"/>
        <w:rPr/>
      </w:pPr>
      <w:r>
        <w:rPr/>
      </w:r>
    </w:p>
    <w:tbl>
      <w:tblPr>
        <w:tblW w:w="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e aggiuntive non di insegnamen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……………………………………                                          Firma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25:00Z</dcterms:created>
  <dc:creator>.</dc:creator>
  <dc:description/>
  <cp:keywords/>
  <dc:language>en-US</dc:language>
  <cp:lastModifiedBy>Utente</cp:lastModifiedBy>
  <cp:lastPrinted>2018-02-01T14:58:00Z</cp:lastPrinted>
  <dcterms:modified xsi:type="dcterms:W3CDTF">2018-02-01T14:03:00Z</dcterms:modified>
  <cp:revision>20</cp:revision>
  <dc:subject/>
  <dc:title>RENDICONTAZIONE DELLE ORE EFFETTUATE PER ATTIVITA’ AGGIUNTIVE DAL 1° FEBBRAIO AL 9 GIUGNO 2012</dc:title>
</cp:coreProperties>
</file>