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4905</wp:posOffset>
            </wp:positionH>
            <wp:positionV relativeFrom="paragraph">
              <wp:posOffset>-135255</wp:posOffset>
            </wp:positionV>
            <wp:extent cx="712470" cy="786765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Posta elettronica certificata: COIC802007@pec.istru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  <w:lang w:val="en-US" w:eastAsia="en-US"/>
        </w:rPr>
      </w:pPr>
      <w:r>
        <w:rPr>
          <w:rFonts w:cs="Baskerville Old Face" w:ascii="Baskerville Old Face" w:hAnsi="Baskerville Old Face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147955</wp:posOffset>
                </wp:positionV>
                <wp:extent cx="2469515" cy="274955"/>
                <wp:effectExtent l="6985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6pt;margin-top:11.65pt;width:194.4pt;height:21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 E L A Z I O N E    F I N A L 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asse  ........ Sez.  .......   Materia  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nno Scolastico   .............. Ins. 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INFORMAZIONI GENERALI SULLA CLASS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lasse è composta da n.....alunni, di cui n.....maschi e n....femmi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nienti da  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SITUAZIONE CULTURALE RAGGIUNTA DALLA CLASS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2.a) </w:t>
      </w:r>
      <w:r>
        <w:rPr>
          <w:rFonts w:cs="Arial" w:ascii="Arial" w:hAnsi="Arial"/>
          <w:sz w:val="22"/>
        </w:rPr>
        <w:t>L'acquisizione delle conoscenze proprie della materia è stat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 da parte di n....alunni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lle linee generali da parte di n....alunni 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arziale da parte di n....alunni 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nsoddisfacente da parte di n....alunni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2"/>
        </w:rPr>
        <w:t>2.b)</w:t>
      </w:r>
      <w:r>
        <w:rPr>
          <w:rFonts w:cs="Arial" w:ascii="Arial" w:hAnsi="Arial"/>
          <w:sz w:val="22"/>
        </w:rPr>
        <w:t xml:space="preserve"> La partecipazione alle attività e la risposta alle sollecitazioni didattico-educative della classe sono da considerar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oddisfacen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l complesso apprezzab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oco apprezzab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sz w:val="22"/>
        </w:rPr>
        <w:t>deludenti (salvo eccezion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er le seguenti ragioni:   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3) ALUNNI CHE HANNO RAGGIUNTO</w:t>
      </w:r>
      <w:r>
        <w:rPr>
          <w:rFonts w:cs="Arial" w:ascii="Arial" w:hAnsi="Arial"/>
          <w:b/>
          <w:sz w:val="22"/>
        </w:rPr>
        <w:t xml:space="preserve"> GLI OBIETTIVI EDUCATIV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tutti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 xml:space="preserve">quasi tutti  - tranne (indicare quali  non li hanno raggiunti):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) CONTENUTI SVOLTI: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)  MODALITÀ DIDATTICHE SEGUI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5.a)</w:t>
      </w:r>
      <w:r>
        <w:rPr>
          <w:rFonts w:cs="Arial" w:ascii="Arial" w:hAnsi="Arial"/>
          <w:b/>
          <w:sz w:val="22"/>
        </w:rPr>
        <w:t xml:space="preserve"> La programmazione inizial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è stata completamente realizzata senza particolari difficoltà o  variazioni  di riliev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 xml:space="preserve">ha subito degli adattamenti (o modifiche) relativamente ai seguenti aspetti e      </w:t>
        <w:tab/>
        <w:tab/>
        <w:t>modalità del lavoro  didattic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 xml:space="preserve">5.b) </w:t>
      </w:r>
      <w:r>
        <w:rPr>
          <w:rFonts w:cs="Arial" w:ascii="Arial" w:hAnsi="Arial"/>
          <w:b/>
          <w:sz w:val="22"/>
        </w:rPr>
        <w:t>Le linee metodologiche adottate hanno privilegiat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 xml:space="preserve">il lavoro di gruppo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le discussioni finalizza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>la lezione + fase operativ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>gli interventi individualizza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l metodo della ricerc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'uso di tecniche di organizzazione e rielaborazione dei contenu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e (indicare quali) 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5.c)</w:t>
      </w:r>
      <w:r>
        <w:rPr>
          <w:rFonts w:cs="Arial" w:ascii="Arial" w:hAnsi="Arial"/>
          <w:b/>
          <w:sz w:val="22"/>
        </w:rPr>
        <w:t xml:space="preserve"> Sono stati utilizzati i sottoindicati mezzi o strument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6. VERIFICHE - CRITERI DI VALUTA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6.a)</w:t>
      </w:r>
      <w:r>
        <w:rPr>
          <w:rFonts w:cs="Arial" w:ascii="Arial" w:hAnsi="Arial"/>
          <w:b/>
          <w:sz w:val="22"/>
        </w:rPr>
        <w:t xml:space="preserve"> Le verifiche sono state effettuate per mezzo di (elaborati, interrogazioni, testi oggettivi, questionari, temi, relazion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6.b)</w:t>
      </w:r>
      <w:r>
        <w:rPr>
          <w:rFonts w:cs="Arial" w:ascii="Arial" w:hAnsi="Arial"/>
          <w:b/>
          <w:sz w:val="22"/>
        </w:rPr>
        <w:t xml:space="preserve"> Inoltre le prove di verifica e gli elaborati sono stati valutati dal punto di vist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'organicità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lla creatività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a competenza tecnica (padronanza dei procedimenti  di esecuzione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 xml:space="preserve">della conoscenza dell'argomento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) EVENTUALI ANNOTAZIONI CONCLUSIV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---------------------------------------------------------------------------------------------------------------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......................  , il  .../ ....../ ......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Visto: IL DIRIGENTE SCOLASTICO                                          Il docen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</w:t>
      </w:r>
      <w:r>
        <w:rPr>
          <w:rFonts w:cs="Arial" w:ascii="Arial" w:hAnsi="Arial"/>
          <w:b/>
          <w:sz w:val="22"/>
        </w:rPr>
        <w:t xml:space="preserve">.......................................                </w:t>
        <w:tab/>
        <w:tab/>
        <w:t xml:space="preserve">              ................................</w:t>
      </w:r>
    </w:p>
    <w:sectPr>
      <w:footerReference w:type="default" r:id="rId4"/>
      <w:type w:val="nextPage"/>
      <w:pgSz w:w="12240" w:h="15840"/>
      <w:pgMar w:left="1701" w:right="1701" w:gutter="0" w:header="0" w:top="993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  <w:fldChar w:fldCharType="begin"/>
    </w:r>
    <w:r>
      <w:rPr>
        <w:sz w:val="24"/>
        <w:rFonts w:cs="Courier;Courier New" w:ascii="Courier;Courier New" w:hAnsi="Courier;Courier New"/>
      </w:rPr>
      <w:instrText xml:space="preserve"> PAGE </w:instrText>
    </w:r>
    <w:r>
      <w:rPr>
        <w:sz w:val="24"/>
        <w:rFonts w:cs="Courier;Courier New" w:ascii="Courier;Courier New" w:hAnsi="Courier;Courier New"/>
      </w:rPr>
      <w:fldChar w:fldCharType="separate"/>
    </w:r>
    <w:r>
      <w:rPr>
        <w:sz w:val="24"/>
        <w:rFonts w:cs="Courier;Courier New" w:ascii="Courier;Courier New" w:hAnsi="Courier;Courier New"/>
      </w:rPr>
      <w:t>4</w:t>
    </w:r>
    <w:r>
      <w:rPr>
        <w:sz w:val="24"/>
        <w:rFonts w:cs="Courier;Courier New" w:ascii="Courier;Courier New" w:hAnsi="Courier;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4:00Z</dcterms:created>
  <dc:creator>G</dc:creator>
  <dc:description/>
  <dc:language>en-US</dc:language>
  <cp:lastModifiedBy>Preside</cp:lastModifiedBy>
  <cp:lastPrinted>2010-05-15T11:43:00Z</cp:lastPrinted>
  <dcterms:modified xsi:type="dcterms:W3CDTF">2017-05-23T12:24:00Z</dcterms:modified>
  <cp:revision>2</cp:revision>
  <dc:subject/>
  <dc:title>SCUOLA MEDIA STATALE "A.ROSMINI" PUSIANO</dc:title>
</cp:coreProperties>
</file>