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00020</wp:posOffset>
            </wp:positionH>
            <wp:positionV relativeFrom="paragraph">
              <wp:posOffset>-180975</wp:posOffset>
            </wp:positionV>
            <wp:extent cx="711835" cy="7861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Header"/>
        <w:jc w:val="center"/>
        <w:rPr>
          <w:rFonts w:ascii="Verdana" w:hAnsi="Verdana" w:cs="Verdana"/>
        </w:rPr>
      </w:pPr>
      <w:r>
        <w:rPr>
          <w:b/>
          <w:bCs/>
          <w:i/>
          <w:iCs/>
        </w:rPr>
        <w:t>Posta elettronica certificata: COIC802007@pec.istruzione.it</w:t>
      </w:r>
    </w:p>
    <w:p>
      <w:pPr>
        <w:pStyle w:val="Normal"/>
        <w:tabs>
          <w:tab w:val="clear" w:pos="708"/>
          <w:tab w:val="left" w:pos="36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erpentin Hollow;Times New Roman" w:hAnsi="Serpentin Hollow;Times New Roman" w:cs="Serpentin Hollow;Times New Roman"/>
          <w:sz w:val="48"/>
        </w:rPr>
      </w:pPr>
      <w:r>
        <w:rPr>
          <w:rFonts w:cs="Serpentin Hollow;Times New Roman" w:ascii="Serpentin Hollow;Times New Roman" w:hAnsi="Serpentin Hollow;Times New Roman"/>
          <w:sz w:val="48"/>
        </w:rPr>
        <w:t>RELAZIONE FINALE DELLA CLASSE</w:t>
      </w:r>
    </w:p>
    <w:p>
      <w:pPr>
        <w:pStyle w:val="Normal"/>
        <w:jc w:val="center"/>
        <w:rPr>
          <w:rFonts w:ascii="Serpentin Hollow;Times New Roman" w:hAnsi="Serpentin Hollow;Times New Roman" w:cs="Serpentin Hollow;Times New Roman"/>
          <w:sz w:val="48"/>
        </w:rPr>
      </w:pPr>
      <w:r>
        <w:rPr>
          <w:rFonts w:cs="Serpentin Hollow;Times New Roman" w:ascii="Serpentin Hollow;Times New Roman" w:hAnsi="Serpentin Hollow;Times New Roman"/>
          <w:sz w:val="48"/>
        </w:rPr>
      </w:r>
    </w:p>
    <w:p>
      <w:pPr>
        <w:pStyle w:val="Normal"/>
        <w:jc w:val="center"/>
        <w:rPr>
          <w:rFonts w:ascii="Serpentin Hollow;Times New Roman" w:hAnsi="Serpentin Hollow;Times New Roman" w:cs="Serpentin Hollow;Times New Roman"/>
          <w:sz w:val="48"/>
        </w:rPr>
      </w:pPr>
      <w:r>
        <w:rPr>
          <w:rFonts w:cs="Serpentin Hollow;Times New Roman" w:ascii="Serpentin Hollow;Times New Roman" w:hAnsi="Serpentin Hollow;Times New Roman"/>
          <w:sz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Desdemona;Gabriola" w:hAnsi="Desdemona;Gabriola" w:cs="Desdemona;Gabriola"/>
          <w:sz w:val="40"/>
        </w:rPr>
      </w:pPr>
      <w:r>
        <w:rPr>
          <w:rFonts w:cs="Desdemona;Gabriola" w:ascii="Desdemona;Gabriola" w:hAnsi="Desdemona;Gabriola"/>
          <w:sz w:val="40"/>
        </w:rPr>
      </w:r>
    </w:p>
    <w:p>
      <w:pPr>
        <w:pStyle w:val="Normal"/>
        <w:jc w:val="center"/>
        <w:rPr>
          <w:rFonts w:ascii="Desdemona;Gabriola" w:hAnsi="Desdemona;Gabriola" w:cs="Desdemona;Gabriola"/>
          <w:sz w:val="40"/>
        </w:rPr>
      </w:pPr>
      <w:r>
        <w:rPr>
          <w:rFonts w:cs="Desdemona;Gabriola" w:ascii="Desdemona;Gabriola" w:hAnsi="Desdemona;Gabriola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w:t>Anno Scolastico 201.. /201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Desdemona;Gabriola" w:hAnsi="Desdemona;Gabriola" w:cs="Desdemona;Gabriola"/>
          <w:sz w:val="40"/>
        </w:rPr>
      </w:pPr>
      <w:r>
        <w:rPr>
          <w:rFonts w:cs="Desdemona;Gabriola" w:ascii="Desdemona;Gabriola" w:hAnsi="Desdemona;Gabriola"/>
          <w:sz w:val="40"/>
        </w:rPr>
      </w:r>
      <w:r>
        <w:br w:type="page"/>
      </w:r>
    </w:p>
    <w:p>
      <w:pPr>
        <w:pStyle w:val="Normal"/>
        <w:rPr>
          <w:rFonts w:ascii="Desdemona;Gabriola" w:hAnsi="Desdemona;Gabriola" w:cs="Desdemona;Gabriola"/>
          <w:sz w:val="40"/>
        </w:rPr>
      </w:pPr>
      <w:r>
        <w:rPr>
          <w:rFonts w:cs="Desdemona;Gabriola" w:ascii="Desdemona;Gabriola" w:hAnsi="Desdemona;Gabriola"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  <w:t>A1. CURRICULUM DELLA CLAS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1° Sec. I grado  ALUNNI ISCRITTI  _____  NON AMMESSI ALLA 2° ____</w:t>
        <w:tab/>
        <w:tab/>
        <w:t xml:space="preserve">  DVA  Si       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  <w:t xml:space="preserve">2° Sec. I grado  ALUNNI ISCRITTI  _____  NON AMMESSI ALLA 3°  _____    </w:t>
        <w:tab/>
        <w:t xml:space="preserve">  DVA  Si       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3  Sec. I grado  ALUNNI ISCRITTI  _____  NON AMMESSI AGLI ESAMI _____ </w:t>
        <w:tab/>
        <w:t xml:space="preserve">  DVA  Si       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A2. SITUAZIONE DOCE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Cambio di insegnanti da </w:t>
        <w:tab/>
        <w:tab/>
        <w:tab/>
        <w:tab/>
        <w:tab/>
        <w:t>Cambio insegnanti da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PRIMA A SECONDA</w:t>
        <w:tab/>
        <w:tab/>
        <w:tab/>
        <w:tab/>
        <w:tab/>
        <w:t>SECONDA A TERZ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Nessuno   </w:t>
        <w:tab/>
        <w:t xml:space="preserve">Da 1 a 3   </w:t>
      </w:r>
      <w:r>
        <w:rPr>
          <w:rFonts w:cs="Symbol" w:ascii="Symbol" w:hAnsi="Symbol"/>
        </w:rPr>
        <w:t></w:t>
      </w:r>
      <w:r>
        <w:rPr/>
        <w:tab/>
        <w:tab/>
        <w:tab/>
        <w:tab/>
        <w:t xml:space="preserve">Nessuno   </w:t>
      </w:r>
      <w:r>
        <w:rPr>
          <w:rFonts w:cs="Symbol" w:ascii="Symbol" w:hAnsi="Symbol"/>
        </w:rPr>
        <w:t></w:t>
      </w:r>
      <w:r>
        <w:rPr/>
        <w:tab/>
        <w:t xml:space="preserve">Da 1 a 3   </w:t>
      </w:r>
    </w:p>
    <w:p>
      <w:pPr>
        <w:pStyle w:val="Normal"/>
        <w:rPr/>
      </w:pPr>
      <w:r>
        <w:rPr/>
        <w:tab/>
        <w:t>Da 3 a 5</w:t>
        <w:tab/>
        <w:t xml:space="preserve">   </w:t>
      </w:r>
      <w:r>
        <w:rPr>
          <w:rFonts w:cs="Symbol" w:ascii="Symbol" w:hAnsi="Symbol"/>
        </w:rPr>
        <w:t></w:t>
      </w:r>
      <w:r>
        <w:rPr/>
        <w:tab/>
        <w:t xml:space="preserve">Più di 5    </w:t>
      </w:r>
      <w:r>
        <w:rPr>
          <w:rFonts w:cs="Symbol" w:ascii="Symbol" w:hAnsi="Symbol"/>
        </w:rPr>
        <w:t></w:t>
      </w:r>
      <w:r>
        <w:rPr/>
        <w:tab/>
        <w:tab/>
        <w:tab/>
        <w:tab/>
        <w:t xml:space="preserve">Da 3 a 5    </w:t>
      </w:r>
      <w:r>
        <w:rPr>
          <w:rFonts w:cs="Symbol" w:ascii="Symbol" w:hAnsi="Symbol"/>
        </w:rPr>
        <w:t></w:t>
      </w:r>
      <w:r>
        <w:rPr/>
        <w:tab/>
        <w:t xml:space="preserve">Più di 5    </w:t>
      </w:r>
      <w:r>
        <w:rPr>
          <w:rFonts w:cs="Symbol" w:ascii="Symbol" w:hAnsi="Symbol"/>
        </w:rPr>
        <w:t>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PARTECIPAZIONE DEI GENI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i consigli di classe</w:t>
        <w:tab/>
        <w:t xml:space="preserve">BUONA   </w:t>
        <w:tab/>
        <w:t xml:space="preserve">SCARSA   </w:t>
      </w:r>
      <w:r>
        <w:rPr>
          <w:rFonts w:cs="Symbol" w:ascii="Symbol" w:hAnsi="Symbol"/>
        </w:rPr>
        <w:t></w:t>
      </w:r>
      <w:r>
        <w:rPr/>
        <w:tab/>
        <w:t xml:space="preserve">QUASI NULLA   </w:t>
      </w:r>
      <w:r>
        <w:rPr>
          <w:rFonts w:cs="Symbol" w:ascii="Symbol" w:hAnsi="Symbol"/>
        </w:rPr>
        <w:t>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ei colloqui con docenti   BUONA   </w:t>
        <w:tab/>
        <w:t xml:space="preserve">SCARSA   </w:t>
      </w:r>
      <w:r>
        <w:rPr>
          <w:rFonts w:cs="Symbol" w:ascii="Symbol" w:hAnsi="Symbol"/>
        </w:rPr>
        <w:t></w:t>
      </w:r>
      <w:r>
        <w:rPr/>
        <w:tab/>
        <w:t xml:space="preserve">QUASI NULLA   </w:t>
      </w:r>
      <w:r>
        <w:rPr>
          <w:rFonts w:cs="Symbol" w:ascii="Symbol" w:hAnsi="Symbol"/>
        </w:rPr>
        <w:t>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. LA CLASSE ALL’INIZIO DELL'ANNO RISPETTO A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 xml:space="preserve">C1. </w:t>
        <w:tab/>
        <w:t>Ambiente e  scuola di provenienza</w:t>
      </w:r>
      <w:r>
        <w:rPr/>
        <w:t>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C2.</w:t>
        <w:tab/>
        <w:t>Applicazione e interesse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C3.</w:t>
        <w:tab/>
        <w:t>Rendimento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C4.</w:t>
        <w:tab/>
        <w:t>Comportamento</w:t>
      </w:r>
      <w:r>
        <w:rPr/>
        <w:t>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 xml:space="preserve">C5. </w:t>
        <w:tab/>
        <w:t>Problemi specifici</w:t>
      </w:r>
      <w:r>
        <w:rPr/>
        <w:t> :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D. SITUAZIONE INIZIALE DI ALUNNI CON PARTICOLARI PROBLEMI</w:t>
      </w:r>
    </w:p>
    <w:p>
      <w:pPr>
        <w:pStyle w:val="Normal"/>
        <w:rPr/>
      </w:pPr>
      <w:r>
        <w:rPr/>
        <w:t>.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</w:t>
      </w:r>
      <w:r>
        <w:rPr/>
        <w:t>.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E. METODOLOGIA ADOTTATA DAI CONSIGLI DI CLASSE NEL CORSO DEL/DEGLI ANNO/I PER PERVENIRE AL RAGGIUNGIMENTO DEGLI OBIETTIVI, CON UNA SINTESI DELLE PRINCIPALI ESPERIENZE INTEGRATIVE E DI SOSTEGN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. LA CLASSE O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. alunni …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schi ………………………………………………………………………..</w:t>
      </w:r>
    </w:p>
    <w:p>
      <w:pPr>
        <w:pStyle w:val="Normal"/>
        <w:rPr/>
      </w:pPr>
      <w:r>
        <w:rPr/>
        <w:t xml:space="preserve">    </w:t>
      </w:r>
      <w:r>
        <w:rPr/>
        <w:t>Femmine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ipetenti di prima …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ipetenti delle classi  precedenti …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vello di socializzazione raggiunto.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. OBIETTIVI EDUCATIVI PREVISTI ALL’INIZIO DELL’ANNO:</w:t>
      </w:r>
    </w:p>
    <w:p>
      <w:pPr>
        <w:pStyle w:val="Normal"/>
        <w:ind w:left="360" w:hanging="0"/>
        <w:rPr/>
      </w:pPr>
      <w:r>
        <w:rPr/>
        <w:t>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.  RISULTATI RAGGIUNTI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ORTAMENT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095"/>
        <w:gridCol w:w="2694"/>
      </w:tblGrid>
      <w:tr>
        <w:trPr>
          <w:trHeight w:val="27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udizio sintetic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i 1-2-3- secondar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UNNI</w:t>
            </w:r>
          </w:p>
        </w:tc>
      </w:tr>
      <w:tr>
        <w:trPr>
          <w:trHeight w:val="69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a un comportamento sempre corretto, responsabile, rispettoso delle regole e si relaziona in modo positivo all’interno della comunità scolastica. Collabora in modo propositivo alla vita della class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T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festa un comportamento corretto e sempre rispettoso delle regole e si relaziona in modo positivo all’interno della comunità scolastica. Collabora volentieri alla vita della class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etta le regole e si relaziona in modo generalmente corretto all’interno della comunità scolastica; riconosce i ruoli insiti nella relazione educativa. Collabora alla vita della class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RET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etta le regole e si relaziona in modo positivo all’interno della comunità scolastica solo se sollecitato. Generalmente riconosce i ruoli insiti nella relazione educativa. Collabora  alla vita della classe in modo discontinu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 essere spesso richiamato al rispetto delle regole e si relaziona all’interno della comunità scolastica in modo poco corretto; la collaborazione alla vita della classe è poco costruttiva. Riconosce saltuariamente i ruoli insiti nella relazione educativa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UFFICIENT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rispetta le regole di comportamento, disturba le attività della classe e non si relaziona correttamente all’interno della comunità scolastica. Non riconosce i ruoli insiti nella relazione educativa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TTIVITA’ INTEG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 </w:t>
      </w:r>
      <w:r>
        <w:rPr>
          <w:u w:val="single"/>
        </w:rPr>
        <w:t xml:space="preserve">Visite  di istruzione   </w:t>
      </w:r>
      <w:r>
        <w:rPr/>
        <w:t>(mete – date – materie interess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…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Aspetti positivi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Tutte le attività integrative proposte hanno suscitato l’interesse dei ragazzi.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Aspetti negativi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1. ATTIVITÀ  DI RECUP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E5E5E5" w:val="clear"/>
        <w:rPr>
          <w:u w:val="single"/>
        </w:rPr>
      </w:pPr>
      <w:r>
        <w:rPr>
          <w:u w:val="single"/>
        </w:rPr>
        <w:t>Materie ed eventuali temp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hd w:fill="E5E5E5" w:val="clear"/>
        <w:rPr>
          <w:u w:val="single"/>
        </w:rPr>
      </w:pPr>
      <w:r>
        <w:rPr>
          <w:u w:val="single"/>
        </w:rPr>
        <w:t>Alunni interess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hd w:fill="E5E5E5" w:val="clear"/>
        <w:rPr>
          <w:u w:val="single"/>
        </w:rPr>
      </w:pPr>
      <w:r>
        <w:rPr>
          <w:u w:val="single"/>
        </w:rPr>
        <w:t>Risultati raggiu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ifficoltà incontr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2. ATTIVITÀ  DI POTENZI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E5E5E5" w:val="clear"/>
        <w:rPr>
          <w:u w:val="single"/>
        </w:rPr>
      </w:pPr>
      <w:r>
        <w:rPr>
          <w:u w:val="single"/>
        </w:rPr>
        <w:t>Materie ed eventuali temp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hd w:fill="E5E5E5" w:val="clear"/>
        <w:rPr>
          <w:u w:val="single"/>
        </w:rPr>
      </w:pPr>
      <w:r>
        <w:rPr>
          <w:u w:val="single"/>
        </w:rPr>
        <w:t>Alunni interess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hd w:fill="E5E5E5" w:val="clear"/>
        <w:rPr>
          <w:u w:val="single"/>
        </w:rPr>
      </w:pPr>
      <w:r>
        <w:rPr>
          <w:u w:val="single"/>
        </w:rPr>
        <w:t>Risultati raggiu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 xml:space="preserve">- Difficoltà incontrate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</w:rPr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142"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ind w:hanging="142"/>
        <w:rPr>
          <w:b/>
          <w:b/>
        </w:rPr>
      </w:pPr>
      <w:r>
        <w:rPr>
          <w:b/>
        </w:rPr>
        <w:t>M. PROGETTI EFFETTU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Cs/>
          <w:u w:val="single"/>
        </w:rPr>
        <w:t>Aspetti positivi e/o negativi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  <w:u w:val="single"/>
        </w:rPr>
        <w:t>N. 6  ALUNNI CON PARTICOLARI PROBLE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ventuale sostegno: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Coinvolgimento delle famiglie: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Iniziative della scuola:…………………………………………………………………………………………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Obiettivi raggiunti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allegati i programmi effettivamente svolti dai singoli doc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</w:t>
        <w:tab/>
        <w:t>, il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Firma del coordinat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/>
        <w:t>I Docenti del Consiglio di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rpentin Hollow">
    <w:altName w:val="Times New Roman"/>
    <w:charset w:val="00"/>
    <w:family w:val="auto"/>
    <w:pitch w:val="variable"/>
  </w:font>
  <w:font w:name="Desdemona">
    <w:altName w:val="Gabriola"/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23405</wp:posOffset>
              </wp:positionH>
              <wp:positionV relativeFrom="paragraph">
                <wp:posOffset>635</wp:posOffset>
              </wp:positionV>
              <wp:extent cx="128270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75pt;mso-wrap-distance-left:0pt;mso-wrap-distance-right:0pt;mso-wrap-distance-top:0pt;mso-wrap-distance-bottom:0pt;margin-top:0.05pt;mso-position-vertical-relative:text;margin-left:54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98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2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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40:00Z</dcterms:created>
  <dc:creator>G</dc:creator>
  <dc:description/>
  <cp:keywords/>
  <dc:language>en-US</dc:language>
  <cp:lastModifiedBy>Preside</cp:lastModifiedBy>
  <cp:lastPrinted>2010-05-15T12:26:00Z</cp:lastPrinted>
  <dcterms:modified xsi:type="dcterms:W3CDTF">2018-05-22T11:31:00Z</dcterms:modified>
  <cp:revision>4</cp:revision>
  <dc:subject/>
  <dc:title>A)  CURRICULUM DELLA CLASSE</dc:title>
</cp:coreProperties>
</file>