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Primaria di …………………… VERBALE  N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giorno …………… del mese di …………….. anno 2018  alle ore ………… si sono riuniti i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centi della classe ……… sez. ……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e operazioni di scrutinio il Dirigente scolastico Eleonora Maria Farin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ultano presenti i docenti ……………………………………………………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Risultano assenti i docenti………………………….. sostituiti con delega Prot. n………………….</w:t>
      </w:r>
    </w:p>
    <w:p>
      <w:pPr>
        <w:pStyle w:val="TextBody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O.D.G.</w:t>
      </w:r>
    </w:p>
    <w:p>
      <w:pPr>
        <w:pStyle w:val="Heading2"/>
        <w:jc w:val="center"/>
        <w:rPr/>
      </w:pPr>
      <w:r>
        <w:rPr>
          <w:rFonts w:cs="Cambria" w:ascii="Cambria" w:hAnsi="Cambria"/>
          <w:color w:val="17365D"/>
          <w:szCs w:val="28"/>
        </w:rPr>
        <w:t xml:space="preserve">- </w:t>
      </w:r>
      <w:r>
        <w:rPr>
          <w:rFonts w:cs="Cambria" w:ascii="Cambria" w:hAnsi="Cambria"/>
          <w:b/>
          <w:color w:val="17365D"/>
          <w:szCs w:val="28"/>
        </w:rPr>
        <w:t>Operazioni di valutazione e scrutinio del secondo quadrimestre.</w:t>
      </w:r>
    </w:p>
    <w:p>
      <w:pPr>
        <w:pStyle w:val="TextBody"/>
        <w:rPr>
          <w:rFonts w:ascii="Cambria" w:hAnsi="Cambria" w:cs="Cambria"/>
          <w:b/>
          <w:b/>
          <w:bCs/>
          <w:color w:val="17365D"/>
          <w:sz w:val="26"/>
          <w:szCs w:val="26"/>
        </w:rPr>
      </w:pPr>
      <w:r>
        <w:rPr>
          <w:rFonts w:cs="Cambria" w:ascii="Cambria" w:hAnsi="Cambria"/>
          <w:b/>
          <w:bCs/>
          <w:color w:val="17365D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i procede inizialmente ad esprimere un giudizio globale sull’andamento didattico-disciplinare della classe, che viene così formulato: 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ni insegnante procede quindi alla lettura delle valutazioni in decimi per disciplina e del giudizio sintetico relativo al comportamento di ciascun alunno; tutte le valutazioni vengono allegate al presente verbale in un prospetto riassuntivo che comprende la registrazione del numero di assenze di ciascun alunn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voti e i giudizi globali vengono trascritti avvalendosi del software predisposto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Si segnalano le seguenti situazioni particolari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Eventuali iniziative di sostegno</w:t>
      </w:r>
      <w:r>
        <w:rPr>
          <w:b/>
        </w:rPr>
        <w:t>/</w:t>
      </w:r>
      <w:r>
        <w:rPr/>
        <w:t xml:space="preserve">recupero estivo: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25400</wp:posOffset>
                </wp:positionV>
                <wp:extent cx="666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2pt;width:5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…</w:t>
      </w:r>
      <w:r>
        <w:rPr/>
        <w:t>..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La seduta si conclude alle ore………</w:t>
      </w:r>
    </w:p>
    <w:p>
      <w:pPr>
        <w:pStyle w:val="Normal"/>
        <w:spacing w:lineRule="auto" w:line="360"/>
        <w:jc w:val="center"/>
        <w:rPr/>
      </w:pPr>
      <w:r>
        <w:rPr/>
        <w:t>I DOCENTI  di  CLASS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                                              …………………………………</w:t>
      </w:r>
    </w:p>
    <w:p>
      <w:pPr>
        <w:pStyle w:val="Normal"/>
        <w:rPr/>
      </w:pPr>
      <w:r>
        <w:rPr/>
        <w:t>………………………………………</w:t>
      </w:r>
      <w:r>
        <w:rPr/>
        <w:t>..                                             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l Segretario</w:t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>______________</w:t>
        <w:tab/>
        <w:tab/>
        <w:tab/>
        <w:tab/>
        <w:tab/>
        <w:tab/>
        <w:tab/>
        <w:t>Eleonora Maria F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-webkit-standar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-webkit-standard;Times New Roman" w:hAnsi="-webkit-standard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8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8-05-31T15:21:00Z</dcterms:modified>
  <cp:revision>4</cp:revision>
  <dc:subject/>
  <dc:title/>
</cp:coreProperties>
</file>