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C</w:t>
      </w:r>
    </w:p>
    <w:p>
      <w:pPr>
        <w:pStyle w:val="Normal"/>
        <w:rPr/>
      </w:pPr>
      <w:r>
        <w:rPr/>
        <w:t xml:space="preserve">Scuola secondaria di primo grado – Plesso di …………………………………………Anno scolastico ………………………….. Classe </w:t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TIVAZIONE DI NON AMMISSIONE ALL’ESAME DI ST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Il Consiglio di Classe, visti i risultati ottenuti nel corso dell’anno scolastico e del triennio, delibera di non ammettere l’alunno/a all’Esame di Stato, con la seguente motivazione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ind w:left="495" w:right="-7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 uno o più debiti pregressi relativi alla promozione dell’anno scolastico precedente decisa anche a maggioranza dal Consiglio di class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ind w:left="495" w:right="647" w:hanging="280"/>
        <w:rPr/>
      </w:pPr>
      <w:r>
        <w:rPr>
          <w:rFonts w:cs="Times New Roman" w:ascii="Times New Roman" w:hAnsi="Times New Roman"/>
        </w:rPr>
        <w:t xml:space="preserve">Si ritiene che per l’allievo  </w:t>
      </w:r>
      <w:r>
        <w:rPr>
          <w:rFonts w:cs="Times New Roman" w:ascii="Times New Roman" w:hAnsi="Times New Roman"/>
          <w:spacing w:val="-3"/>
        </w:rPr>
        <w:t xml:space="preserve">la  </w:t>
      </w:r>
      <w:r>
        <w:rPr>
          <w:rFonts w:cs="Times New Roman" w:ascii="Times New Roman" w:hAnsi="Times New Roman"/>
        </w:rPr>
        <w:t>ripetenza  possa consentire un potenziamento delle competenz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7" w:after="0"/>
        <w:ind w:left="495" w:right="28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 l’allievo 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11" w:after="0"/>
        <w:ind w:left="495" w:right="3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llievo </w:t>
      </w:r>
      <w:r>
        <w:rPr>
          <w:rFonts w:cs="Times New Roman" w:ascii="Times New Roman" w:hAnsi="Times New Roman"/>
          <w:color w:val="212121"/>
        </w:rPr>
        <w:t>ha 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13" w:after="0"/>
        <w:ind w:left="495" w:right="1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presenta serie difficoltà nelle conoscenze, abilità e competenze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 di affrontare </w:t>
      </w:r>
      <w:r>
        <w:rPr>
          <w:rFonts w:cs="Times New Roman" w:ascii="Times New Roman" w:hAnsi="Times New Roman"/>
          <w:color w:val="212121"/>
          <w:spacing w:val="-3"/>
        </w:rPr>
        <w:t xml:space="preserve">l’Esame di Stato 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 xml:space="preserve">modo 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495" w:right="318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I servizi sociali/psicologa di istituto/altre agenzie educative hanno fornito indicazioni favorevoli ad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Paragrafoelenco"/>
        <w:ind w:left="4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Eleonora Maria Farina</w:t>
      </w:r>
    </w:p>
    <w:sectPr>
      <w:headerReference w:type="default" r:id="rId2"/>
      <w:type w:val="nextPage"/>
      <w:pgSz w:orient="landscape" w:w="16838" w:h="11906"/>
      <w:pgMar w:left="1134" w:right="54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212121"/>
      <w:spacing w:val="-6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34:00Z</dcterms:created>
  <dc:creator>IC ROSMINI</dc:creator>
  <dc:description/>
  <cp:keywords/>
  <dc:language>en-US</dc:language>
  <cp:lastModifiedBy>Preside</cp:lastModifiedBy>
  <cp:lastPrinted>2018-05-28T17:08:00Z</cp:lastPrinted>
  <dcterms:modified xsi:type="dcterms:W3CDTF">2018-05-28T15:08:00Z</dcterms:modified>
  <cp:revision>3</cp:revision>
  <dc:subject/>
  <dc:title/>
</cp:coreProperties>
</file>