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CALENDARIO PER GLI ESAMI DI STATO 2017 – 2018  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18"/>
        <w:gridCol w:w="3260"/>
        <w:gridCol w:w="283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giug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Pus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Eupili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art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eliminare esame h 10 17.00-18.00 consegna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hede CLASSI TERZ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mercol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ta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giovedì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Prova scritt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glese / spagn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vener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matema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0-18.00 conseg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schede CLASSI PRIME E SECON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sab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 14.30 ratifica scrit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</w:tr>
      <w:tr>
        <w:trPr>
          <w:trHeight w:val="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lun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6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mart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i: mattin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i: pomeriggio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6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ercol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Orali: pomerigg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6 alu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6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giov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alu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</w:rPr>
              <w:t>3A: 5 alunni</w:t>
              <w:tab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vener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6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sab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lun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6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art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6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ercol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i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crutini A,B,C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giovedì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eri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4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rutini A,B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.30 Plenaria </w:t>
            </w:r>
          </w:p>
        </w:tc>
      </w:tr>
      <w:tr>
        <w:trPr>
          <w:trHeight w:val="6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venerdì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attino: Collegio docenti h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eriggio: Giunta h 17.30 + Cons. Istituto h 18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-284" w:hanging="0"/>
        <w:jc w:val="both"/>
        <w:rPr/>
      </w:pPr>
      <w:r>
        <w:rPr/>
        <w:t>Le riunioni plenarie e gli scrutini si tengono a Pusiano. Le prove d’Esame e le correzioni si svolgono negli specifici plessi.</w:t>
      </w:r>
    </w:p>
    <w:sectPr>
      <w:headerReference w:type="default" r:id="rId2"/>
      <w:type w:val="nextPage"/>
      <w:pgSz w:w="11906" w:h="16838"/>
      <w:pgMar w:left="709" w:right="42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01:00Z</dcterms:created>
  <dc:creator>IC ROSMINI</dc:creator>
  <dc:description/>
  <dc:language>en-US</dc:language>
  <cp:lastModifiedBy>Preside</cp:lastModifiedBy>
  <cp:lastPrinted>2018-04-13T13:27:00Z</cp:lastPrinted>
  <dcterms:modified xsi:type="dcterms:W3CDTF">2018-05-24T11:01:00Z</dcterms:modified>
  <cp:revision>2</cp:revision>
  <dc:subject/>
  <dc:title/>
</cp:coreProperties>
</file>