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9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erpentin Hollow;Times New Roman" w:hAnsi="Serpentin Hollow;Times New Roman" w:cs="Serpentin Hollow;Times New Roman"/>
          <w:sz w:val="48"/>
        </w:rPr>
      </w:pPr>
      <w:r>
        <w:rPr>
          <w:rFonts w:cs="Serpentin Hollow;Times New Roman" w:ascii="Serpentin Hollow;Times New Roman" w:hAnsi="Serpentin Hollow;Times New Roman"/>
          <w:sz w:val="48"/>
        </w:rPr>
        <w:t>RELAZIONE FINALE DELLA CLASSE</w:t>
      </w:r>
    </w:p>
    <w:p>
      <w:pPr>
        <w:pStyle w:val="Normal"/>
        <w:jc w:val="center"/>
        <w:rPr>
          <w:rFonts w:ascii="Serpentin Hollow;Times New Roman" w:hAnsi="Serpentin Hollow;Times New Roman" w:cs="Serpentin Hollow;Times New Roman"/>
          <w:sz w:val="48"/>
        </w:rPr>
      </w:pPr>
      <w:r>
        <w:rPr>
          <w:rFonts w:cs="Serpentin Hollow;Times New Roman" w:ascii="Serpentin Hollow;Times New Roman" w:hAnsi="Serpentin Hollow;Times New Roman"/>
          <w:sz w:val="48"/>
        </w:rPr>
      </w:r>
    </w:p>
    <w:p>
      <w:pPr>
        <w:pStyle w:val="Normal"/>
        <w:jc w:val="center"/>
        <w:rPr>
          <w:rFonts w:ascii="Serpentin Hollow;Times New Roman" w:hAnsi="Serpentin Hollow;Times New Roman" w:cs="Serpentin Hollow;Times New Roman"/>
          <w:sz w:val="48"/>
        </w:rPr>
      </w:pPr>
      <w:r>
        <w:rPr>
          <w:rFonts w:cs="Serpentin Hollow;Times New Roman" w:ascii="Serpentin Hollow;Times New Roman" w:hAnsi="Serpentin Hollow;Times New Roman"/>
          <w:sz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Plesso</w:t>
      </w:r>
      <w:r>
        <w:rPr/>
        <w:t xml:space="preserve"> ………………………………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Coordinatore </w:t>
      </w:r>
      <w:r>
        <w:rPr/>
        <w:t>………………………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Desdemona;Gabriola" w:hAnsi="Desdemona;Gabriola" w:cs="Desdemona;Gabriola"/>
          <w:sz w:val="40"/>
        </w:rPr>
      </w:pPr>
      <w:r>
        <w:rPr>
          <w:rFonts w:cs="Desdemona;Gabriola" w:ascii="Desdemona;Gabriola" w:hAnsi="Desdemona;Gabriola"/>
          <w:sz w:val="40"/>
        </w:rPr>
      </w:r>
    </w:p>
    <w:p>
      <w:pPr>
        <w:pStyle w:val="Normal"/>
        <w:jc w:val="center"/>
        <w:rPr>
          <w:rFonts w:ascii="Desdemona;Gabriola" w:hAnsi="Desdemona;Gabriola" w:cs="Desdemona;Gabriola"/>
          <w:sz w:val="40"/>
        </w:rPr>
      </w:pPr>
      <w:r>
        <w:rPr>
          <w:rFonts w:cs="Desdemona;Gabriola" w:ascii="Desdemona;Gabriola" w:hAnsi="Desdemona;Gabriola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  <w:t>Anno Scolastico 201.. /201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1. CURRICULUM DELLA CLASS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>1° Sec. I grado  ALUNNI ISCRITTI  _____  NON AMMESSI ALLA 2° ____</w:t>
        <w:tab/>
        <w:tab/>
        <w:t xml:space="preserve">  DVA  Si       N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ab/>
        <w:t xml:space="preserve">2° Sec. I grado  ALUNNI ISCRITTI  _____  NON AMMESSI ALLA 3°  _____    </w:t>
        <w:tab/>
        <w:t xml:space="preserve">  DVA  Si       N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3  Sec. I grado  ALUNNI ISCRITTI  _____  NON AMMESSI AGLI ESAMI _____ </w:t>
        <w:tab/>
        <w:t xml:space="preserve">  DVA  Si       N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A2. SITUAZIONE DOCEN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Cambio di insegnanti da </w:t>
        <w:tab/>
        <w:tab/>
        <w:tab/>
        <w:tab/>
        <w:tab/>
        <w:t>Cambio insegnanti da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PRIMA A SECONDA</w:t>
        <w:tab/>
        <w:tab/>
        <w:tab/>
        <w:tab/>
        <w:tab/>
        <w:t>SECONDA A TERZ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Nessuno   </w:t>
        <w:tab/>
        <w:t xml:space="preserve">Da 1 a 3   </w:t>
      </w:r>
      <w:r>
        <w:rPr>
          <w:rFonts w:cs="Symbol" w:ascii="Symbol" w:hAnsi="Symbol"/>
        </w:rPr>
        <w:t></w:t>
      </w:r>
      <w:r>
        <w:rPr/>
        <w:tab/>
        <w:tab/>
        <w:tab/>
        <w:tab/>
        <w:t xml:space="preserve">Nessuno   </w:t>
      </w:r>
      <w:r>
        <w:rPr>
          <w:rFonts w:cs="Symbol" w:ascii="Symbol" w:hAnsi="Symbol"/>
        </w:rPr>
        <w:t></w:t>
      </w:r>
      <w:r>
        <w:rPr/>
        <w:tab/>
        <w:t xml:space="preserve">Da 1 a 3   </w:t>
      </w:r>
    </w:p>
    <w:p>
      <w:pPr>
        <w:pStyle w:val="Normal"/>
        <w:rPr/>
      </w:pPr>
      <w:r>
        <w:rPr/>
        <w:tab/>
        <w:t>Da 3 a 5</w:t>
        <w:tab/>
        <w:t xml:space="preserve">   </w:t>
      </w:r>
      <w:r>
        <w:rPr>
          <w:rFonts w:cs="Symbol" w:ascii="Symbol" w:hAnsi="Symbol"/>
        </w:rPr>
        <w:t></w:t>
      </w:r>
      <w:r>
        <w:rPr/>
        <w:tab/>
        <w:t xml:space="preserve">Più di 5    </w:t>
      </w:r>
      <w:r>
        <w:rPr>
          <w:rFonts w:cs="Symbol" w:ascii="Symbol" w:hAnsi="Symbol"/>
        </w:rPr>
        <w:t></w:t>
      </w:r>
      <w:r>
        <w:rPr/>
        <w:tab/>
        <w:tab/>
        <w:tab/>
        <w:tab/>
        <w:t xml:space="preserve">Da 3 a 5    </w:t>
      </w:r>
      <w:r>
        <w:rPr>
          <w:rFonts w:cs="Symbol" w:ascii="Symbol" w:hAnsi="Symbol"/>
        </w:rPr>
        <w:t></w:t>
      </w:r>
      <w:r>
        <w:rPr/>
        <w:tab/>
        <w:t xml:space="preserve">Più di 5    </w:t>
      </w:r>
      <w:r>
        <w:rPr>
          <w:rFonts w:cs="Symbol" w:ascii="Symbol" w:hAnsi="Symbol"/>
        </w:rPr>
        <w:t>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PARTECIPAZIONE DEI GENIT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i consigli di classe</w:t>
        <w:tab/>
        <w:t xml:space="preserve">BUONA   </w:t>
        <w:tab/>
        <w:t xml:space="preserve">SCARSA   </w:t>
      </w:r>
      <w:r>
        <w:rPr>
          <w:rFonts w:cs="Symbol" w:ascii="Symbol" w:hAnsi="Symbol"/>
        </w:rPr>
        <w:t></w:t>
      </w:r>
      <w:r>
        <w:rPr/>
        <w:tab/>
        <w:t xml:space="preserve">QUASI NULLA   </w:t>
      </w:r>
      <w:r>
        <w:rPr>
          <w:rFonts w:cs="Symbol" w:ascii="Symbol" w:hAnsi="Symbol"/>
        </w:rPr>
        <w:t>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ei colloqui con docenti   BUONA   </w:t>
        <w:tab/>
        <w:t xml:space="preserve">SCARSA   </w:t>
      </w:r>
      <w:r>
        <w:rPr>
          <w:rFonts w:cs="Symbol" w:ascii="Symbol" w:hAnsi="Symbol"/>
        </w:rPr>
        <w:t></w:t>
      </w:r>
      <w:r>
        <w:rPr/>
        <w:tab/>
        <w:t xml:space="preserve">QUASI NULLA   </w:t>
      </w:r>
      <w:r>
        <w:rPr>
          <w:rFonts w:cs="Symbol" w:ascii="Symbol" w:hAnsi="Symbol"/>
        </w:rPr>
        <w:t>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. LA CLASSE ALL’INIZIO DELL'ANNO RISPETTO A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 xml:space="preserve">C1. </w:t>
        <w:tab/>
        <w:t>Ambiente e  scuola di provenienza</w:t>
      </w:r>
      <w:r>
        <w:rPr/>
        <w:t> :</w:t>
      </w:r>
    </w:p>
    <w:tbl>
      <w:tblPr>
        <w:tblW w:w="10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C2.</w:t>
        <w:tab/>
        <w:t>Applicazione e interesse :</w:t>
      </w:r>
    </w:p>
    <w:tbl>
      <w:tblPr>
        <w:tblW w:w="10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</w:rPr>
        <w:t>C3.</w:t>
        <w:tab/>
        <w:t>Rendimento :</w:t>
      </w:r>
    </w:p>
    <w:tbl>
      <w:tblPr>
        <w:tblW w:w="10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</w:rPr>
        <w:t>C4.</w:t>
        <w:tab/>
        <w:t>Comportamento</w:t>
      </w:r>
      <w:r>
        <w:rPr/>
        <w:t> :</w:t>
      </w:r>
    </w:p>
    <w:tbl>
      <w:tblPr>
        <w:tblW w:w="10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</w:rPr>
        <w:t xml:space="preserve">C5. </w:t>
        <w:tab/>
        <w:t>Problemi specifici</w:t>
      </w:r>
      <w:r>
        <w:rPr/>
        <w:t> :</w:t>
      </w:r>
    </w:p>
    <w:tbl>
      <w:tblPr>
        <w:tblW w:w="10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D. SITUAZIONE INIZIALE DI ALUNNI CON PARTICOLARI PROBLEMI</w:t>
      </w:r>
    </w:p>
    <w:p>
      <w:pPr>
        <w:pStyle w:val="Normal"/>
        <w:rPr/>
      </w:pPr>
      <w:r>
        <w:rPr/>
        <w:t>.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</w:t>
      </w:r>
      <w:r>
        <w:rPr/>
        <w:t>. 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E. METODOLOGIA ADOTTATA DAI CONSIGLI DI CLASSE NEL CORSO DEL/DEGLI ANNO/I PER PERVENIRE AL RAGGIUNGIMENTO DEGLI OBIETTIVI, CON UNA SINTESI DELLE PRINCIPALI ESPERIENZE INTEGRATIVE E DI SOSTEGNO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. LA CLASSE OG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. alunni … 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schi ………………………………………………………………………..</w:t>
      </w:r>
    </w:p>
    <w:p>
      <w:pPr>
        <w:pStyle w:val="Normal"/>
        <w:rPr/>
      </w:pPr>
      <w:r>
        <w:rPr/>
        <w:t xml:space="preserve">    </w:t>
      </w:r>
      <w:r>
        <w:rPr/>
        <w:t>Femmine 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ipetenti di prima …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ipetenti delle classi  precedenti … 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ivello di socializzazione raggiunto.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. OBIETTIVI EDUCATIVI PREVISTI ALL’INIZIO DELL’ANNO:</w:t>
      </w:r>
    </w:p>
    <w:p>
      <w:pPr>
        <w:pStyle w:val="Normal"/>
        <w:ind w:left="360" w:hanging="0"/>
        <w:rPr/>
      </w:pPr>
      <w:r>
        <w:rPr/>
        <w:t>.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.  RISULTATI RAGGIUNTI</w:t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MPORTAMENT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42"/>
        <w:gridCol w:w="4987"/>
        <w:gridCol w:w="3270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O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TTORI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NNI</w:t>
            </w:r>
          </w:p>
        </w:tc>
      </w:tr>
      <w:tr>
        <w:trPr/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TTIM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festa un comportamento sempre corretto, responsabile, rispettoso delle regole e si relaziona in modo positivo all’interno della comunità scolastica. Collabora in modo propositivo alla vita della classe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ISTINTO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festa un comportamento corretto e sempre rispettoso delle regole e si relaziona in modo positivo all’interno della comunità scolastica. Collabora volentieri alla vita della classe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ON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petta le regole e si relaziona in modo generalmente corretto all’interno della comunità scolastica; riconosce i ruoli insiti nella relazione educativa. Collabora alla vita della classe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ISCRETO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petta le regole e si relaziona in modo positivo all’interno della comunità scolastica solo se sollecitato. Generalmente riconosce i ruoli insiti nella relazione educativa. Collabora  alla vita della classe in modo discontinuo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UFFICIENTE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ve essere spesso richiamato al rispetto delle regole e si relaziona all’interno della comunità scolastica in modo poco corretto; </w:t>
            </w:r>
            <w:bookmarkStart w:id="0" w:name="_GoBack"/>
            <w:r>
              <w:rPr/>
              <w:t xml:space="preserve">la collaborazione alla vita della classe è poco costruttiva. </w:t>
            </w:r>
            <w:bookmarkEnd w:id="0"/>
            <w:r>
              <w:rPr/>
              <w:t xml:space="preserve">Riconosce saltuariamente i ruoli insiti nella relazione educativa.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ON SUFFICIENTE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 rispetta le regole di comportamento, disturba le attività della classe e non si relaziona correttamente all’interno della comunità scolastica. Non riconosce i ruoli insiti nella relazione educativa.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ATTIVITA’ INTEGR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- </w:t>
      </w:r>
      <w:r>
        <w:rPr>
          <w:u w:val="single"/>
        </w:rPr>
        <w:t xml:space="preserve">Visite  di istruzione   </w:t>
      </w:r>
      <w:r>
        <w:rPr/>
        <w:t>(mete – date – materie interess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…………………………………………………………………………………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  <w:t>Aspetti positivi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Tutte le attività integrative proposte hanno suscitato l’interesse dei ragazzi.………………………………………………………………………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  <w:t>Aspetti negativi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1. ATTIVITÀ  DI RECUPE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hd w:fill="E5E5E5" w:val="clear"/>
        <w:suppressAutoHyphens w:val="true"/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  <w:t>Materie ed eventuali temp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shd w:fill="E5E5E5" w:val="clear"/>
        <w:suppressAutoHyphens w:val="true"/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  <w:t>Alunni interessa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shd w:fill="E5E5E5" w:val="clear"/>
        <w:suppressAutoHyphens w:val="true"/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  <w:t>Risultati raggiun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Difficoltà incontra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__________________________________________________________________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2. ATTIVITÀ  DI POTENZIA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hd w:fill="E5E5E5" w:val="clear"/>
        <w:suppressAutoHyphens w:val="true"/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  <w:t>Materie ed eventuali temp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shd w:fill="E5E5E5" w:val="clear"/>
        <w:suppressAutoHyphens w:val="true"/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  <w:t>Alunni interessa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shd w:fill="E5E5E5" w:val="clear"/>
        <w:suppressAutoHyphens w:val="true"/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  <w:t>Risultati raggiun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u w:val="single"/>
        </w:rPr>
        <w:t xml:space="preserve">- Difficoltà incontrate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0" w:hanging="142"/>
        <w:textAlignment w:val="baseline"/>
        <w:rPr>
          <w:b/>
          <w:b/>
        </w:rPr>
      </w:pPr>
      <w:r>
        <w:rPr/>
        <w:t>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0" w:hanging="142"/>
        <w:textAlignment w:val="baseline"/>
        <w:rPr>
          <w:b/>
          <w:b/>
        </w:rPr>
      </w:pPr>
      <w:r>
        <w:rPr/>
        <w:t>………………………………………………………………………………</w:t>
      </w:r>
      <w:r>
        <w:rPr/>
        <w:t>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. PROGETTI EFFETTUA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>
          <w:bCs/>
          <w:u w:val="single"/>
        </w:rPr>
        <w:t>Aspetti positivi e/o negativi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  <w:u w:val="single"/>
        </w:rPr>
        <w:t>N. 6  ALUNNI CON PARTICOLARI PROBLE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textAlignment w:val="baseline"/>
        <w:rPr/>
      </w:pPr>
      <w:r>
        <w:rPr/>
        <w:t>Eventuale sostegno: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textAlignment w:val="baseline"/>
        <w:rPr/>
      </w:pPr>
      <w:r>
        <w:rPr/>
        <w:t>Coinvolgimento delle famiglie: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textAlignment w:val="baseline"/>
        <w:rPr/>
      </w:pPr>
      <w:r>
        <w:rPr/>
        <w:t>Iniziative della scuola:………………………………………………………………………………………….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>Obiettivi raggiunti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o allegati i programmi effettivamente svolti dai singoli doc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</w:t>
        <w:tab/>
        <w:t>, il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Firma del coordinato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rPr/>
      </w:pPr>
      <w:r>
        <w:rPr/>
        <w:t>I Docenti del Consiglio di Cl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erpentin Hollow">
    <w:altName w:val="Times New Roman"/>
    <w:charset w:val="00"/>
    <w:family w:val="auto"/>
    <w:pitch w:val="variable"/>
  </w:font>
  <w:font w:name="Desdemona">
    <w:altName w:val="Gabriola"/>
    <w:charset w:val="00"/>
    <w:family w:val="decorative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98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2"/>
      <w:numFmt w:val="upperLetter"/>
      <w:lvlText w:val="%1)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2"/>
      <w:numFmt w:val="upperLetter"/>
      <w:lvlText w:val="%1)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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cs="Palatino Linotype"/>
      <w:b w:val="false"/>
      <w:bCs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Palatino Linotype" w:hAnsi="Palatino Linotype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58:00Z</dcterms:created>
  <dc:creator>IC ROSMINI</dc:creator>
  <dc:description/>
  <dc:language>en-US</dc:language>
  <cp:lastModifiedBy>Preside</cp:lastModifiedBy>
  <cp:lastPrinted>2016-01-11T11:21:00Z</cp:lastPrinted>
  <dcterms:modified xsi:type="dcterms:W3CDTF">2018-05-28T10:58:00Z</dcterms:modified>
  <cp:revision>2</cp:revision>
  <dc:subject/>
  <dc:title/>
</cp:coreProperties>
</file>