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b/>
          <w:b/>
          <w:szCs w:val="32"/>
        </w:rPr>
      </w:pPr>
      <w:r>
        <w:rPr>
          <w:b/>
          <w:szCs w:val="32"/>
        </w:rPr>
        <w:t>DICHIARAZIONE DI DISPONIBILITA’ DEL DOCENTE A SOSTITUIRE I COLLEGHI ASSENTI NELL’ANNO SCOLASTICO 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>
          <w:szCs w:val="32"/>
        </w:rPr>
      </w:pPr>
      <w:r>
        <w:rPr>
          <w:szCs w:val="32"/>
        </w:rPr>
        <w:t xml:space="preserve">_______ SOTTOSCRITT ____   __________________________________________ DOCENTE 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/>
      </w:pPr>
      <w:r>
        <w:rPr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 </w:t>
      </w:r>
      <w:r>
        <w:rPr>
          <w:szCs w:val="32"/>
        </w:rPr>
        <w:t xml:space="preserve">DI RUOLO  </w:t>
      </w:r>
      <w:r>
        <w:rPr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 xml:space="preserve">    NON DI RUOLO    IN SERVIZIO PRESSO ______________________ 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rPr>
          <w:szCs w:val="32"/>
        </w:rPr>
      </w:pPr>
      <w:r>
        <w:rPr>
          <w:szCs w:val="32"/>
        </w:rPr>
        <w:t>PER N. _________   ORE SETTIMANALI PER L’INSEGNAMENTO DI ___________________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480"/>
        <w:jc w:val="center"/>
        <w:rPr>
          <w:b/>
          <w:b/>
          <w:szCs w:val="32"/>
        </w:rPr>
      </w:pPr>
      <w:r>
        <w:rPr>
          <w:b/>
          <w:szCs w:val="32"/>
        </w:rPr>
        <w:t>DICHIARA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jc w:val="both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02933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-81.05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2"/>
        </w:rPr>
        <w:t xml:space="preserve">LA PROPRIA  </w:t>
      </w:r>
      <w:r>
        <w:rPr>
          <w:b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32"/>
        </w:rPr>
        <w:t xml:space="preserve">    DISPONIBILITA’</w:t>
      </w:r>
      <w:r>
        <w:rPr>
          <w:szCs w:val="32"/>
        </w:rPr>
        <w:t xml:space="preserve">   </w:t>
      </w:r>
      <w:r>
        <w:rPr>
          <w:b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179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Cs w:val="32"/>
        </w:rPr>
        <w:t xml:space="preserve">    NON DISPONIBILITA’</w:t>
      </w:r>
      <w:r>
        <w:rPr>
          <w:szCs w:val="32"/>
        </w:rPr>
        <w:t xml:space="preserve"> , LIMITATAMENTE AL CORRENTE ANNO SCOLASTICO, AD EVENTUALE  SOSTITUZIONE DI COLLEGHI ASSENTI PER UN PERIODO NON SUPERIORE A GIORNI DIECI, DA EFFETTUARSI PER N. _______ ORE SETTIMANALI IN ECCEDENZA ALL’ORARIO D’OBBLIGO, POSSIBILMENTE NEI GIORNI E NELLE ORE SOTTOINDICATI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011"/>
        <w:gridCol w:w="1012"/>
        <w:gridCol w:w="1012"/>
        <w:gridCol w:w="1012"/>
        <w:gridCol w:w="1013"/>
        <w:gridCol w:w="1072"/>
        <w:gridCol w:w="1013"/>
        <w:gridCol w:w="10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^ O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^ O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^ OR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NS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^ O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^ OR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LUN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MART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MERCOL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GIOVE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VENERDI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pacing w:lineRule="auto" w:line="360"/>
              <w:rPr/>
            </w:pPr>
            <w:r>
              <w:rPr/>
              <w:t>SABAT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jc w:val="both"/>
        <w:rPr/>
      </w:pPr>
      <w:r>
        <w:rPr>
          <w:szCs w:val="32"/>
        </w:rPr>
        <w:t>DICHIARA, ALTRESI’, DI ESSERE A CONOSCENZA CHE LE ORE INDICATE, PUR SE INSERITE NEL QUADRO ORARIO, SARANNO RETRIBUITE SOLO SE EFFETTIVAMENTE PRESTATE E CHE DURANTE TALI ORE, QUALORA NON INTERVENGANO NECESSITA’ DI SOSTITUZIONE, IL DOCENTE NON SARA’ TENUTO A RIMANERE A SCUOLA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  <w:t>DATA ________________________</w:t>
        <w:tab/>
        <w:t>IL DOCENTE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spacing w:lineRule="auto" w:line="360"/>
        <w:rPr>
          <w:szCs w:val="32"/>
        </w:rPr>
      </w:pPr>
      <w:r>
        <w:rPr>
          <w:szCs w:val="32"/>
        </w:rPr>
        <w:tab/>
        <w:t xml:space="preserve">                                                               ____________________________</w:t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724535" cy="6826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jc w:val="center"/>
      <w:rPr/>
    </w:pPr>
    <w:r>
      <w:rPr>
        <w:b/>
        <w:bCs/>
        <w:i/>
        <w:iCs/>
      </w:rPr>
      <w:t>Via Mazzini, 39- 22030 Pusiano    Tel. 031/655944 – 031/658729  Fax 031/657136</w:t>
    </w:r>
  </w:p>
  <w:p>
    <w:pPr>
      <w:pStyle w:val="Header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00:00Z</dcterms:created>
  <dc:creator>Marcella</dc:creator>
  <dc:description/>
  <dc:language>en-US</dc:language>
  <cp:lastModifiedBy>Utente</cp:lastModifiedBy>
  <cp:lastPrinted>2001-11-13T00:28:00Z</cp:lastPrinted>
  <dcterms:modified xsi:type="dcterms:W3CDTF">2017-10-13T09:00:00Z</dcterms:modified>
  <cp:revision>2</cp:revision>
  <dc:subject/>
  <dc:title>Prot</dc:title>
</cp:coreProperties>
</file>