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56"/>
        </w:rPr>
      </w:pPr>
      <w:r>
        <w:rPr>
          <w:rFonts w:cs="Calibri" w:ascii="Calibri" w:hAnsi="Calibri"/>
          <w:b/>
          <w:sz w:val="56"/>
        </w:rPr>
        <w:t>REGISTRO DEI VERBALI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Anno Scolastico 2017 - 2018</w:t>
        <w:tab/>
        <w:tab/>
        <w:tab/>
        <w:t>Classe … - Sezione …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ELENCO DEI COMPONENTI IL CONSIGLIO DI CLASS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/>
      </w:pPr>
      <w:r>
        <w:rPr/>
        <w:t>EQUIPE PEDAGOGICA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883"/>
        <w:gridCol w:w="3882"/>
        <w:gridCol w:w="1352"/>
      </w:tblGrid>
      <w:tr>
        <w:trPr>
          <w:trHeight w:val="470" w:hRule="atLeast"/>
        </w:trPr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 E NOME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a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</w:t>
            </w:r>
          </w:p>
        </w:tc>
      </w:tr>
      <w:tr>
        <w:trPr/>
        <w:tc>
          <w:tcPr>
            <w:tcW w:w="5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ESIDENTE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talian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gles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° Lingua comunitaria (____________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ori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eografi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atematic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cienz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cnologi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formatic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usic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rte e immagi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cienze motori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ittadinanza e Costituzio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ligione cattolic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tività alternative ________________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tività di sostegn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Nota: Evidenziare con (*) il docente con funzioni di Coordinatore dell’equipe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center"/>
        <w:rPr/>
      </w:pPr>
      <w:r>
        <w:rPr/>
        <w:t>GENITORI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3969"/>
        <w:gridCol w:w="1306"/>
      </w:tblGrid>
      <w:tr>
        <w:trPr>
          <w:trHeight w:val="386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 E NOM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52:00Z</dcterms:created>
  <dc:creator>Morice</dc:creator>
  <dc:description/>
  <dc:language>en-US</dc:language>
  <cp:lastModifiedBy>Utente</cp:lastModifiedBy>
  <cp:lastPrinted>2016-02-01T11:12:00Z</cp:lastPrinted>
  <dcterms:modified xsi:type="dcterms:W3CDTF">2017-10-10T11:52:00Z</dcterms:modified>
  <cp:revision>2</cp:revision>
  <dc:subject/>
  <dc:title/>
</cp:coreProperties>
</file>