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9760</wp:posOffset>
                </wp:positionH>
                <wp:positionV relativeFrom="paragraph">
                  <wp:posOffset>93980</wp:posOffset>
                </wp:positionV>
                <wp:extent cx="2318385" cy="648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0" cy="64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0070C0"/>
                                <w:lang w:val="it-IT" w:bidi="ar-SA"/>
                              </w:rPr>
                              <w:t>PIANO DI LAVO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Anno scolastico 2017-2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8pt;margin-top:7.4pt;width:182.5pt;height:5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Calibri"/>
                          <w:color w:val="0070C0"/>
                          <w:lang w:val="it-IT" w:bidi="ar-SA"/>
                        </w:rPr>
                        <w:t>PIANO DI LAVO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>Anno scolastico 2017-201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cuola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lesso di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asse…………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cente………………………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sciplina…………………………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 Presentazione della classe</w:t>
      </w:r>
      <w:r>
        <w:rPr>
          <w:rFonts w:cs="Calibri" w:ascii="Calibri" w:hAnsi="Calibri"/>
        </w:rPr>
        <w:t xml:space="preserve"> (composizione, caratteristiche, comportamenti, modalità relazionali…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 Situazione iniziale della classe</w:t>
      </w:r>
      <w:r>
        <w:rPr>
          <w:rFonts w:cs="Calibri" w:ascii="Calibri" w:hAnsi="Calibri"/>
        </w:rPr>
        <w:t xml:space="preserve"> (in riferimento a: prove d’ingresso, osservazioni sistematiche, eventuali passaggi di informazioni…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3. Traguardi per lo sviluppo delle competenze nella disciplina al termine dell’anno scolastico        </w:t>
      </w:r>
      <w:r>
        <w:rPr>
          <w:rFonts w:cs="Calibri" w:ascii="Calibri" w:hAnsi="Calibri"/>
        </w:rPr>
        <w:t>(Indicazioni Nazionali 2012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Obiettivi di apprendimento (conoscenze ed abilità)</w:t>
      </w:r>
    </w:p>
    <w:p>
      <w:pPr>
        <w:pStyle w:val="Normal"/>
        <w:rPr/>
      </w:pPr>
      <w:r>
        <w:rPr>
          <w:rFonts w:cs="Calibri" w:ascii="Calibri" w:hAnsi="Calibri"/>
        </w:rPr>
        <w:t>(Indicazioni Nazionali 201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5. Aree di processo (RAV- PIANO DI MIGLIORAMENTO: priorità e traguardi, obiettivi di processo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Progetti, uscite, laboratori multidisciplinari ed interdisciplinar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 Interventi individualizzati per recupero e approfondiment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8. Sussidi che si intendono utilizzar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9. Metodolog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lezione frontale e/o dialogata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nversazioni e discussion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problem solving     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lavoro individual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operative learning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rrezione collettiva dei compiti</w:t>
      </w:r>
    </w:p>
    <w:p>
      <w:pPr>
        <w:pStyle w:val="Normal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ricerche individuali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lassi apert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altr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0. Verifica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ipologie di verifiche utilizzate a scopo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. formativo o diagnostico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domande informali durante la lezione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ntrollo del lavoro domestico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test di comprensione           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esercizi orali, scritti o grafici</w:t>
      </w:r>
    </w:p>
    <w:p>
      <w:pPr>
        <w:pStyle w:val="Normal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produzione scritta o grafica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simulazioni Prove d’esam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mpiti di realtà                    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simulazioni Prove Invalsi</w:t>
      </w:r>
    </w:p>
    <w:p>
      <w:pPr>
        <w:pStyle w:val="Normal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prove comuni d’Istituto       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altr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. sommativo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interrogazioni orali               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test di comprensione</w:t>
      </w:r>
    </w:p>
    <w:p>
      <w:pPr>
        <w:pStyle w:val="Normal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prove scritte di diverso tipo                                        </w:t>
      </w: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altr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cansione temporale delle verifiche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o delle prove previste per quadrimestre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empi di svolgimento di massima delle singole prove: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Calibri" w:ascii="Calibri" w:hAnsi="Calibri"/>
          <w:b/>
        </w:rPr>
        <w:t>11. Valutazion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 riferimento alle griglie deliberate dal Collegio docenti all’interno del P.O.F. specificare i criteri e le modalità di valutazion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Calibri" w:ascii="Calibri" w:hAnsi="Calibri"/>
          <w:b/>
        </w:rPr>
        <w:t>12. Comunicazione con le famigli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ricevimento settimanale su richiesta delle famiglie e con appuntamen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municazioni scritte sul libretto personale dell’alunn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convocazione dei genitori (se necessario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o</w:t>
      </w:r>
      <w:r>
        <w:rPr>
          <w:rFonts w:cs="Calibri" w:ascii="Calibri" w:hAnsi="Calibri"/>
        </w:rPr>
        <w:t xml:space="preserve"> altr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a                                                                                                          firm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isto il Dirigente Scolasti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96595" cy="6807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Istituto Comprensivo di Scuola Primaria e Secondaria di Primo Grad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8"/>
        <w:szCs w:val="8"/>
      </w:rPr>
    </w:pPr>
    <w:r>
      <w:rPr>
        <w:sz w:val="8"/>
        <w:szCs w:val="8"/>
      </w:rPr>
      <w:drawing>
        <wp:inline distT="0" distB="0" distL="0" distR="0">
          <wp:extent cx="657860" cy="7429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  <w:t>Istituto Comprensivo “A. Rosmini”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  <w:t>Scuola Primaria e secondaria di I Grado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  <w:t>Via Mazzini, 39- 22030 Pusiano Tel. 031/655944 - Fax 031/657136</w:t>
    </w:r>
  </w:p>
  <w:p>
    <w:pPr>
      <w:pStyle w:val="Normal"/>
      <w:autoSpaceDE w:val="false"/>
      <w:jc w:val="center"/>
      <w:rPr/>
    </w:pPr>
    <w:r>
      <w:rPr>
        <w:b/>
        <w:bCs/>
        <w:i/>
        <w:iCs/>
        <w:color w:val="000000"/>
      </w:rPr>
      <w:t xml:space="preserve">E-mail: </w:t>
    </w:r>
    <w:r>
      <w:rPr>
        <w:b/>
        <w:bCs/>
        <w:i/>
        <w:iCs/>
        <w:color w:val="0000FF"/>
      </w:rPr>
      <w:t xml:space="preserve">COIC802007@istruzione.it </w:t>
    </w:r>
    <w:r>
      <w:rPr>
        <w:b/>
        <w:bCs/>
        <w:i/>
        <w:iCs/>
        <w:color w:val="000000"/>
      </w:rPr>
      <w:t>web: www.icrosminipusiano.gov.it</w:t>
    </w:r>
  </w:p>
  <w:p>
    <w:pPr>
      <w:pStyle w:val="Header"/>
      <w:jc w:val="center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  <w:t>Posta elettronica certificata: COIC802007@pec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3:57:00Z</dcterms:created>
  <dc:creator>Utente</dc:creator>
  <dc:description/>
  <cp:keywords/>
  <dc:language>en-US</dc:language>
  <cp:lastModifiedBy>Francesco Manzocchi</cp:lastModifiedBy>
  <cp:lastPrinted>2012-09-04T10:08:00Z</cp:lastPrinted>
  <dcterms:modified xsi:type="dcterms:W3CDTF">2017-10-10T06:06:00Z</dcterms:modified>
  <cp:revision>3</cp:revision>
  <dc:subject/>
  <dc:title/>
</cp:coreProperties>
</file>