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053"/>
        <w:gridCol w:w="1920"/>
        <w:gridCol w:w="1701"/>
        <w:gridCol w:w="1870"/>
        <w:gridCol w:w="1780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ORARIO DI RICEVIMENTO  SECONDARIA DI EUPILIO  A. S. 2017/2018</w:t>
            </w:r>
          </w:p>
        </w:tc>
      </w:tr>
      <w:tr>
        <w:trPr/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GNOM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GIORN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dalle or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2"/>
              </w:rPr>
            </w:pPr>
            <w:r>
              <w:rPr>
                <w:rFonts w:cs="Verdana" w:ascii="Verdana" w:hAnsi="Verdana"/>
                <w:sz w:val="20"/>
                <w:szCs w:val="22"/>
              </w:rPr>
              <w:t>alle or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TTIN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LI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IOV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RTACCH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OREN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NER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5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BIANCHI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U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T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5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BIANCHI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ACO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GINA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ALENT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IOVEDI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OSCHETT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IVIA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IOVEDI’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CCOLEL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T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I e IV del mes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5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OM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UC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NER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5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RSAR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URIZ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RCOL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.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LL’ACQU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RCOL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5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FONT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S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5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OR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STE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NER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5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RIGERI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IA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NER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RUET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LET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T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.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CR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NU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IOV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GRÌ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NER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.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AB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7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SAL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VE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NER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9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8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TAROTOND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OSAL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BA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5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9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LTE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IORG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ART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.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SS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ESSAND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VENER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3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MURATORI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E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5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ICOS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NTONE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.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3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LLIZZON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NU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IOV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55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4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IROVA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GABRIEL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RCOL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.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5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DAELL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FRANCES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UNEDÌ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1.0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.0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6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BON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R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ABAT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00 o 12.00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 settimane alter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.55 o 13.00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819" w:leader="none"/>
        <w:tab w:val="left" w:pos="5540" w:leader="none"/>
        <w:tab w:val="right" w:pos="9638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Palatino Linotype" w:hAnsi="Palatino Linotype" w:cs="Palatino Linotype"/>
      <w:b w:val="false"/>
      <w:bCs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Palatino Linotype" w:hAnsi="Palatino Linotyp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ascii="Calibri" w:hAnsi="Calibri" w:cs="Calibri"/>
      <w:sz w:val="22"/>
      <w:szCs w:val="22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12" w:hanging="355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9:44:00Z</dcterms:created>
  <dc:creator>IC ROSMINI</dc:creator>
  <dc:description/>
  <cp:keywords/>
  <dc:language>en-US</dc:language>
  <cp:lastModifiedBy>Utente</cp:lastModifiedBy>
  <cp:lastPrinted>2017-09-02T10:03:00Z</cp:lastPrinted>
  <dcterms:modified xsi:type="dcterms:W3CDTF">2017-10-30T10:22:00Z</dcterms:modified>
  <cp:revision>46</cp:revision>
  <dc:subject/>
  <dc:title/>
</cp:coreProperties>
</file>