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Assegnazione docenti 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Scuola Primaria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A.S. 2017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363"/>
        <w:gridCol w:w="360"/>
        <w:gridCol w:w="1260"/>
        <w:gridCol w:w="6"/>
        <w:gridCol w:w="354"/>
        <w:gridCol w:w="1440"/>
        <w:gridCol w:w="360"/>
        <w:gridCol w:w="1260"/>
        <w:gridCol w:w="387"/>
        <w:gridCol w:w="1256"/>
      </w:tblGrid>
      <w:tr>
        <w:trPr>
          <w:trHeight w:val="4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scipline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PUSIANO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color w:val="0070C0"/>
                <w:sz w:val="20"/>
                <w:szCs w:val="20"/>
                <w:lang w:val="de-D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4^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 5^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ab/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8A54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u w:val="single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4363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43634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4363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  <w:u w:val="single"/>
              </w:rPr>
            </w:pPr>
            <w:r>
              <w:rPr>
                <w:rFonts w:cs="Helvetica" w:ascii="Arial Black" w:hAnsi="Arial Black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  <w:u w:val="single"/>
              </w:rPr>
            </w:pPr>
            <w:r>
              <w:rPr>
                <w:rFonts w:cs="Helvetica" w:ascii="Arial Black" w:hAnsi="Arial Black"/>
                <w:sz w:val="18"/>
                <w:szCs w:val="18"/>
                <w:u w:val="single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u w:val="single"/>
              </w:rPr>
            </w:pPr>
            <w:r>
              <w:rPr>
                <w:rFonts w:cs="Helvetica" w:ascii="Arial Black" w:hAnsi="Arial Black"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u w:val="singl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u w:val="single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u w:val="singl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  <w:highlight w:val="yellow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color w:val="99CC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C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EN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8  ORE</w:t>
            </w:r>
          </w:p>
        </w:tc>
      </w:tr>
      <w:tr>
        <w:trPr>
          <w:trHeight w:val="5183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QUISTAPACE  17 ore cl. 1^                            17 ore       + 1 mensa                                 + 3 ½  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ESCHI           11 ore cl.  1^                           11 ore                                                              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INATI                   14 ore cl. 2^+ 8 ore cl. 4^      22 ore                                                              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NZERI               14½ ore cl.2^+5 ore cl. 3^    19 ½ ore   + 1 mensa                                  + 1  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ANOSSI              14 ½  ore cl 3^                        14 ½ ore                                                      + 7 ½ 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FRIGERIO             20 ore cl.4^                             20 ore       + 1 mensa                                  + ½  ora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INI                    8½ ore cl. 3^+9 ore cl. 5^      17 ore       + 2 mense + 1 mensa Sec.       + ½  o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ZZUCCONI       19  ore cl.5^                            19 ore       + 2 mense                                      /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OTTELLI (ROSSINI) 2 ore cl 5^                                           + 3 mense                                 + 8 ½ ore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ORGONOV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10½ ore cl. 1^+ 8 ½ cl.4^       19 ore       + 2 mense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BENEDETTO    10 ore cl. 2^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RE                     8 ore cl. 1^+ 14 ore cl.5                                </w:t>
            </w:r>
          </w:p>
          <w:p>
            <w:pPr>
              <w:pStyle w:val="Normal"/>
              <w:ind w:left="644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R.C.  10 ore REN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+ 7 ½ ( Vanossi Elisabetta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55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83"/>
        <w:gridCol w:w="919"/>
        <w:gridCol w:w="920"/>
        <w:gridCol w:w="283"/>
        <w:gridCol w:w="991"/>
        <w:gridCol w:w="426"/>
        <w:gridCol w:w="1137"/>
        <w:gridCol w:w="287"/>
        <w:gridCol w:w="1129"/>
        <w:gridCol w:w="991"/>
        <w:gridCol w:w="426"/>
        <w:gridCol w:w="991"/>
        <w:gridCol w:w="857"/>
        <w:gridCol w:w="14"/>
        <w:gridCol w:w="28"/>
        <w:gridCol w:w="135"/>
      </w:tblGrid>
      <w:tr>
        <w:trPr>
          <w:trHeight w:val="25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PILIO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   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 1^A      1^B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cl. 2^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cl. 3^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    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 4^A         4^B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  5^A       5^B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7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NGUA ITALIA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SCHIRRIPA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TEMA TIC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 SERP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 SERPIO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COLOMBO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TOR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Sanfilip po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OGRA  F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CIENZ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 SERP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PRO SERPIO</w:t>
            </w: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FORM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trike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GLESE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1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IMMAGI NE</w:t>
            </w:r>
          </w:p>
        </w:tc>
        <w:tc>
          <w:tcPr>
            <w:tcW w:w="28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42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USICA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D. MOTOR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 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 N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LIGIO N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ABORA TO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 xml:space="preserve">2.PRO SERPIO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1. FRIGE RI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color w:val="FFC000"/>
                <w:sz w:val="16"/>
                <w:szCs w:val="16"/>
              </w:rPr>
              <w:t>2.PRO SERPI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D99594"/>
                <w:sz w:val="16"/>
                <w:szCs w:val="16"/>
              </w:rPr>
              <w:t>1. GORZ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1. BRENNA</w:t>
            </w:r>
            <w:r>
              <w:rPr>
                <w:sz w:val="18"/>
                <w:szCs w:val="18"/>
              </w:rPr>
              <w:t>2. GEROS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ndalus"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2.BUTTI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1. </w:t>
            </w: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.COLOMBO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AMAL FI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2.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color w:val="00B050"/>
                <w:sz w:val="16"/>
                <w:szCs w:val="16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  <w:r>
              <w:rPr>
                <w:rFonts w:cs="Arial Black" w:ascii="Arial Black" w:hAnsi="Arial Black"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z w:val="16"/>
                <w:szCs w:val="16"/>
              </w:rPr>
              <w:t>1.</w:t>
            </w: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 BRENNA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  <w:sz w:val="20"/>
                <w:szCs w:val="20"/>
              </w:rPr>
              <w:t>3. CATANES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b/>
              </w:rPr>
              <w:t>30  OR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4" w:hRule="atLeast"/>
        </w:trPr>
        <w:tc>
          <w:tcPr>
            <w:tcW w:w="10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b/>
                <w:bCs/>
              </w:rPr>
              <w:t xml:space="preserve">.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SERPIO       10 ore cl. 1^A + 10 ore cl. 1^B                 20 ore          + 1 mensa                              + ½  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  FRIGERIO C.       18 ore cl. 1^A                                          18 ore          + 2 mense                              + 1 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 GORZA               18 ore cl. 1^B                                          18 ore          + 2 mense                              + 1 ora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  BRENNA             11ore cl. 2^ + 8 ore cl. 5^A                      19 ore          + 2 men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.  GEROSA             17 ore cl. 2^                                            17 ore          + 2 mense                              + 2 ore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 REDAELLI M.L    17 ore cl. 3^                                            17 ore          + 2 mense                              + 2 ore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.  SCHIRRIPA         11  ore  cl. 3^ + 10 ore cl. 5^A                   21 ore          + 2 mense ogni 3 sett.                    /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.  BUTTI                  19 ore cl. 4^A                                         19 ore          + 2 mense                                     /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.  RIZZONE</w:t>
              <w:tab/>
              <w:t xml:space="preserve">       9 ore cl. 4^A+12 ore cl. 5^B                      21 ore          + 2 mense ogni 3 sett.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AMALFI             11 ore cl. 4^B                                           11 ore                                             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COLOMBO N.    17 ore  cl. 4^B                                          17 ore          +1 mensa ogni 3 sett.            + 4 ½ o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SANFILIPPO      10 ore  cl. 5^A                                          10 ore          + 3 mense                             + 7 ½ ore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 CATANESE        16 ore  cl. 5^B                                          16 ore          + 2 mense ogni 3 sett.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CASATI (RIVA L.)   (+ 5 ore Proserpio)                                                   +  1 mensa e 2 ogni 3 sett.      + 3  ½ ore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R.C. :  ore 2 cl.3^  REN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e 14        PONTIGGIA (+ Longone)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 4 ½ (Colombo Natalia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 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10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76"/>
        <w:gridCol w:w="1260"/>
        <w:gridCol w:w="491"/>
        <w:gridCol w:w="1188"/>
        <w:gridCol w:w="425"/>
        <w:gridCol w:w="1274"/>
        <w:gridCol w:w="391"/>
        <w:gridCol w:w="1274"/>
        <w:gridCol w:w="425"/>
        <w:gridCol w:w="1478"/>
      </w:tblGrid>
      <w:tr>
        <w:trPr>
          <w:trHeight w:val="410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 xml:space="preserve">PROSERPIO </w:t>
            </w:r>
          </w:p>
        </w:tc>
      </w:tr>
      <w:tr>
        <w:trPr>
          <w:trHeight w:val="2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70C0"/>
                <w:lang w:val="de-DE"/>
              </w:rPr>
            </w:pPr>
            <w:r>
              <w:rPr>
                <w:rFonts w:cs="Helvetica" w:ascii="Helvetica" w:hAnsi="Helvetica"/>
                <w:color w:val="0070C0"/>
                <w:lang w:val="de-DE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4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5</w:t>
            </w:r>
            <w:r>
              <w:rPr>
                <w:b/>
                <w:vertAlign w:val="superscript"/>
              </w:rPr>
              <w:t xml:space="preserve"> a</w:t>
            </w:r>
          </w:p>
        </w:tc>
      </w:tr>
      <w:tr>
        <w:trPr>
          <w:trHeight w:val="5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shd w:fill="0070C0" w:val="clear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D9959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3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  <w:szCs w:val="22"/>
                <w:lang w:val="de-DE"/>
              </w:rPr>
            </w:pPr>
            <w:r>
              <w:rPr>
                <w:rFonts w:cs="Helvetica" w:ascii="Helvetica" w:hAnsi="Helvetica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5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1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E36C0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  <w:p>
            <w:pPr>
              <w:pStyle w:val="Normal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TOTALI</w:t>
            </w:r>
          </w:p>
        </w:tc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 ore</w:t>
            </w:r>
          </w:p>
        </w:tc>
      </w:tr>
      <w:tr>
        <w:trPr>
          <w:trHeight w:val="5012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ANALLI</w:t>
              <w:tab/>
              <w:tab/>
              <w:t>10 ore cl 1^+ 8 ore cl. 2 ^                   18 ore + 4 ore men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COLOMBO</w:t>
              <w:tab/>
              <w:t xml:space="preserve">            18 ore classe 1 ^                                18 ore  </w:t>
              <w:tab/>
              <w:tab/>
              <w:t xml:space="preserve">            + 1 ½ ore  + 2 ½ ore Is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RENNA</w:t>
              <w:tab/>
              <w:tab/>
              <w:t>13 ore  cl.2 ^  (p.t.14 ore)                   13 ore</w:t>
              <w:tab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LONGONI</w:t>
              <w:tab/>
              <w:tab/>
              <w:t>5 ore cl 2 ^ e 3 ^ + 13 ore cl.3^          18 ore + 4 ore mens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PINA</w:t>
              <w:tab/>
              <w:tab/>
              <w:t xml:space="preserve">            2 ore cl 2 ^ + 10 ore cl. 3 ^                 12 ore + 2 ore mens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TAVECCHIO</w:t>
              <w:tab/>
              <w:t xml:space="preserve">            19 ore cl 4^</w:t>
              <w:tab/>
              <w:tab/>
              <w:tab/>
              <w:t xml:space="preserve">           19 ore + 3 ore mensa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SALA</w:t>
              <w:tab/>
              <w:tab/>
              <w:t xml:space="preserve">19 ore cl. 5 ^                                      19 ore + 3 ore mensa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GENOVA</w:t>
              <w:tab/>
              <w:tab/>
              <w:t xml:space="preserve">9 ore in cl 4^+ 9 ore cl 5 ^                  18 ore  + 2 ore cl.5 +2 ore mens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MONTELEONE        8 ore in 1^ + 14 ore cl. 5^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VONA                     8 ore cl.5^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CASATI (RIVA L.)   (+ 6 ore Eupilio)                                                                                            + 5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BOTTELLI (ROSSINI F.)      (+  15 ore Pusiano)                                                                           + 7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R.C.  RENSO</w:t>
              <w:tab/>
              <w:t>ore 10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½ (Emanuela Colomb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3 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21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1276"/>
        <w:gridCol w:w="425"/>
        <w:gridCol w:w="1134"/>
        <w:gridCol w:w="425"/>
        <w:gridCol w:w="1276"/>
        <w:gridCol w:w="1134"/>
        <w:gridCol w:w="425"/>
        <w:gridCol w:w="1134"/>
        <w:gridCol w:w="426"/>
        <w:gridCol w:w="1275"/>
        <w:gridCol w:w="3466"/>
        <w:gridCol w:w="3466"/>
        <w:gridCol w:w="3466"/>
        <w:gridCol w:w="3466"/>
        <w:gridCol w:w="3466"/>
      </w:tblGrid>
      <w:tr>
        <w:trPr>
          <w:trHeight w:val="41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scipline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Longone al Segrin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color w:val="0070C0"/>
                <w:sz w:val="20"/>
                <w:szCs w:val="20"/>
                <w:lang w:val="de-D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sz w:val="20"/>
                <w:szCs w:val="20"/>
              </w:rPr>
            </w:pPr>
            <w:r>
              <w:rPr>
                <w:rFonts w:eastAsia="Calibri" w:cs="Helvetica" w:ascii="Helvetica" w:hAnsi="Helvetica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4^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 5^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6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00B0F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00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6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009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FF6F3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009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B8CCE4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0000" w:val="clear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0000" w:val="clear"/>
              <w:jc w:val="center"/>
              <w:rPr>
                <w:rFonts w:ascii="Arial Black" w:hAnsi="Arial Black" w:cs="Helvetica"/>
                <w:highlight w:val="yellow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ENNA 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  M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B050"/>
                <w:sz w:val="16"/>
                <w:szCs w:val="16"/>
                <w:u w:val="single" w:color="00B050"/>
              </w:rPr>
            </w:pPr>
            <w:r>
              <w:rPr>
                <w:rFonts w:eastAsia="Tahoma" w:cs="Tahoma" w:ascii="Tahoma" w:hAnsi="Tahoma"/>
                <w:b/>
                <w:bCs/>
                <w:color w:val="00B050"/>
                <w:sz w:val="16"/>
                <w:szCs w:val="16"/>
                <w:u w:val="single" w:color="00B05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BRENNA 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9D9D9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.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00B0F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00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339966"/>
                <w:sz w:val="14"/>
                <w:szCs w:val="14"/>
                <w:lang w:val="de-DE"/>
              </w:rPr>
            </w:pPr>
            <w:r>
              <w:rPr>
                <w:rFonts w:eastAsia="Tahoma" w:cs="Tahoma" w:ascii="Tahoma" w:hAnsi="Tahoma"/>
                <w:color w:val="339966"/>
                <w:sz w:val="14"/>
                <w:szCs w:val="1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ahoma" w:hAnsi="Tahoma" w:eastAsia="Tahoma" w:cs="Tahoma"/>
                <w:b/>
                <w:b/>
                <w:bCs/>
                <w:color w:val="339966"/>
                <w:sz w:val="14"/>
                <w:szCs w:val="14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339966"/>
                <w:sz w:val="14"/>
                <w:szCs w:val="1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8  ORE  + assistente mensa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scuola   ore 2 ½ 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CALIGIORE</w:t>
            </w:r>
            <w:r>
              <w:rPr>
                <w:rFonts w:cs="Arial" w:ascii="Arial" w:hAnsi="Arial"/>
                <w:b/>
                <w:sz w:val="20"/>
                <w:szCs w:val="20"/>
              </w:rPr>
              <w:t>:  18 ore cl. 1^                                           18 ore + 1 mensa                                                       + 2 ½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LINTEND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10 ore cl. 1^ + 9 ore cl. 2^                19 ore + 1 mensa                                                       + 1 ½  ore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PONTIGGIA: 19 ore cl. 2^                                            19 ore + 1 mensa + 1 prescuola                              + 1 ora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BRAMBILLA:19 ore cl. 3^                                            19 ore + 1 prescuola                                                 + 2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BRUNELLI: 19 ore cl. 3^                                              19 ore  + 1 prescuola + 1 mensa ogni 3 sett.         + 2 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BRACCHI: 9 ore cl. 3^A +  9 ore cl. 3^B                     18 ore  + 3 mense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VICINI: 18 ore cl. 4^                                                      18 ore  + 2 mense                                                     + 1 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VANOSSI: 10 ore cl. 4^ + 10 ore cl. 5^                       20 ore   + 1 mensa + 1 prescuo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MONACO: 18 ore cl. 5^                                                18  ore  + 2 mense                                                    + 1 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CASATI (PROSERPIO A.)                                            7 ½  ore cl.1^ +2 ore cl. 3^ + 1 mens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R.C.  8 ore PONTIGGIA e  4 ore BRENNA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lack" w:hAnsi="Arial Black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8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48:00Z</dcterms:created>
  <dc:creator>Utente</dc:creator>
  <dc:description/>
  <cp:keywords/>
  <dc:language>en-US</dc:language>
  <cp:lastModifiedBy>Utente</cp:lastModifiedBy>
  <cp:lastPrinted>2017-12-04T13:20:00Z</cp:lastPrinted>
  <dcterms:modified xsi:type="dcterms:W3CDTF">2017-12-15T12:07:00Z</dcterms:modified>
  <cp:revision>5</cp:revision>
  <dc:subject/>
  <dc:title>FOGLIO FIRME DOCENTI PER PRESA CONSEGNA</dc:title>
</cp:coreProperties>
</file>