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Comprensivo Statale “A. Rosmini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sia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GRIGLIA PER LA VALUTAZIONE DELLA PROVA SCRITTA DI LIGNUA STRANIE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ame di Stato della scuola Secondaria di I gr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highlight w:val="cyan"/>
        </w:rPr>
        <w:t>QUESTIONARIO</w:t>
      </w:r>
      <w:r>
        <w:rPr>
          <w:b/>
        </w:rPr>
        <w:t xml:space="preserve"> DI COMPRENSIONE DI UN BRANO ASSEGNA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etenze: comprensione, produzione(organizzazione testi), lessico, sintassi e grammat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  <w:gridCol w:w="416"/>
      </w:tblGrid>
      <w:tr>
        <w:trPr>
          <w:trHeight w:val="3995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SIONE DEL TES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ha compreso 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significato del testo con precisione 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liendo tutte le inferenze</w:t>
              <w:tab/>
              <w:tab/>
              <w:tab/>
              <w:t xml:space="preserve">           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significato del testo con precisione 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liendo buona parte delle inferenze</w:t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il significato del testo  e cogliendo parte delle inferenze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te le informazioni esplicite del testo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 significato globale del testo </w:t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testo in modo parziale cogliendo solo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une informazioni essenziali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testo in modo lacunoso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o poche informazioni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 compreso il testo solo in minima parte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ha compreso il testo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: PERTINENZA E ORGANIZZA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RISPOS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ha risposto alle domande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in modo completo, ben articolato  e originale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in modo completo  e personale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pertinente alle richieste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adeguato  ai concetti chiave</w:t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essenziale,riportando meccanicamente</w:t>
            </w:r>
          </w:p>
          <w:p>
            <w:pPr>
              <w:pStyle w:val="Normal"/>
              <w:ind w:left="14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frasi dal testo dato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inesattezze contenutistiche e rispost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ziali</w:t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modo poco chiaro circa la comunicazione 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varielacu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o ad alcune domande e con scarsa chiarezza</w:t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 eseguito il questionario solo in minima parte</w:t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ha eseguito il questionario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</w:r>
            <w:r>
              <w:rPr>
                <w:sz w:val="28"/>
                <w:szCs w:val="28"/>
              </w:rPr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ENZA SINTATTICO GRAMMATIC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 e applica sempre correttament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rutture sintattiche e grammaticali anche complesse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 e applica  quasi sempre correttamente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strutture sintattiche e grammaticali</w:t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abbastanza correttamente le strutture</w:t>
              <w:tab/>
              <w:tab/>
              <w:t xml:space="preserve">   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 xml:space="preserve">usa  con qualche incertezza le strutture s/g       </w:t>
              <w:tab/>
            </w: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in modo impreciso le strutture</w:t>
              <w:tab/>
              <w:tab/>
              <w:tab/>
              <w:t xml:space="preserve">   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qualche carenza nell’uso dell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tture  s/g</w:t>
              <w:tab/>
              <w:tab/>
              <w:tab/>
              <w:tab/>
              <w:tab/>
              <w:tab/>
              <w:tab/>
              <w:t xml:space="preserve">  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diffuse carenze sintattico/gr.</w:t>
              <w:tab/>
              <w:t xml:space="preserve">           </w:t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ripetute e gravi lacune s/gr.</w:t>
              <w:tab/>
              <w:tab/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solo qualche rara struttura s/gr</w:t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mpetenza morfo-sintattica è totalmente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>assente</w:t>
              <w:tab/>
              <w:tab/>
              <w:tab/>
            </w:r>
            <w:r>
              <w:rPr>
                <w:sz w:val="22"/>
                <w:szCs w:val="22"/>
              </w:rPr>
              <w:tab/>
              <w:tab/>
              <w:tab/>
              <w:tab/>
              <w:t xml:space="preserve">           </w:t>
              <w:tab/>
              <w:tab/>
              <w:t xml:space="preserve"> </w:t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ENZA LESSIC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utilizz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lessico ricco,appropriato ed evoluto</w:t>
              <w:tab/>
              <w:t xml:space="preserve">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n lessico ricco , appropriato e personale</w:t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lessico appropriato ed efficace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lessico convenzionale e corretto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plice e adatto alla comunicazione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ico e approssimativo</w:t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ato e poco chiaro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o qualche termine adeguato </w:t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a quasi utilizzare alcun termine</w:t>
              <w:tab/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la competenza è totalmente assente</w:t>
              <w:tab/>
            </w:r>
            <w:r>
              <w:rPr>
                <w:sz w:val="22"/>
                <w:szCs w:val="22"/>
              </w:rPr>
              <w:tab/>
              <w:tab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RIGLIA PER LA VALUTAZIONE DELLA PROVA SCRITTA DI LIGNUA STRANIERA- ESAME DI TERZA MEDI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STESURA DI UNA </w:t>
      </w:r>
      <w:r>
        <w:rPr>
          <w:b/>
          <w:highlight w:val="cyan"/>
        </w:rPr>
        <w:t>LETTERA</w:t>
      </w:r>
      <w:r>
        <w:rPr>
          <w:b/>
        </w:rPr>
        <w:t xml:space="preserve"> SU TRACCIA ASSEGN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valutazione riguarda : scopo, destinatario, oggetto della lettera, convenzioni grafiche,adeguatezza del registro, pertinenza dell’idea centrale, elaborazione autono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  <w:gridCol w:w="396"/>
      </w:tblGrid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ENZA IDEATIVA E TESTU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ha sviluppato la traccia in mod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articolato, ben organizzato,  personale ed originale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8"/>
                <w:szCs w:val="18"/>
              </w:rPr>
              <w:t>articolato /ben organizzato, personale ed esauriente</w:t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rente alla traccia, coeso e organizzato</w:t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icace e sostanzialmente corretto</w:t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aro ma con elaborazione semplice</w:t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ziale e con poca elaborazione</w:t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ato e  parziale nella comunicazione e lacunoso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ca l’organizzazione del testo</w:t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ato a qualche frase e con molte lacun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tive</w:t>
              <w:tab/>
              <w:tab/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alapena  scrive qualche frase</w:t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mpetenza è totalmente assente</w:t>
              <w:tab/>
              <w:tab/>
              <w:tab/>
              <w:tab/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ENZA SINTATTICO GRAMMATIC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 e applica sempre correttament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rutture sintattiche e grammaticali anche complesse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 e applica  quasi sempre correttamente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strutture sintattiche e grammaticali</w:t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abbastanza correttamente le strutture</w:t>
              <w:tab/>
              <w:tab/>
              <w:t xml:space="preserve">   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a  con qualche incertezza le strutture s/g       </w:t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in modo impreciso le strutture</w:t>
              <w:tab/>
              <w:tab/>
              <w:tab/>
              <w:t xml:space="preserve">  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qualche carenza nell’uso dell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tture  s/g</w:t>
              <w:tab/>
              <w:tab/>
              <w:tab/>
              <w:tab/>
              <w:tab/>
              <w:tab/>
              <w:tab/>
              <w:t xml:space="preserve">   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diffuse carenze sintattico/gr.</w:t>
              <w:tab/>
              <w:t xml:space="preserve">           </w:t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ripetute e gravi lacune s/gr.</w:t>
              <w:tab/>
              <w:tab/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solo qualche rara struttura s/gr</w:t>
              <w:tab/>
              <w:tab/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mpetenza morfo-sintattica è totalmente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nte</w:t>
              <w:tab/>
              <w:tab/>
              <w:tab/>
              <w:tab/>
              <w:tab/>
              <w:tab/>
              <w:tab/>
              <w:t xml:space="preserve">           </w:t>
              <w:tab/>
              <w:tab/>
              <w:t xml:space="preserve"> </w:t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ENZA LESSIC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utilizz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lessico ricco,appropriato ed evoluto</w:t>
              <w:tab/>
              <w:t xml:space="preserve">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n lessico ricco , appropriato e personale</w:t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lessico appropriato ed efficace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lessico convenzionale e corretto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plice e adatto alla comunicazione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ico e approssimativo</w:t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limitato e poco chiaro</w:t>
              <w:tab/>
            </w:r>
            <w:r>
              <w:rPr>
                <w:sz w:val="22"/>
                <w:szCs w:val="22"/>
              </w:rPr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o qualche termine adeguato </w:t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non sa quasi utilizzare alcun termine</w:t>
            </w:r>
            <w:r>
              <w:rPr>
                <w:sz w:val="22"/>
                <w:szCs w:val="22"/>
              </w:rPr>
              <w:tab/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mpetenza è totalmente assente</w:t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9:59:00Z</dcterms:created>
  <dc:creator>Marina Ciccolella</dc:creator>
  <dc:description/>
  <dc:language>en-US</dc:language>
  <cp:lastModifiedBy>Lucia Colomo</cp:lastModifiedBy>
  <dcterms:modified xsi:type="dcterms:W3CDTF">2018-03-19T19:59:00Z</dcterms:modified>
  <cp:revision>2</cp:revision>
  <dc:subject/>
  <dc:title>Istituto Comprensivo St</dc:title>
</cp:coreProperties>
</file>