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32"/>
          <w:szCs w:val="32"/>
        </w:rPr>
      </w:pPr>
      <w:r>
        <w:rPr>
          <w:b/>
          <w:sz w:val="32"/>
          <w:szCs w:val="32"/>
          <w:lang w:val="it-IT"/>
        </w:rPr>
        <w:t xml:space="preserve">BOZZA </w:t>
      </w:r>
      <w:r>
        <w:rPr>
          <w:b/>
          <w:sz w:val="32"/>
          <w:szCs w:val="32"/>
        </w:rPr>
        <w:t>CALENDARIO PER GLI ESAMI DI STATO 2017 – 2018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367"/>
        <w:gridCol w:w="2303"/>
        <w:gridCol w:w="35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Giugno 20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Pusia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Eupili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mart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liminare esame (h 10 da confermar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0-18.00 consegna schede CLASSI TERZ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mercol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italia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e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ezion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giovedì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INGLESE/spagno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e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ezion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vener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matemat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e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ezion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sabat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4.00 ratifica scrit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e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ezione</w:t>
            </w:r>
          </w:p>
        </w:tc>
      </w:tr>
      <w:tr>
        <w:trPr>
          <w:trHeight w:val="6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lun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a h 10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C: 2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mart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li: pomeriggio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ercol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Orali: pomeriggi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giov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</w:rPr>
              <w:t>3C: 5 alunni</w:t>
              <w:tab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 vener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4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sabat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lun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mart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8.30 scrutini A-B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mercol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4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4.30 scrutini A-B-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 giovedì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Ore 8.30 Plenar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e 17.00 Collegio docent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vener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. Istitu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Le riunioni plenarie e gli scrutini si tengono a Pusiano. Le prove d’Esame e le correzioni si svolgono negli specifici plessi.</w:t>
      </w:r>
    </w:p>
    <w:sectPr>
      <w:headerReference w:type="default" r:id="rId2"/>
      <w:type w:val="nextPage"/>
      <w:pgSz w:w="11906" w:h="16838"/>
      <w:pgMar w:left="709" w:right="42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01:00Z</dcterms:created>
  <dc:creator>IC ROSMINI</dc:creator>
  <dc:description/>
  <cp:keywords/>
  <dc:language>en-US</dc:language>
  <cp:lastModifiedBy>Preside</cp:lastModifiedBy>
  <cp:lastPrinted>2016-01-11T11:21:00Z</cp:lastPrinted>
  <dcterms:modified xsi:type="dcterms:W3CDTF">2018-04-06T09:29:00Z</dcterms:modified>
  <cp:revision>3</cp:revision>
  <dc:subject/>
  <dc:title/>
</cp:coreProperties>
</file>