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COMPRENSIVO “A. ROSMINI” – PUSI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IGLIA DI VALUTAZIONE PER LA PROVA SCRITTA DI  MATEMA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OSCENZA DEI CONTENUTI E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 e ben struttur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ple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mple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ù che suffici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fficient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comple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cunos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esistent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 e ben struttur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ple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mple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ù che sufficien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fficient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comple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cunos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esistent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APPLICAZIONE DI REGOLE E TECNICHE DI CALCOLO E'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pre 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ù che suffici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fficientemente corret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cer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fficoltos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mente err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pre 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ù che sufficien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fficientemente corret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cer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fficoltos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mente err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LE RAPPRESENTAZIONI GRAFICHE E L’USO DELLA SIMBOLOGIA SPECIFICA SON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pre corretti e preci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fficientemente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zialmente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cer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fficolto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mente erra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pre corretti e preci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fficientemente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zialmente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cer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fficolto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mente erra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eformattatoHTM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eformattatoHTM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RISOLTO I PROBLEM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completo e accura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corret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abbastanza corret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imprecis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 qualche erro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 molti erro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erra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 ha risolto i problem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completo e accura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corret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abbastanza corret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imprecis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 qualche erro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 molti error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erra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 ha risolto i problem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4" w:footer="0" w:bottom="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5:00Z</dcterms:created>
  <dc:creator>Utente</dc:creator>
  <dc:description/>
  <cp:keywords/>
  <dc:language>en-US</dc:language>
  <cp:lastModifiedBy>Utente</cp:lastModifiedBy>
  <cp:lastPrinted>2012-06-15T10:46:00Z</cp:lastPrinted>
  <dcterms:modified xsi:type="dcterms:W3CDTF">2018-03-26T14:05:00Z</dcterms:modified>
  <cp:revision>3</cp:revision>
  <dc:subject/>
  <dc:title>ISTITUTO COMPRENSIVO “A</dc:title>
</cp:coreProperties>
</file>