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IGLIA COLLOQUIO INTERDISCIPLIN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7217"/>
      </w:tblGrid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1-2 assolutamente negativ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conoscenze totalmente assen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apacità di comunicare i contenuti richiesti</w:t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3  Molto Negativ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 conoscenze contraddistinte da lacune talmente diffuse da presentare scarsissimi e frammentari elementi descrittivi; dimostra   notevole incapacità/ difficoltà espositiva</w:t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4  Negativ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alunno ha conoscenze carente nei dati essenziali per lacune molto ampie anche di semplici dati descrittivi. Espone in modo frammentario,con uso di lessico non sempre appropriato e di una sintassi stentata.</w:t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5 non adeguat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alunno ha conoscenze parziali e frammentarie e competenze inadeguat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esposizione è  stentata/ difficoltosa/insicura/ priva di elementi di organizzazion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ina i dati e coglie i nessi in modo elementare, solo se guidato.</w:t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6 di  soglia minima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conoscenze aderenti agli standard minimi fissati nelle programmazioni/ conosce solo una parte del percorso formativo/mostra conoscenze solo su argomenti concordati e  noti/ necessita di una guida che lo orienti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La preparazione è superficiale/ lacunosa/ incompleta</w:t>
            </w:r>
            <w:r>
              <w:rPr>
                <w:color w:val="FF0000"/>
                <w:sz w:val="18"/>
                <w:szCs w:val="18"/>
              </w:rPr>
              <w:t>/accettabile/basila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one in modo abbastanza chiaro, talvolta in modo mnemonico.</w:t>
            </w:r>
          </w:p>
        </w:tc>
      </w:tr>
      <w:tr>
        <w:trPr>
          <w:trHeight w:val="84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7 discret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alunno ha conoscenze abbastanza complete, anche se di tipo prevalentemente descrittivo / mnemonico/ settoriale (senza capacità di rielaborazione personale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one in modo semplice/ chiaro/ con un lessico abbastanza precis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8 buon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alunno ha conoscenze complete e competenze di buon livello, grazie alle quali  è in grado di rispondere correttamente, impostando un discorso chiaro e  articolato.  Sono presenti capacità di rielaborazion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 esposizione è chiara/ scorrevole/con una buona competenza lessicale sintattica.</w:t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9 elevat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alunno ha conoscenze ampie/ approfondite/ con  buon bagaglio cultura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’ presente la capacità di stabilire con agilità  interessanti relazioni/confronti/ collegamenti interdisciplinari. Sono presenti capacità di rielaborazione riflession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one  in modo ricco/ con  elevate competenze lessicali e sintattiche/  con chiarezza/ scorrevolezza/ fluidità.</w:t>
            </w:r>
          </w:p>
        </w:tc>
      </w:tr>
      <w:tr>
        <w:trPr>
          <w:trHeight w:val="2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10 eccellente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alunno ha conoscenze molto approfondite, un notevole bagaglio culturale/ capacità di stabilire interessanti relazioni, confronti interdisciplinari/ capacità di analisi acuta e origina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ostra  notevoli  capacità di rielaborazione sicura e di riflessi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 capacità espositive sono  molto alte, l’espressione  è ricca/ corretta/elegante/ molto fluid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7:09:00Z</dcterms:created>
  <dc:creator>Utente</dc:creator>
  <dc:description/>
  <cp:keywords/>
  <dc:language>en-US</dc:language>
  <cp:lastModifiedBy>Lucia Colomo</cp:lastModifiedBy>
  <dcterms:modified xsi:type="dcterms:W3CDTF">2018-04-06T19:18:00Z</dcterms:modified>
  <cp:revision>3</cp:revision>
  <dc:subject/>
  <dc:title>GRIGLIA COLLOQUIO INTERDISCIPLINARE</dc:title>
</cp:coreProperties>
</file>