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Serpentin Hollow;Times New Roman"/>
          <w:sz w:val="40"/>
          <w:szCs w:val="40"/>
        </w:rPr>
      </w:pPr>
      <w:r>
        <w:rPr>
          <w:rFonts w:cs="Serpentin Hollow;Times New Roman" w:ascii="Calibri" w:hAnsi="Calibri"/>
          <w:sz w:val="40"/>
          <w:szCs w:val="40"/>
        </w:rPr>
        <w:t>RELAZIONE FINALE DELLA CLASSE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cuola secondaria Eupilio/Pusiano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LASSE____sez._______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Bookman Old Style"/>
          <w:sz w:val="32"/>
          <w:szCs w:val="32"/>
        </w:rPr>
      </w:pPr>
      <w:r>
        <w:rPr>
          <w:rFonts w:cs="Bookman Old Style" w:ascii="Calibri" w:hAnsi="Calibri"/>
          <w:sz w:val="32"/>
          <w:szCs w:val="32"/>
        </w:rPr>
        <w:t>Anno Scolastico 2019 /2020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COORDINATORE: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URRICULUM DELLA CLAS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^ Sec. I grado ALUNNI ISCRITTI __        NON AMMESSI ALLA 2^ :</w:t>
        <w:tab/>
        <w:tab/>
        <w:t xml:space="preserve"> DVA     </w:t>
        <w:tab/>
        <w:tab/>
        <w:t>con BES/DSA</w:t>
      </w:r>
    </w:p>
    <w:p>
      <w:pPr>
        <w:pStyle w:val="Normal"/>
        <w:rPr/>
      </w:pPr>
      <w:r>
        <w:rPr>
          <w:rFonts w:cs="Calibri" w:ascii="Calibri" w:hAnsi="Calibri"/>
        </w:rPr>
        <w:t>2^ Sec. I grado ALUNNI ISCRITTI __        NON AMMESSI ALLA 3^ :</w:t>
        <w:tab/>
        <w:tab/>
        <w:t xml:space="preserve"> DVA     </w:t>
        <w:tab/>
        <w:tab/>
        <w:t>con BES/DS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3^Sec. I grado ALUNNI ISCRITTI __        NON LICENZIATI: nessuno</w:t>
        <w:tab/>
        <w:tab/>
        <w:t xml:space="preserve"> DVA     </w:t>
        <w:tab/>
        <w:tab/>
        <w:t>con BES/DS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SITUAZIONE DOCENTI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Cambio di insegnanti da </w:t>
        <w:tab/>
        <w:tab/>
        <w:tab/>
        <w:tab/>
        <w:tab/>
        <w:t>Cambio insegnanti 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PRIMA A SECONDA</w:t>
        <w:tab/>
        <w:tab/>
        <w:tab/>
        <w:tab/>
        <w:tab/>
        <w:t>SECONDA A TER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essuno   </w:t>
        <w:tab/>
        <w:t>Da 1 a 3   </w:t>
        <w:tab/>
        <w:tab/>
        <w:tab/>
        <w:tab/>
        <w:t>Nessuno   </w:t>
        <w:tab/>
        <w:t xml:space="preserve">Da 1 a 3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 3 a 5</w:t>
        <w:tab/>
        <w:t xml:space="preserve">   </w:t>
        <w:tab/>
        <w:t>Più di 5    </w:t>
        <w:tab/>
        <w:tab/>
        <w:tab/>
        <w:tab/>
        <w:t>Da 3 a 5    </w:t>
        <w:tab/>
        <w:t>Più di 5    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ARTECIPAZIONE DEI GENITOR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Nei consigli di classe</w:t>
        <w:tab/>
        <w:tab/>
        <w:t xml:space="preserve">Nei colloqui con docenti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LA CLASSE ALL’INIZIO DELL'ANNO RISPETTO A: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Ambiente e scuola di provenienza</w:t>
        <w:tab/>
        <w:t>Applicazione e interesse</w:t>
        <w:tab/>
        <w:t>Rendimen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omportamento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Problemi specifici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unni DVA, con BES/D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METODOLOGIA E STRATEGIE EDUCATIV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metodologia condivisa dal consiglio di classe, le riflessioni metodologiche e le indicazioni operative valide da inizio anno scolastico, tra cui i principali punti erano l’educazione al rispetto e all’ascolto dell’altro, lo spazio ad interventi pertinenti e costruttivi, l’abitudine all’attenzione per potenziarne la qualità e la durata e l’educazione al senso di responsabilità, sono state riviste ed integrate a in base alle esigenze della didattica a dista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en-US"/>
        </w:rPr>
        <w:t>Metodologi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Problem solv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Peer education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Brainstorm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Piattaforma Collabora</w:t>
      </w:r>
    </w:p>
    <w:p>
      <w:pPr>
        <w:pStyle w:val="Normal"/>
        <w:rPr>
          <w:rFonts w:ascii="Calibri" w:hAnsi="Calibri" w:eastAsia="Palatino Linotype"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Piattaforma G Suit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Videolezioni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Chat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Mail</w:t>
      </w:r>
    </w:p>
    <w:p>
      <w:pPr>
        <w:pStyle w:val="Normal"/>
        <w:rPr/>
      </w:pPr>
      <w:bookmarkStart w:id="0" w:name="_gjdgxs"/>
      <w:bookmarkEnd w:id="0"/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Chiamate/ Whatsapp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Discussione libera e guidata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Didattica laboratorial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Flipped classroom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Percorsi autonomi di approfondimento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Attività legate all'interesse specifico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Utilizzo tecnologie digitali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Cooperative learn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Circle tim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Tutoring lezione frontal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Lezione dialogata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Costruzione di mappe </w:t>
      </w:r>
    </w:p>
    <w:p>
      <w:pPr>
        <w:pStyle w:val="Normal"/>
        <w:rPr>
          <w:rFonts w:ascii="Calibri" w:hAnsi="Calibri" w:eastAsia="Palatino Linotype" w:cs="Calibri"/>
          <w:b/>
          <w:b/>
        </w:rPr>
      </w:pPr>
      <w:r>
        <w:rPr>
          <w:rFonts w:eastAsia="Palatino Linotype" w:cs="Calibri" w:ascii="Calibri" w:hAnsi="Calibri"/>
          <w:b/>
        </w:rPr>
        <w:t>Strumenti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Libri di testo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Strumenti didattici diversi dal libro di testo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Altro (specificare)</w:t>
      </w:r>
    </w:p>
    <w:p>
      <w:pPr>
        <w:pStyle w:val="Normal"/>
        <w:jc w:val="both"/>
        <w:rPr>
          <w:rFonts w:ascii="Calibri" w:hAnsi="Calibri" w:eastAsia="Palatino Linotype" w:cs="Calibri"/>
          <w:b/>
          <w:b/>
          <w:bCs/>
        </w:rPr>
      </w:pPr>
      <w:r>
        <w:rPr>
          <w:rFonts w:eastAsia="Palatino Linotype"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GLI OBIETTIVI EDUCATIVI PREVISTI ALL’INIZIO DELL’ANNO riguardano la conoscenza di sé, la relazione con gli altri e l’orientamento </w:t>
      </w:r>
      <w:r>
        <w:rPr>
          <w:rFonts w:cs="Calibri" w:ascii="Calibri" w:hAnsi="Calibri"/>
          <w:b/>
          <w:highlight w:val="yellow"/>
        </w:rPr>
        <w:t>(vd. PTOF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SULTATI RAGGIUNTI DALLA CLASS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A ALUNNI CON PARTICOLARI PROBLEM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Eventuale sostegno: 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Coinvolgimento delle famiglie: 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iziative della scuola: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487"/>
        <w:gridCol w:w="2835"/>
      </w:tblGrid>
      <w:tr>
        <w:trPr>
          <w:trHeight w:val="27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iudizio sintetic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lassi 1-2-3- second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UNNI</w:t>
            </w:r>
          </w:p>
        </w:tc>
      </w:tr>
      <w:tr>
        <w:trPr>
          <w:trHeight w:val="6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TIM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ifesta un comportamento sempre corretto, responsabile, rispettoso delle regole e si relaziona in modo positivo all’interno della comunità scolastica. Collabora in modo propositivo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TINT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ifesta un comportamento corretto e sempre rispettoso delle regole e si relaziona in modo positivo all’interno della comunità scolastica. Collabora volentieri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ON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petta le regole e si relaziona in modo generalmente corretto all’interno della comunità scolastica; riconosce i ruoli insiti nella relazione educativa. Collabora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CRET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petta le regole e si relaziona in modo positivo all’interno della comunità scolastica solo se sollecitato. Generalmente riconosce i ruoli insiti nella relazione educativa. Collabora alla vita della classe in modo discontinu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FFICI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ve essere spesso richiamato al rispetto delle regole e si relaziona all’interno della comunità scolastica in modo poco corretto; la collaborazione alla vita della classe è poco costruttiva. Riconosce saltuariamente i ruoli insiti nella relazione educativ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SUFFICI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n rispetta le regole di comportamento, disturba le attività della classe e non si relaziona correttamente all’interno della comunità scolastica. Non riconosce i ruoli insiti nella relazione educativ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POR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GLIO ORIENTATIVO (SOLO TERZE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4253"/>
        <w:gridCol w:w="3827"/>
      </w:tblGrid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lunno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posta del Consiglio di class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elta alunno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TTIVITÀ INTEGRATIVE e PROGETTI EFFETTUA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IVITÀ DI RECUPERO (alunni interessati, risultati raggiunti, difficoltà incontrat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TTIVITÀ DI POTENZIAMENTO (materie, alunni interessati, risultati raggiunti, difficoltà incontrate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Pusiano, ________giugno 2020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er il C. di C. il Coordinatore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Segoe UI Symbo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16:00Z</dcterms:created>
  <dc:creator>IC ROSMINI</dc:creator>
  <dc:description/>
  <cp:keywords/>
  <dc:language>en-US</dc:language>
  <cp:lastModifiedBy>eleonora</cp:lastModifiedBy>
  <cp:lastPrinted>2016-01-11T11:21:00Z</cp:lastPrinted>
  <dcterms:modified xsi:type="dcterms:W3CDTF">2020-06-03T23:01:00Z</dcterms:modified>
  <cp:revision>3</cp:revision>
  <dc:subject/>
  <dc:title/>
</cp:coreProperties>
</file>