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711835" cy="678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edu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 xml:space="preserve">RELAZIONE  FINALE  SOSTEGN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Scuola Secondaria di I 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VERIFICA DELLA PROGRAMMAZIONE EDUCATIVO-DIDAT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nno scolastico 2019/2020</w:t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221" w:hanging="0"/>
        <w:rPr>
          <w:rFonts w:ascii="Calibri" w:hAnsi="Calibri" w:cs="Calibri"/>
          <w:b/>
          <w:b/>
          <w:bCs/>
          <w:sz w:val="10"/>
          <w:szCs w:val="28"/>
        </w:rPr>
      </w:pPr>
      <w:r>
        <w:rPr>
          <w:rFonts w:cs="Calibri" w:ascii="Calibri" w:hAnsi="Calibri"/>
          <w:b/>
          <w:bCs/>
          <w:sz w:val="1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27"/>
      </w:tblGrid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UNNO/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uola Secondaria di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lasse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nte di sostegno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QUADRO DI SINTESI DELL’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ind w:left="142" w:right="818" w:hanging="360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RAPPORTI CON LA FAMIGLIA</w:t>
      </w:r>
    </w:p>
    <w:p>
      <w:pPr>
        <w:pStyle w:val="Normal"/>
        <w:autoSpaceDE w:val="false"/>
        <w:spacing w:lineRule="atLeast" w:line="259" w:before="0" w:after="160"/>
        <w:ind w:left="720" w:right="818" w:hanging="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1a. </w:t>
      </w:r>
      <w:r>
        <w:rPr>
          <w:rFonts w:cs="Calibri" w:ascii="Calibri" w:hAnsi="Calibri"/>
          <w:sz w:val="28"/>
          <w:szCs w:val="28"/>
          <w:u w:val="single"/>
          <w:lang w:val="en-US"/>
        </w:rPr>
        <w:t>Durante l’anno i rapporti sono stati</w:t>
      </w:r>
      <w:r>
        <w:rPr>
          <w:rFonts w:cs="Calibri" w:ascii="Calibri" w:hAnsi="Calibri"/>
          <w:sz w:val="28"/>
          <w:szCs w:val="28"/>
          <w:lang w:val="en-US"/>
        </w:rPr>
        <w:t>: ( selezionare con crocetta)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144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 xml:space="preserve">di collaborazione attiva                                                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144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di disponibilità al confronto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1440" w:right="818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di scarsa collaborazione              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144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altro  ( Indicare)……………………………………………………………….</w:t>
        <w:tab/>
        <w:t xml:space="preserve">    </w:t>
      </w:r>
    </w:p>
    <w:p>
      <w:pPr>
        <w:pStyle w:val="Normal"/>
        <w:autoSpaceDE w:val="false"/>
        <w:spacing w:lineRule="atLeast" w:line="259"/>
        <w:ind w:left="1440" w:right="818" w:hanging="0"/>
        <w:jc w:val="both"/>
        <w:rPr/>
      </w:pPr>
      <w:r>
        <w:rPr>
          <w:rFonts w:cs="Calibri" w:ascii="Calibri" w:hAnsi="Calibri"/>
          <w:sz w:val="28"/>
          <w:szCs w:val="28"/>
          <w:lang w:val="en-US"/>
        </w:rPr>
        <w:t>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  <w:lang w:val="en-US"/>
        </w:rPr>
        <w:t xml:space="preserve">.                                                  </w:t>
      </w:r>
    </w:p>
    <w:p>
      <w:pPr>
        <w:pStyle w:val="Normal"/>
        <w:autoSpaceDE w:val="false"/>
        <w:spacing w:lineRule="atLeast" w:line="259"/>
        <w:ind w:right="818" w:firstLine="708"/>
        <w:jc w:val="both"/>
        <w:rPr>
          <w:rFonts w:ascii="Calibri" w:hAnsi="Calibri" w:cs="Calibri"/>
          <w:sz w:val="28"/>
          <w:szCs w:val="28"/>
          <w:u w:val="single"/>
          <w:lang w:val="en-US"/>
        </w:rPr>
      </w:pPr>
      <w:r>
        <w:rPr>
          <w:rFonts w:cs="Calibri" w:ascii="Calibri" w:hAnsi="Calibri"/>
          <w:sz w:val="28"/>
          <w:szCs w:val="28"/>
          <w:u w:val="single"/>
          <w:lang w:val="en-US"/>
        </w:rPr>
        <w:t>1b. Eventuali problemi</w:t>
      </w:r>
    </w:p>
    <w:p>
      <w:pPr>
        <w:pStyle w:val="Normal"/>
        <w:autoSpaceDE w:val="false"/>
        <w:spacing w:lineRule="atLeast" w:line="259" w:before="0" w:after="160"/>
        <w:ind w:left="720" w:right="818" w:hanging="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49" w:hanging="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  <w:lang w:val="en-US"/>
        </w:rPr>
        <w:t>2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)   DISTRIBUZIONE  ORARIA </w:t>
      </w:r>
      <w:r>
        <w:rPr>
          <w:rFonts w:cs="Calibri" w:ascii="Calibri" w:hAnsi="Calibri"/>
          <w:sz w:val="28"/>
          <w:szCs w:val="28"/>
          <w:lang w:val="en-US"/>
        </w:rPr>
        <w:t xml:space="preserve">DOCENTE DI SOSTEGNO:  N° ORE   _______  </w:t>
      </w:r>
    </w:p>
    <w:p>
      <w:pPr>
        <w:pStyle w:val="Normal"/>
        <w:autoSpaceDE w:val="false"/>
        <w:spacing w:lineRule="atLeast" w:line="259" w:before="0" w:after="160"/>
        <w:ind w:right="49" w:hanging="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     </w:t>
      </w:r>
      <w:r>
        <w:rPr>
          <w:rFonts w:cs="Calibri" w:ascii="Calibri" w:hAnsi="Calibri"/>
          <w:sz w:val="28"/>
          <w:szCs w:val="28"/>
          <w:lang w:val="en-US"/>
        </w:rPr>
        <w:t>Distribuzione oraria Assistente Educatore : N° ORE  ___</w:t>
      </w:r>
    </w:p>
    <w:p>
      <w:pPr>
        <w:pStyle w:val="Normal"/>
        <w:autoSpaceDE w:val="false"/>
        <w:spacing w:lineRule="atLeast" w:line="259" w:before="0" w:after="160"/>
        <w:ind w:right="49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/>
        </w:rPr>
        <w:t>ESITI DELL’INSERIMENTO</w:t>
      </w:r>
    </w:p>
    <w:p>
      <w:pPr>
        <w:pStyle w:val="Normal"/>
        <w:autoSpaceDE w:val="false"/>
        <w:spacing w:lineRule="atLeast" w:line="259" w:before="0" w:after="160"/>
        <w:ind w:left="568" w:right="818" w:hanging="0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3.a  </w:t>
      </w: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  <w:t>Rapporti con i compagni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>:</w:t>
        <w:tab/>
      </w:r>
      <w:r>
        <w:rPr>
          <w:rFonts w:cs="Calibri" w:ascii="Calibri" w:hAnsi="Calibri"/>
          <w:sz w:val="28"/>
          <w:szCs w:val="28"/>
          <w:lang w:val="en-US"/>
        </w:rPr>
        <w:t>( selezionare con crocetta)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corretti</w:t>
        <w:tab/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non corretti 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adeguati                                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non adeguati  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alla pari                                          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sottomessi     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Altro:………………………………………………………..                      </w:t>
      </w:r>
    </w:p>
    <w:p>
      <w:pPr>
        <w:pStyle w:val="Normal"/>
        <w:autoSpaceDE w:val="false"/>
        <w:spacing w:lineRule="atLeast" w:line="259"/>
        <w:ind w:left="720" w:right="818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59"/>
        <w:ind w:left="720" w:right="81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59" w:before="0" w:after="160"/>
        <w:ind w:left="720" w:right="818" w:hanging="0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3.b  </w:t>
      </w: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  <w:t>Rapporti con gli insegnanti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: </w:t>
      </w:r>
      <w:r>
        <w:rPr>
          <w:rFonts w:cs="Calibri" w:ascii="Calibri" w:hAnsi="Calibri"/>
          <w:sz w:val="28"/>
          <w:szCs w:val="28"/>
          <w:lang w:val="en-US"/>
        </w:rPr>
        <w:t>( selezionare con crocetta)</w:t>
      </w:r>
    </w:p>
    <w:p>
      <w:pPr>
        <w:pStyle w:val="Normal"/>
        <w:numPr>
          <w:ilvl w:val="0"/>
          <w:numId w:val="2"/>
        </w:numPr>
        <w:autoSpaceDE w:val="false"/>
        <w:ind w:left="1440" w:right="818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rispettosi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ind w:left="1440" w:right="818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non rispettosi </w:t>
      </w:r>
    </w:p>
    <w:p>
      <w:pPr>
        <w:pStyle w:val="Normal"/>
        <w:numPr>
          <w:ilvl w:val="0"/>
          <w:numId w:val="2"/>
        </w:numPr>
        <w:autoSpaceDE w:val="false"/>
        <w:ind w:left="1440" w:right="818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altro </w:t>
      </w:r>
    </w:p>
    <w:p>
      <w:pPr>
        <w:pStyle w:val="Normal"/>
        <w:autoSpaceDE w:val="false"/>
        <w:spacing w:lineRule="atLeast" w:line="259"/>
        <w:ind w:left="720" w:right="818" w:hanging="0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59" w:before="0" w:after="160"/>
        <w:ind w:left="720" w:right="818" w:hanging="0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3.c   </w:t>
      </w: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  <w:t>Rapporti con l’insegnante di sostegno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: </w:t>
      </w:r>
      <w:r>
        <w:rPr>
          <w:rFonts w:cs="Calibri" w:ascii="Calibri" w:hAnsi="Calibri"/>
          <w:sz w:val="28"/>
          <w:szCs w:val="28"/>
          <w:lang w:val="en-US"/>
        </w:rPr>
        <w:t>( selezionare con crocetta)</w:t>
      </w:r>
    </w:p>
    <w:p>
      <w:pPr>
        <w:pStyle w:val="Normal"/>
        <w:numPr>
          <w:ilvl w:val="6"/>
          <w:numId w:val="3"/>
        </w:numPr>
        <w:autoSpaceDE w:val="false"/>
        <w:spacing w:lineRule="atLeast" w:line="259"/>
        <w:ind w:left="993" w:right="818" w:firstLine="141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dipendenti     </w:t>
      </w:r>
    </w:p>
    <w:p>
      <w:pPr>
        <w:pStyle w:val="Normal"/>
        <w:numPr>
          <w:ilvl w:val="6"/>
          <w:numId w:val="3"/>
        </w:numPr>
        <w:autoSpaceDE w:val="false"/>
        <w:spacing w:lineRule="atLeast" w:line="259"/>
        <w:ind w:left="5040" w:right="818" w:hanging="3906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</w:t>
      </w:r>
      <w:r>
        <w:rPr>
          <w:rFonts w:cs="Calibri" w:ascii="Calibri" w:hAnsi="Calibri"/>
          <w:sz w:val="28"/>
          <w:szCs w:val="28"/>
          <w:lang w:val="en-US"/>
        </w:rPr>
        <w:t xml:space="preserve">parzialmente dipendenti      </w:t>
      </w:r>
    </w:p>
    <w:p>
      <w:pPr>
        <w:pStyle w:val="Normal"/>
        <w:numPr>
          <w:ilvl w:val="6"/>
          <w:numId w:val="3"/>
        </w:numPr>
        <w:autoSpaceDE w:val="false"/>
        <w:spacing w:lineRule="atLeast" w:line="259"/>
        <w:ind w:left="5040" w:right="818" w:hanging="3906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autonomi         </w:t>
      </w:r>
    </w:p>
    <w:p>
      <w:pPr>
        <w:pStyle w:val="Normal"/>
        <w:numPr>
          <w:ilvl w:val="6"/>
          <w:numId w:val="3"/>
        </w:numPr>
        <w:autoSpaceDE w:val="false"/>
        <w:spacing w:lineRule="atLeast" w:line="259"/>
        <w:ind w:left="5040" w:right="818" w:hanging="3906"/>
        <w:rPr/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altro</w:t>
      </w:r>
    </w:p>
    <w:p>
      <w:pPr>
        <w:pStyle w:val="Normal"/>
        <w:autoSpaceDE w:val="false"/>
        <w:spacing w:lineRule="atLeast" w:line="259"/>
        <w:ind w:right="818" w:hanging="0"/>
        <w:rPr>
          <w:rFonts w:ascii="Calibri" w:hAnsi="Calibri" w:cs="Calibri"/>
          <w:b/>
          <w:b/>
          <w:bCs/>
          <w:sz w:val="20"/>
          <w:szCs w:val="20"/>
          <w:u w:val="single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Dal 2 marzo 2020, stante l’interruzione delle attività in presenza ex </w:t>
      </w:r>
      <w:r>
        <w:rPr>
          <w:rFonts w:cs="Calibri" w:ascii="Calibri" w:hAnsi="Calibri"/>
          <w:b/>
          <w:bCs/>
          <w:sz w:val="28"/>
          <w:szCs w:val="28"/>
        </w:rPr>
        <w:t>Decreto Legge 23 febbraio 2020,n. 6</w:t>
      </w:r>
      <w:r>
        <w:rPr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b/>
          <w:bCs/>
          <w:sz w:val="28"/>
          <w:szCs w:val="28"/>
        </w:rPr>
        <w:t>e successivi</w:t>
      </w:r>
      <w:r>
        <w:rPr>
          <w:rFonts w:cs="Calibri" w:ascii="Calibri" w:hAnsi="Calibri"/>
          <w:sz w:val="28"/>
          <w:szCs w:val="28"/>
        </w:rPr>
        <w:t>, ho proceduto ad attivare la Didattica a Distanza (DAD) con le seguenti modalità che ho ritenuto più opportune.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CENTI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urante la didattica a distanza  la relazione con i docenti è stata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0" w:name="__Fieldmark__0_799974819"/>
      <w:bookmarkStart w:id="1" w:name="__Fieldmark__0_799974819"/>
      <w:bookmarkEnd w:id="1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Ottim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" w:name="__Fieldmark__1_799974819"/>
      <w:bookmarkStart w:id="3" w:name="__Fieldmark__1_799974819"/>
      <w:bookmarkEnd w:id="3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Buo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4" w:name="__Fieldmark__2_799974819"/>
      <w:bookmarkStart w:id="5" w:name="__Fieldmark__2_799974819"/>
      <w:bookmarkEnd w:id="5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Problematica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6" w:name="__Fieldmark__3_799974819"/>
      <w:bookmarkStart w:id="7" w:name="__Fieldmark__3_799974819"/>
      <w:bookmarkEnd w:id="7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n tutti i docent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8" w:name="__Fieldmark__4_799974819"/>
      <w:bookmarkStart w:id="9" w:name="__Fieldmark__4_799974819"/>
      <w:bookmarkEnd w:id="9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n la maggior parte dei docenti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10" w:name="__Fieldmark__5_799974819"/>
      <w:bookmarkStart w:id="11" w:name="__Fieldmark__5_799974819"/>
      <w:bookmarkEnd w:id="11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solo con pochi docenti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12" w:name="__Fieldmark__6_799974819"/>
      <w:bookmarkStart w:id="13" w:name="__Fieldmark__6_799974819"/>
      <w:bookmarkEnd w:id="13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con il docente di sostegno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PAGNI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urante la didattica a distanza la relazione con i compagni è stata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14" w:name="__Fieldmark__7_799974819"/>
      <w:bookmarkStart w:id="15" w:name="__Fieldmark__7_799974819"/>
      <w:bookmarkEnd w:id="15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Ottim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16" w:name="__Fieldmark__8_799974819"/>
      <w:bookmarkStart w:id="17" w:name="__Fieldmark__8_799974819"/>
      <w:bookmarkEnd w:id="17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Buo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18" w:name="__Fieldmark__9_799974819"/>
      <w:bookmarkStart w:id="19" w:name="__Fieldmark__9_799974819"/>
      <w:bookmarkEnd w:id="19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Problematica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0" w:name="__Fieldmark__10_799974819"/>
      <w:bookmarkStart w:id="21" w:name="__Fieldmark__10_799974819"/>
      <w:bookmarkEnd w:id="21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n tutti i compagn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2" w:name="__Fieldmark__11_799974819"/>
      <w:bookmarkStart w:id="23" w:name="__Fieldmark__11_799974819"/>
      <w:bookmarkEnd w:id="23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n la maggior parte dei compagn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4" w:name="__Fieldmark__12_799974819"/>
      <w:bookmarkStart w:id="25" w:name="__Fieldmark__12_799974819"/>
      <w:bookmarkEnd w:id="25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solo con pochi compagni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CUOLA- FAMIGLIA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urante la didattica a distanza  la relazione/collaborazione con la famiglia è stata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6" w:name="_GoBack"/>
      <w:bookmarkStart w:id="27" w:name="__Fieldmark__13_799974819"/>
      <w:bookmarkStart w:id="28" w:name="__Fieldmark__13_799974819"/>
      <w:bookmarkEnd w:id="26"/>
      <w:bookmarkEnd w:id="28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Assidu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9" w:name="__Fieldmark__14_799974819"/>
      <w:bookmarkStart w:id="30" w:name="__Fieldmark__14_799974819"/>
      <w:bookmarkEnd w:id="30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Sporadic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31" w:name="__Fieldmark__15_799974819"/>
      <w:bookmarkStart w:id="32" w:name="__Fieldmark__15_799974819"/>
      <w:bookmarkEnd w:id="32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Assente 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requenza alunno in aula virtual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urante la didattica a distanza  la presenza dell’alunno/a è stata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33" w:name="__Fieldmark__16_799974819"/>
      <w:bookmarkStart w:id="34" w:name="__Fieldmark__16_799974819"/>
      <w:bookmarkEnd w:id="34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Assidu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35" w:name="__Fieldmark__17_799974819"/>
      <w:bookmarkStart w:id="36" w:name="__Fieldmark__17_799974819"/>
      <w:bookmarkEnd w:id="36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Sporadic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37" w:name="__Fieldmark__18_799974819"/>
      <w:bookmarkStart w:id="38" w:name="__Fieldmark__18_799974819"/>
      <w:bookmarkEnd w:id="38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Assent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39" w:name="__Fieldmark__19_799974819"/>
      <w:bookmarkStart w:id="40" w:name="__Fieldmark__19_799974819"/>
      <w:bookmarkEnd w:id="40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Efficac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41" w:name="__Fieldmark__20_799974819"/>
      <w:bookmarkStart w:id="42" w:name="__Fieldmark__20_799974819"/>
      <w:bookmarkEnd w:id="42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Non efficac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7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NDAMENTO DIDATTICO DISCIPLINARE DAD</w:t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REQUENZA: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43" w:name="__Fieldmark__21_799974819"/>
      <w:bookmarkStart w:id="44" w:name="__Fieldmark__21_799974819"/>
      <w:bookmarkEnd w:id="44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Regolar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45" w:name="__Fieldmark__22_799974819"/>
      <w:bookmarkStart w:id="46" w:name="__Fieldmark__22_799974819"/>
      <w:bookmarkEnd w:id="46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Sufficientemente regola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47" w:name="__Fieldmark__23_799974819"/>
      <w:bookmarkStart w:id="48" w:name="__Fieldmark__23_799974819"/>
      <w:bookmarkEnd w:id="48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Discontinua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MPEGNO: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49" w:name="__Fieldmark__24_799974819"/>
      <w:bookmarkStart w:id="50" w:name="__Fieldmark__24_799974819"/>
      <w:bookmarkEnd w:id="50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stant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51" w:name="__Fieldmark__25_799974819"/>
      <w:bookmarkStart w:id="52" w:name="__Fieldmark__25_799974819"/>
      <w:bookmarkEnd w:id="52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Adeguat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53" w:name="__Fieldmark__26_799974819"/>
      <w:bookmarkStart w:id="54" w:name="__Fieldmark__26_799974819"/>
      <w:bookmarkEnd w:id="54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 Saltuari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55" w:name="__Fieldmark__27_799974819"/>
      <w:bookmarkStart w:id="56" w:name="__Fieldmark__27_799974819"/>
      <w:bookmarkEnd w:id="56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 Scarso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TTENZIONE E CONCENTRAZIONE: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57" w:name="__Fieldmark__28_799974819"/>
      <w:bookmarkStart w:id="58" w:name="__Fieldmark__28_799974819"/>
      <w:bookmarkEnd w:id="58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stant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59" w:name="__Fieldmark__29_799974819"/>
      <w:bookmarkStart w:id="60" w:name="__Fieldmark__29_799974819"/>
      <w:bookmarkEnd w:id="60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Adeguat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61" w:name="__Fieldmark__30_799974819"/>
      <w:bookmarkStart w:id="62" w:name="__Fieldmark__30_799974819"/>
      <w:bookmarkEnd w:id="62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 Saltuari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63" w:name="__Fieldmark__31_799974819"/>
      <w:bookmarkStart w:id="64" w:name="__Fieldmark__31_799974819"/>
      <w:bookmarkEnd w:id="64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 Scarsa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GRESSI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65" w:name="__Fieldmark__32_799974819"/>
      <w:bookmarkStart w:id="66" w:name="__Fieldmark__32_799974819"/>
      <w:bookmarkEnd w:id="66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Rilevanti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67" w:name="__Fieldmark__33_799974819"/>
      <w:bookmarkStart w:id="68" w:name="__Fieldmark__33_799974819"/>
      <w:bookmarkEnd w:id="68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stanti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69" w:name="__Fieldmark__34_799974819"/>
      <w:bookmarkStart w:id="70" w:name="__Fieldmark__34_799974819"/>
      <w:bookmarkEnd w:id="70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Modesti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Si sono evidenziati progressi nell’area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ermangono ancora delle difficoltà nelle seguenti are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71" w:name="__Fieldmark__35_799974819"/>
      <w:bookmarkStart w:id="72" w:name="__Fieldmark__35_799974819"/>
      <w:bookmarkEnd w:id="72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programmazione semplificat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73" w:name="__Fieldmark__36_799974819"/>
      <w:bookmarkStart w:id="74" w:name="__Fieldmark__36_799974819"/>
      <w:bookmarkEnd w:id="74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programmazione differenziata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75" w:name="__Fieldmark__37_799974819"/>
      <w:bookmarkStart w:id="76" w:name="__Fieldmark__37_799974819"/>
      <w:bookmarkEnd w:id="76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programmazione di class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ERIFICA DELLA RIMODULAZIONE DELLA PROGRAMMAZIONE PER LA DAD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77" w:name="__Fieldmark__38_799974819"/>
      <w:bookmarkStart w:id="78" w:name="__Fieldmark__38_799974819"/>
      <w:bookmarkEnd w:id="78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</w:t>
        <w:tab/>
        <w:t xml:space="preserve">La programmazione educativa e didattica conseguentemente elaborata, si è </w:t>
      </w:r>
      <w:r>
        <w:rPr>
          <w:rFonts w:cs="Calibri" w:ascii="Calibri" w:hAnsi="Calibri"/>
          <w:sz w:val="28"/>
          <w:szCs w:val="28"/>
          <w:u w:val="single"/>
        </w:rPr>
        <w:t>svolta regolarmente</w:t>
      </w:r>
      <w:r>
        <w:rPr>
          <w:rFonts w:cs="Calibri" w:ascii="Calibri" w:hAnsi="Calibri"/>
          <w:sz w:val="28"/>
          <w:szCs w:val="28"/>
        </w:rPr>
        <w:t xml:space="preserve"> senza bisogno di correzioni in itinere.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79" w:name="__Fieldmark__39_799974819"/>
      <w:bookmarkStart w:id="80" w:name="__Fieldmark__39_799974819"/>
      <w:bookmarkEnd w:id="80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</w:t>
        <w:tab/>
        <w:t>Sono stati necessari i seguenti interventi in itinere e adeguamenti della programmazione (</w:t>
      </w:r>
      <w:r>
        <w:rPr>
          <w:rFonts w:cs="Calibri" w:ascii="Calibri" w:hAnsi="Calibri"/>
          <w:i/>
          <w:sz w:val="28"/>
          <w:szCs w:val="28"/>
        </w:rPr>
        <w:t>indicare eventuali cambiamenti riguardo contenuti, metodi e strategie didattiche e le loro motivazioni</w:t>
      </w:r>
      <w:r>
        <w:rPr>
          <w:rFonts w:cs="Calibri" w:ascii="Calibri" w:hAnsi="Calibri"/>
          <w:sz w:val="28"/>
          <w:szCs w:val="28"/>
        </w:rPr>
        <w:t xml:space="preserve">)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ESITO FINAL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el complesso l’alunno/a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81" w:name="__Fieldmark__40_799974819"/>
      <w:bookmarkStart w:id="82" w:name="__Fieldmark__40_799974819"/>
      <w:bookmarkEnd w:id="82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ha raggiunto gli obiettivi programmat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83" w:name="__Fieldmark__41_799974819"/>
      <w:bookmarkStart w:id="84" w:name="__Fieldmark__41_799974819"/>
      <w:bookmarkEnd w:id="84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non ha raggiunto gli obiettivi programmati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85" w:name="__Fieldmark__42_799974819"/>
      <w:bookmarkStart w:id="86" w:name="__Fieldmark__42_799974819"/>
      <w:bookmarkEnd w:id="86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ha raggiunto parzialmente gli obiettivi programmati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usiano,_____________________               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 Docente per il sostegno</w:t>
      </w:r>
    </w:p>
    <w:p>
      <w:pPr>
        <w:pStyle w:val="Normal"/>
        <w:autoSpaceDE w:val="false"/>
        <w:spacing w:lineRule="atLeast" w:line="259" w:before="0" w:after="160"/>
        <w:ind w:left="4956" w:firstLine="708"/>
        <w:rPr/>
      </w:pPr>
      <w:r>
        <w:rPr>
          <w:rFonts w:cs="Calibri" w:ascii="Calibri" w:hAnsi="Calibri"/>
          <w:sz w:val="28"/>
          <w:szCs w:val="28"/>
        </w:rPr>
        <w:t xml:space="preserve">___________________________                                                                          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2:11:00Z</dcterms:created>
  <dc:creator>ROBERTO57</dc:creator>
  <dc:description/>
  <cp:keywords/>
  <dc:language>en-US</dc:language>
  <cp:lastModifiedBy>eleonora</cp:lastModifiedBy>
  <dcterms:modified xsi:type="dcterms:W3CDTF">2020-06-03T23:06:00Z</dcterms:modified>
  <cp:revision>3</cp:revision>
  <dc:subject/>
  <dc:title>ISTITUTO  COMPRENSIVO  VIA  POSEIDONE</dc:title>
</cp:coreProperties>
</file>