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UATTR%com.apple.metadata:kMDItemWhereFromsbplist00_imap://fsmultimedialita%40icrosminipusiano%2Egov%2Eit@imap.icrosminipusiano.gov.it:143/fetch%3EUID%3E.INBOX%3E6982?part=1.10&amp;filename=Verbale_Scrutinio%20finale%203media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