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XATTR%com.apple.metadata:kMDItemWhereFromsbplist00_imap://fsmultimedialita%40icrosminipusiano%2Egov%2Eit@imap.icrosminipusiano.gov.it:143/fetch%3EUID%3E.INBOX%3E6982?part=1.27&amp;filename=1.%20Verbale%20Cd%2011%20aprile%202018.doc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