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l.1</w:t>
      </w:r>
    </w:p>
    <w:p>
      <w:pPr>
        <w:pStyle w:val="Normal"/>
        <w:rPr/>
      </w:pPr>
      <w:r>
        <w:rPr/>
        <w:t>AREA  DI  INTERVENTO………………………………………………………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6798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 CHE COSA SI OCCUPA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POSIZIONE DEL GRUPPO DI LAVORO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zione strumentale/referente:………………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scuola primaria:…………………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enti scuola secondaria: …………………….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 esterni specifici: …………………………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UNZIONIGRAMMA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i i componenti del gruppo dovranno collaborare alla realizzazione delle attività previste per il raggiungimento degli obiettivi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oordinamento è affidato a…………………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TRIENNALI DI AREA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TTIVITA’</w:t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8:00Z</dcterms:created>
  <dc:creator>Manuela</dc:creator>
  <dc:description/>
  <dc:language>en-US</dc:language>
  <cp:lastModifiedBy>Preside</cp:lastModifiedBy>
  <dcterms:modified xsi:type="dcterms:W3CDTF">2015-11-24T13:08:00Z</dcterms:modified>
  <cp:revision>2</cp:revision>
  <dc:subject/>
  <dc:title/>
</cp:coreProperties>
</file>