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 REFERENTI E COMMISSIONI DI LAVORO PER L’A. S. 2015-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te volontaria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aricato blo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te per la form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te BES/D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issioni di lavoro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568"/>
        <w:gridCol w:w="1531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e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.F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vazione tecnol. e multimedialità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>
          <w:trHeight w:val="5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zione successo scolastic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ment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ggi e visite d’istruzio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dinanza e costituzio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di autovalutazio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sportiv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centi disponibili a collaborare nelle diverse commissioni sono invitati a darne comunicazione al dirigente entro l’inizio delle lezi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21:17:00Z</dcterms:created>
  <dc:creator>.</dc:creator>
  <dc:description/>
  <cp:keywords/>
  <dc:language>en-US</dc:language>
  <cp:lastModifiedBy>Calogero</cp:lastModifiedBy>
  <cp:lastPrinted>2010-08-16T13:18:00Z</cp:lastPrinted>
  <dcterms:modified xsi:type="dcterms:W3CDTF">2015-09-01T06:53:00Z</dcterms:modified>
  <cp:revision>101</cp:revision>
  <dc:subject/>
  <dc:title/>
</cp:coreProperties>
</file>