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09"/>
      </w:tblGrid>
      <w:tr>
        <w:trPr/>
        <w:tc>
          <w:tcPr>
            <w:tcW w:w="1640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379"/>
            </w:tblGrid>
            <w:tr>
              <w:trPr/>
              <w:tc>
                <w:tcPr>
                  <w:tcW w:w="163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kern w:val="2"/>
                      <w:sz w:val="48"/>
                      <w:szCs w:val="4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kern w:val="2"/>
                      <w:sz w:val="48"/>
                      <w:szCs w:val="48"/>
                      <w:lang w:eastAsia="it-IT"/>
                    </w:rPr>
                    <w:t>Chiusura del RA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7"/>
                <w:szCs w:val="27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9900"/>
          <w:sz w:val="36"/>
          <w:szCs w:val="36"/>
          <w:lang w:eastAsia="it-IT"/>
        </w:rPr>
      </w:pPr>
      <w:r>
        <w:rPr>
          <w:rFonts w:eastAsia="Times New Roman" w:cs="Verdana" w:ascii="Verdana" w:hAnsi="Verdana"/>
          <w:b/>
          <w:bCs/>
          <w:color w:val="009900"/>
          <w:sz w:val="36"/>
          <w:szCs w:val="36"/>
          <w:lang w:eastAsia="it-IT"/>
        </w:rPr>
        <w:t>Scelta descrittori da pubblic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it-IT"/>
        </w:rPr>
        <w:t>   </w:t>
      </w:r>
    </w:p>
    <w:tbl>
      <w:tblPr>
        <w:tblW w:w="978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3451"/>
        <w:gridCol w:w="4836"/>
      </w:tblGrid>
      <w:tr>
        <w:trPr>
          <w:tblHeader w:val="true"/>
        </w:trPr>
        <w:tc>
          <w:tcPr>
            <w:tcW w:w="1501" w:type="dxa"/>
            <w:tcBorders>
              <w:top w:val="single" w:sz="12" w:space="0" w:color="009900"/>
              <w:left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3451" w:type="dxa"/>
            <w:tcBorders>
              <w:top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Area</w:t>
            </w:r>
          </w:p>
        </w:tc>
        <w:tc>
          <w:tcPr>
            <w:tcW w:w="4836" w:type="dxa"/>
            <w:tcBorders>
              <w:top w:val="single" w:sz="12" w:space="0" w:color="009900"/>
              <w:right w:val="single" w:sz="12" w:space="0" w:color="0099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escrittor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 Contesto e Risorse</w:t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1 Popolazione scolastica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73949510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1.a.1 Livello medio dell'indice ESCS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27416508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1.b.1 Percentuale di studenti con entrambi i genitori disoccupa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2 Territorio e capitale sociale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74722783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2.a.1 Tasso di disoccup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63492798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2.b.1 Tasso di immigr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3 Risorse economiche e materiali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6039650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3.a.1 Finanziamenti assegnati dallo Stat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03300949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3.b.1 Certificazion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83933901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3.b.2 Sicurezza edifici e superamento barriere architettonich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 Risorse professionali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21920618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a.1 Tipologia di contratto degli insegnan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48113289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a.2 Insegnanti a tempo indeterminato per fasce di eta'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78827436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a.3 Titoli in possesso degli insegnanti a tempo indeterminat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17487716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a.4 Insegnanti a tempo indeterminato per anni di servizio nella scuola (stabilita')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55360440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b.1 Tipo di incarico del Dirigente scolastic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27292895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b.2 Anni di esperienza come Dirigente scolastic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62910339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4.b.3 Stabilita' del Dirigente scolastic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 Esiti</w:t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 Risultati scolastici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65546847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.a.1 Studenti ammessi alla classe successiv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673237837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.a.2 Studenti diplomati per votazione conseguita all'esam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87304856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.b.1 Studenti che hanno abbandonato gli studi in corso d'ann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37536388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.b.2 Studenti trasferiti - in entrata - in corso d'ann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54827988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.b.3 Studenti trasferiti - in uscita - in corso d'ann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 Risultati nelle prove standardizzate nazionali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897155052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.a.1234 Punteggio in italiano e matematica</w:t>
              <w:br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975708097" r:id="rId4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ompleto</w:t>
              <w:br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99753017" r:id="rId4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arzial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0889835" r:id="rId4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.b.1 Alunni collocati nei diversi livelli in italiano e in matematic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66858999" r:id="rId4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.c.1 Varianza interna alle classi e fra le class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4 Risultati a distanza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18788087" r:id="rId5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4.c.1 Consiglio orientativo per tipologi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183604686" r:id="rId5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4.c.2 Corrispondenza tra consiglio orientativo e scelta effettuat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916209017" r:id="rId5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4.c.3 Promossi al I anno che hanno seguito il consiglio orientativ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A. Processi</w:t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 Curricolo, progettazione e valutazione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771604464" r:id="rId5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a.1 Presenza degli aspetti relativi all'elaborazione del curricol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04983783" r:id="rId5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a.2 Aspetti del curricolo presen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12342355" r:id="rId6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c.1 Presenza degli aspetti relativi alla progettazione didattic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994714276" r:id="rId6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c.2 Aspetti del curricolo sulla progettazione didattica presen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039272845" r:id="rId6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d.1 Prove strutturate in entrat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85688186" r:id="rId6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d.2 Prove strutturate intermedi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58122324" r:id="rId6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1.d.3 Prove strutturate final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 Ambiente di apprendimento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86987760" r:id="rId7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.a.1 Modalita' orarie adottate per la durata delle lezion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496290067" r:id="rId7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.b.1 Modalita' orarie per l'ampliamento dell'offerta formativ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15665660" r:id="rId7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.b.2 Modalita' orarie per interventi di recupero, consolidamento, potenziament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114813697" r:id="rId7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.d.1 Azioni per contrastare episodi problematic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17285274" r:id="rId7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.d.2 Studenti sospesi per anno di cors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3 Inclusione e differenziazione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314209179" r:id="rId8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3.a.1 Azioni attuate per l'inclus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434297342" r:id="rId8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3.b.2 Progettazione di moduli per il recupero delle competenz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618325372" r:id="rId8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3.c.1 Progettazione di moduli per il potenziamento delle competenz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4 Continuita' e orientamento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07351174" r:id="rId8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4.a.1 Azioni attuate per la continuita'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516012640" r:id="rId8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4.b.1 Azioni attuate per l'orientament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B. Processi</w:t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 Orientamento strategico e organizzazione della scuola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791989302" r:id="rId9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a.1 Modalita' di distribuzione delle risorse per le funzioni strumental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163053948" r:id="rId9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b.1 Ripartizione del FIS tra insegnanti e personale AT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774710083" r:id="rId9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b.2 Quota di insegnanti che percepisce il FIS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724296029" r:id="rId9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b.3 Quota di personale ATA che percepisce il FIS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873320874" r:id="rId9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b.4 Insegnanti che percepiscono piu' di 500 euro di FIS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091919062" r:id="rId10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b.5 Personale ATA che percepisce piu' di 500 euro di FIS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74602166" r:id="rId10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c.2 Modi dei processi decisional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48298193" r:id="rId10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d.1234 Impatto delle assenze degli insegnanti sull'organizz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781263206" r:id="rId10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e.1 Ampiezza dell'offerta d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473681433" r:id="rId10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e.2 Indice di frammentazione d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58962059" r:id="rId11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e.3 Indice di spesa dei progetti per alunn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943575379" r:id="rId11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e.4 Indice di spesa per la retribuzione del personale n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686728883" r:id="rId11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f.1 Tipologia relativa d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627624201" r:id="rId11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f.2 Durata media d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950553637" r:id="rId11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f.3 Indice di concentrazione della spesa per 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669346424" r:id="rId12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f.4 Importanza relativa d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39521457" r:id="rId12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5.f.5 Coinvolgimento relativo nei pro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 Sviluppo e valorizzazione delle risorse umane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247819859" r:id="rId12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a.1 Ampiezza dell'offerta di formazione per gli insegnan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123846154" r:id="rId12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a.2 Tipologia degli argomenti della form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70794842" r:id="rId12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a.3 Insegnanti coinvolti nella form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698818934" r:id="rId13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a.4 Spesa media per insegnante per la formazion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489132015" r:id="rId13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a.5 Numero medio di ore di formazione per insegnant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024764275" r:id="rId13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b.1 Tipologia degli argomenti dei gruppi di lavor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046024118" r:id="rId13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b.2 Varieta' degli argomenti per i quali e' stato attivato un gruppo di lavor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075599332" r:id="rId13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6.b.3 Partecipazione degli insegnanti a gruppi di lavor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 Integrazione con il territorio e rapporti con le famiglie</w:t>
            </w:r>
            <w:r>
              <w:rPr>
                <w:rFonts w:eastAsia="Times New Roman" w:cs="Verdana" w:ascii="Verdana" w:hAnsi="Verdana"/>
                <w:color w:val="000000"/>
                <w:sz w:val="20"/>
                <w:lang w:eastAsia="it-IT"/>
              </w:rPr>
              <w:t> </w:t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103419379" r:id="rId14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1 Partecipazione a reti di scuol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46080368" r:id="rId14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2 Reti di cui la scuola e' capofil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96755236" r:id="rId14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3 Apertura delle reti ad enti o altri sogget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973153972" r:id="rId14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4 Entrata principale di finanziamento delle ret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113541161" r:id="rId14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5 Principale motivo di partecipazione alla ret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391278538" r:id="rId15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a.6 Attivita' prevalente svolta in ret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838123586" r:id="rId15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b.1 Varieta' dei soggetti con cui la scuola stipula accord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608215274" r:id="rId15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b.2 Tipologia di soggetti con cui la scuola ha accordi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438553537" r:id="rId156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c.1 Gruppi di lavoro composti da insegnanti e rappresentanti del territori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634522159" r:id="rId158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e.1 Votanti effettivi alle elezioni del Consiglio di Istituto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33005742" r:id="rId160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f.1 Partecipazione dei genitori agli incontri e alle attivita' della scuola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339097290" r:id="rId162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g.1 Versamento dei contributi volontari da parte delle famiglie</w:t>
            </w:r>
          </w:p>
        </w:tc>
      </w:tr>
      <w:tr>
        <w:trPr/>
        <w:tc>
          <w:tcPr>
            <w:tcW w:w="150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451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836" w:type="dxa"/>
            <w:tcBorders>
              <w:top w:val="single" w:sz="6" w:space="0" w:color="D9FBC8"/>
              <w:left w:val="single" w:sz="6" w:space="0" w:color="D9FBC8"/>
              <w:bottom w:val="single" w:sz="6" w:space="0" w:color="D9FBC8"/>
              <w:right w:val="single" w:sz="6" w:space="0" w:color="D9FBC8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930027413" r:id="rId164"/>
              </w:objec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7.h.1 Azioni della scuola per coinvolgere i genitori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<Relationship Id="rId16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1:00Z</dcterms:created>
  <dc:creator>Preside</dc:creator>
  <dc:description/>
  <dc:language>en-US</dc:language>
  <cp:lastModifiedBy>Preside</cp:lastModifiedBy>
  <dcterms:modified xsi:type="dcterms:W3CDTF">2015-07-27T07:42:00Z</dcterms:modified>
  <cp:revision>1</cp:revision>
  <dc:subject/>
  <dc:title/>
</cp:coreProperties>
</file>