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2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ircolare 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usiano,   20.08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A tutti i doc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vocazione  Collegio docenti</w:t>
      </w:r>
    </w:p>
    <w:p>
      <w:pPr>
        <w:pStyle w:val="Normal"/>
        <w:jc w:val="both"/>
        <w:rPr/>
      </w:pPr>
      <w:r>
        <w:rPr/>
        <w:t>Il Collegio docenti è convocato in seduta plenaria martedì 1 settembre c.a., alle ore 9.00, presso la sala civica della sede centrale di Pusiano, per discutere il seguente ordine del giorn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Lettura e approvazione verbale seduta precedent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Legge 107/2015: organico dell’autonomia e POF triennal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Rapporto di autovalutazione d’Istitut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iano annuale delle attivit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dividuazione incarichi e commissioni di lavor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eriodizzazione valutaz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Modalità ricevimento genitor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Deroga assenze per ammissione alla classe successiva o all’Esame di Stat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ove scritte lingue straniere per Esame di Stato 2015-16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Uscita degli alunni da scuola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Comunicazioni del Dirig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arie ed eventual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rmine della riunione è previsto per le ore 11.00. In caso di prolungamento dei lavori, il Collegio sarà riconvocato in seduta plenaria mercoledì 2 settembre c.a., alle ore 9.0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.to Il Dirigente Scolastico</w:t>
      </w:r>
    </w:p>
    <w:p>
      <w:pPr>
        <w:pStyle w:val="Normal"/>
        <w:spacing w:lineRule="auto" w:line="240" w:before="0" w:after="0"/>
        <w:ind w:left="3540"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 xml:space="preserve">        Eleonora Maria Farin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Firma autografa sostituita a mezzo stamp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ai sensi dell’art.3 comma 2 del decreto legislativo n. 39/93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C802007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38:00Z</dcterms:created>
  <dc:creator>Gabriella Pirovano</dc:creator>
  <dc:description/>
  <cp:keywords/>
  <dc:language>en-US</dc:language>
  <cp:lastModifiedBy>Calogero</cp:lastModifiedBy>
  <cp:lastPrinted>2015-08-17T11:38:00Z</cp:lastPrinted>
  <dcterms:modified xsi:type="dcterms:W3CDTF">2015-08-20T10:19:00Z</dcterms:modified>
  <cp:revision>4</cp:revision>
  <dc:subject/>
  <dc:title/>
</cp:coreProperties>
</file>