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9.  MODALITA’ ESAME DI STATO SECONDARIA PER LINGUE STRANIER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Collegio delibera l’effettuazione di due prove scritte all’Esame di Stato della Secondaria, una di inglese e una di spagnolo, in due giornate distinte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10:06:00Z</dcterms:created>
  <dc:creator>Utente</dc:creator>
  <dc:description/>
  <cp:keywords/>
  <dc:language>en-US</dc:language>
  <cp:lastModifiedBy>Calogero</cp:lastModifiedBy>
  <dcterms:modified xsi:type="dcterms:W3CDTF">2015-09-01T06:42:00Z</dcterms:modified>
  <cp:revision>12</cp:revision>
  <dc:subject/>
  <dc:title/>
</cp:coreProperties>
</file>