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. REFERENTI E COMMISSIONI DI LAVORO PER L’A. S. 2015-20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ferente volontariat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caricato blog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te per la formazi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te BES/DS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issioni di lavoro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568"/>
        <w:gridCol w:w="1531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issione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nent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rdinatore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O.F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ovazione tecnol. e multimedialità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</w:t>
            </w:r>
          </w:p>
        </w:tc>
      </w:tr>
      <w:tr>
        <w:trPr>
          <w:trHeight w:val="54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ozione successo scolastico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entamento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ggi e visite d’istruzione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tazione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ura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tadinanza e costituzione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cleo di autovalutazione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vità sportive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centi disponibili a collaborare nelle diverse commissioni sono invitati a darne comunicazione al dirigente entro l’inizio delle lezion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21:17:00Z</dcterms:created>
  <dc:creator>.</dc:creator>
  <dc:description/>
  <cp:keywords/>
  <dc:language>en-US</dc:language>
  <cp:lastModifiedBy>Calogero</cp:lastModifiedBy>
  <cp:lastPrinted>2010-08-16T13:18:00Z</cp:lastPrinted>
  <dcterms:modified xsi:type="dcterms:W3CDTF">2015-09-09T11:21:00Z</dcterms:modified>
  <cp:revision>102</cp:revision>
  <dc:subject/>
  <dc:title/>
</cp:coreProperties>
</file>