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2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>Posta elettronica certificata: COIC802007@pec.istruzione.i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ircolare n.13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usiano,  22 Settembre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A tutti i doc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vocazione  Collegio docenti</w:t>
      </w:r>
    </w:p>
    <w:p>
      <w:pPr>
        <w:pStyle w:val="Normal"/>
        <w:jc w:val="both"/>
        <w:rPr/>
      </w:pPr>
      <w:r>
        <w:rPr/>
        <w:t>Il Collegio docenti è convocato in seduta plenaria lunedì 28 settembre c.a., alle ore 16.45, presso la sala civica della sede centrale di Pusiano, per discutere il seguente ordine del giorn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Lettura e approvazione verbale seduta preced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iano annuale delle attività: modifich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Nomine commissioni, referenti, incarichi, assegnazione progett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ntegrazioni al P.O.F. a.s. 2015-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RAV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Linee d’indirizzo del DS per il pof trienna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co per il potenziamento dell’offerta formativ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iano di formazione a.s. 2015-201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rogetto P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MSF a.s. 2014-201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Risultati Esami di Stato a.s. 2014-201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Risultati questionari famiglie/docenti a.s. 2014-201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omunicazioni del Dirig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Varie ed eventuali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ermine della riunione è previsto per le ore 18.45 In caso di prolungamento dei lavori, il Collegio sarà riconvocato in seduta plenaria martedì 29 settembre c.a., alle ore 17.0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firstLine="708"/>
        <w:rPr/>
      </w:pPr>
      <w:r>
        <w:rPr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F.to Il Dirigente Scolastico</w:t>
      </w:r>
    </w:p>
    <w:p>
      <w:pPr>
        <w:pStyle w:val="Normal"/>
        <w:spacing w:lineRule="auto" w:line="240" w:before="0" w:after="0"/>
        <w:ind w:left="3540"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 xml:space="preserve">        Eleonora Maria Farina</w:t>
      </w:r>
    </w:p>
    <w:p>
      <w:pPr>
        <w:pStyle w:val="Normal"/>
        <w:spacing w:lineRule="auto" w:line="240" w:before="0" w:after="0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Firma autografa sostituita a mezzo stampa</w:t>
      </w:r>
    </w:p>
    <w:p>
      <w:pPr>
        <w:pStyle w:val="Normal"/>
        <w:spacing w:lineRule="auto" w:line="240" w:before="0" w:after="0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ai sensi dell’art.3 comma 2 del decreto legislativo n. 39/93</w:t>
      </w:r>
    </w:p>
    <w:p>
      <w:pPr>
        <w:pStyle w:val="Normal"/>
        <w:spacing w:lineRule="auto" w:line="240" w:before="0" w:after="0"/>
        <w:ind w:left="4248" w:firstLine="708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IC802007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7:00Z</dcterms:created>
  <dc:creator>Gabriella Pirovano</dc:creator>
  <dc:description/>
  <dc:language>en-US</dc:language>
  <cp:lastModifiedBy>Utente PUSIANO</cp:lastModifiedBy>
  <cp:lastPrinted>2015-09-22T15:04:00Z</cp:lastPrinted>
  <dcterms:modified xsi:type="dcterms:W3CDTF">2015-09-22T13:08:00Z</dcterms:modified>
  <cp:revision>3</cp:revision>
  <dc:subject/>
  <dc:title/>
</cp:coreProperties>
</file>