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INCARICHI e COMMISSIONI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.s. 2015/16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CARIC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cente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LLABORATORI  DEL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IGENTE SCOLASTICO</w:t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 </w:t>
            </w:r>
            <w:r>
              <w:rPr>
                <w:sz w:val="24"/>
                <w:szCs w:val="24"/>
              </w:rPr>
              <w:t>Elisabetta Vanossi (collaboratore vicario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Giovanna My (secondo collaboratore)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RESPONSABILI D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SS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A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Colombo 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 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Tavecchio B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Frigerio 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OND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Marino 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My G.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ZIONI STRUMENTALI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ccoglienza e orientamento:  </w:t>
            </w:r>
            <w:r>
              <w:rPr/>
              <w:t>Pirov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ntegrazione e promozione del succ. scolastico: </w:t>
            </w:r>
            <w:r>
              <w:rPr/>
              <w:t>For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uove tecnologie e multimedialità: </w:t>
            </w:r>
            <w:r>
              <w:rPr/>
              <w:t>Corsa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laborazione e monitoraggio del P.O.F: </w:t>
            </w:r>
            <w:r>
              <w:rPr/>
              <w:t>Brunel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ITTADINANZA E COSTITUZIONE: </w:t>
            </w:r>
            <w:r>
              <w:rPr/>
              <w:t>E. Colomb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</w:rPr>
              <w:t>Valutaz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907030</wp:posOffset>
                      </wp:positionV>
                      <wp:extent cx="2286635" cy="10071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286720" cy="10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9.8pt;margin-top:228.9pt;width:180pt;height:79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: </w:t>
            </w:r>
            <w:r>
              <w:rPr/>
              <w:t>Colom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P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>Redaelli Aless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Poll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Rivol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Redaelli Aless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Rivol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evenzione incend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>Colombo Natalia, Formichella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Monaco, Vicini, Marin, Marinar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Longoni, Pollano, Tavecchio, Gigl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Acquistapace,Panzeri, Vanossi,Finati, Mazzucc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Corsaro,Pirovano,Marino,Galbiati,Mossi,Colomo, Colombo Rober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Rivolta, Donadio, Cirillo, Canali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imo soccors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Ugaglia, Brenna I. Redaelli A., Frigerio 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, Monaco, Proserpio, Vicini, Marin, Marina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Brenna, Colombo E., Longoni, Pina, Arpini, Gigl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 </w:t>
            </w:r>
            <w:r>
              <w:rPr>
                <w:sz w:val="24"/>
                <w:szCs w:val="24"/>
              </w:rPr>
              <w:t>Acquistapace, Finati, Frige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Frillocchi,Marino,Bianchi,Galbiati,Pirovano, Colombo R., Mercu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Maugeri, My, Cesana, Canali, Cirillo, Donadi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fribrillator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Corsaro,Colomo, Magrì, Marino, Bianch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vieto fumo</w:t>
            </w:r>
          </w:p>
          <w:p>
            <w:pPr>
              <w:pStyle w:val="Normal"/>
              <w:spacing w:before="0" w:after="20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Ugag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ic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Longo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Acquistap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Frillocch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Di Emanuel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boratorio informatico prim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>Ugagl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Poll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Licin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boratori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artistic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 Muratori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Cesa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musical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Bianchi  -  </w:t>
            </w:r>
            <w:r>
              <w:rPr>
                <w:b/>
                <w:sz w:val="24"/>
                <w:szCs w:val="24"/>
              </w:rPr>
              <w:t>Sec Pusiano</w:t>
            </w:r>
            <w:r>
              <w:rPr>
                <w:sz w:val="24"/>
                <w:szCs w:val="24"/>
              </w:rPr>
              <w:t>: Fontana 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scientifico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 Colomo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M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scienze motor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 Frillocchi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Di Emanue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informatic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 Corsaro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Font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DOCENTI PREVALENTI SCUOLA PRIM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Vanossi E., Frigerio, Mazzucconi, Acquistapace, Finat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Redaelli M. L., Butti, Colombo N., Bottelli, Casati, Ugaglia, Brenna 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, Brunelli, Vicini, Monaco, Proserpio, Pontiggia K.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Longoni, Tavecchio, Sala, Colombo E.,Ranall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ORDINATORI CLASSE SCUOLA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Ciccolella, My, Sandionigi, Maugeri, Colombo 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Marsala, Butta, Mitarotonda, Magrì, Marino, Bianchi, Riboni M., Mossi, Pirovano, Colom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ORDINATORI DIPARTIMENTI DISCIPLINARI PRIM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IRC: </w:t>
            </w:r>
            <w:r>
              <w:rPr>
                <w:sz w:val="24"/>
                <w:szCs w:val="24"/>
              </w:rPr>
              <w:t>Renso 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inguaggi non verbali: </w:t>
            </w:r>
            <w:r>
              <w:rPr>
                <w:sz w:val="24"/>
                <w:szCs w:val="24"/>
              </w:rPr>
              <w:t>Licini 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Area Storico-linguistica: </w:t>
            </w:r>
            <w:r>
              <w:rPr>
                <w:sz w:val="24"/>
                <w:szCs w:val="24"/>
              </w:rPr>
              <w:t>Longoni A.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Area Matem. - Scient. – Tecnologica: </w:t>
            </w:r>
            <w:r>
              <w:rPr>
                <w:sz w:val="24"/>
                <w:szCs w:val="24"/>
              </w:rPr>
              <w:t>Proserpio P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Lingue Straniere:  </w:t>
            </w:r>
            <w:r>
              <w:rPr>
                <w:sz w:val="24"/>
                <w:szCs w:val="24"/>
              </w:rPr>
              <w:t>Casati C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ORDINATORI DIPARTIMENTI DISCIPLINARI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IRC: </w:t>
            </w:r>
            <w:r>
              <w:rPr>
                <w:sz w:val="24"/>
                <w:szCs w:val="24"/>
              </w:rPr>
              <w:t>Fruet 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inguaggi non verbali: </w:t>
            </w:r>
            <w:r>
              <w:rPr>
                <w:sz w:val="24"/>
                <w:szCs w:val="24"/>
              </w:rPr>
              <w:t>Cesana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Area Storico-linguistica: </w:t>
            </w:r>
            <w:r>
              <w:rPr>
                <w:sz w:val="24"/>
                <w:szCs w:val="24"/>
              </w:rPr>
              <w:t>Pirovano 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Area Matem. - Scient. – Tecnologica: </w:t>
            </w:r>
            <w:r>
              <w:rPr>
                <w:sz w:val="24"/>
                <w:szCs w:val="24"/>
                <w:lang w:val="en-GB"/>
              </w:rPr>
              <w:t>My G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Lingue Straniere: </w:t>
            </w:r>
            <w:r>
              <w:rPr>
                <w:sz w:val="24"/>
                <w:szCs w:val="24"/>
              </w:rPr>
              <w:t>Ciccolella M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 FORMA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si Alessandr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BES/DS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si Alessandr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VOLONTARIA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Fruet Nicolet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ATT. SPORTIV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Emanuele Raffaell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COMM. VIAGG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ini Donatel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3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MMISSION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cen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U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Colom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>Redaelli 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Panz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Ranall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Fontana, Ribo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4"/>
                <w:szCs w:val="24"/>
              </w:rPr>
              <w:t>Sec Pusiano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4"/>
                <w:szCs w:val="24"/>
              </w:rPr>
              <w:t>M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Brunell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>Garram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Proserp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 xml:space="preserve">Sal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Mazzucconi, Acquistapa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ossi, Marin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4"/>
                <w:szCs w:val="24"/>
              </w:rPr>
              <w:t>Ciccolell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GRAZIONE e PROMOZIONE DEL SUCCESSO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Forn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Butti 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 Dore, Nav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Genov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ossi, Fruet, But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4"/>
                <w:szCs w:val="24"/>
              </w:rPr>
              <w:t>Maugeri, La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O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Corsar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unel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roserpio:  </w:t>
            </w:r>
            <w:r>
              <w:rPr>
                <w:sz w:val="24"/>
                <w:szCs w:val="24"/>
              </w:rPr>
              <w:t>Sal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novazione tec. e multimedialit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Corsar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 Licin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Casat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Pollan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agrì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4"/>
                <w:szCs w:val="24"/>
              </w:rPr>
              <w:t>Fontana, Cesa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CITE E  VIAGGI di ISTRUZIONE        Ref. Vicin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icin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Bianchi, Proserp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 Maugeri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CCOGLIENZA, CONTINUITA’ E ORIENTAMEN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F.S. Pirovan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Pontiggia K.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Bottell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Longoni A.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 Vanossi 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arsala, Mari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Colombo A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TTU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F.S.  E. Colomb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Bren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Caligi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Frigeri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Mitarotonda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Sandioni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TTADINANZA E COSTITU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F.S.  E. Colomb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Colombo Natal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Monaco, Pontigg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Tavecchi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Panz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 Fru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Colomb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A’ SPOR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f. Di Emanuele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Pontiggia 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Licini, (Vanossi E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Frillocchi, Pellizz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Di Emanue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Referente: FORN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Redaelli M. Luisa, Ugaglia 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Tavecchi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N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arino, Forni, Moss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 </w:t>
            </w:r>
            <w:r>
              <w:rPr>
                <w:sz w:val="24"/>
                <w:szCs w:val="24"/>
              </w:rPr>
              <w:t>La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di autovalu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ti: Colomo, Brunell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ini, Riboni, Maugeri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9605</wp:posOffset>
                </wp:positionH>
                <wp:positionV relativeFrom="paragraph">
                  <wp:posOffset>1434465</wp:posOffset>
                </wp:positionV>
                <wp:extent cx="4065270" cy="2527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65120" cy="25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15pt;margin-top:112.95pt;width:320.05pt;height:1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2059940</wp:posOffset>
                </wp:positionV>
                <wp:extent cx="379095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790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1pt;margin-top:162.2pt;width:298.4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58750</wp:posOffset>
                </wp:positionH>
                <wp:positionV relativeFrom="paragraph">
                  <wp:posOffset>425450</wp:posOffset>
                </wp:positionV>
                <wp:extent cx="34925" cy="1860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5pt;height:14.65pt;mso-wrap-distance-left:7.05pt;mso-wrap-distance-right:7.05pt;mso-wrap-distance-top:0pt;mso-wrap-distance-bottom:0pt;margin-top:33.5pt;mso-position-vertical-relative:text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0:00Z</dcterms:created>
  <dc:creator>Lello</dc:creator>
  <dc:description/>
  <cp:keywords/>
  <dc:language>en-US</dc:language>
  <cp:lastModifiedBy>Utente</cp:lastModifiedBy>
  <cp:lastPrinted>2015-09-24T13:00:00Z</cp:lastPrinted>
  <dcterms:modified xsi:type="dcterms:W3CDTF">2015-09-28T15:15:00Z</dcterms:modified>
  <cp:revision>10</cp:revision>
  <dc:subject/>
  <dc:title/>
</cp:coreProperties>
</file>