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GRIGLIA PER LA VALUTAZIONE DELLA PROVA SCRITTA DI LINGUA STRAN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ame di Stato della scuola Secondaria di I gr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cyan"/>
        </w:rPr>
        <w:t>QUESTIONARIO</w:t>
      </w:r>
      <w:r>
        <w:rPr>
          <w:b/>
        </w:rPr>
        <w:t xml:space="preserve"> DI COMPRENSIONE DI UN BRANO ASSEGN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etenze: comprensione, produzione(organizzazione testi), lessico, sintassi e grammat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  <w:gridCol w:w="416"/>
      </w:tblGrid>
      <w:tr>
        <w:trPr>
          <w:trHeight w:val="3995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SIONE DEL TES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compreso 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ignificato del testo con precisione 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liendo tutte le inferenze</w:t>
              <w:tab/>
              <w:tab/>
              <w:tab/>
              <w:t xml:space="preserve">           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ignificato del testo con precisione 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liendo buona parte delle inferenz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il significato del testo  e cogliendo parte delle inferenze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e le informazioni esplicite del testo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significato globale del testo 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testo in modo parziale cogliendo solo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une informazioni essenziali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testo in modo lacunoso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 poche informazioni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compreso il testo solo in minima parte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ha compreso il testo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: PERTINENZA E ORGANIZZ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RISPOS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risposto alle domande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in modo completo, ben articolato  e originale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in modo completo  e personale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pertinente alle richieste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adeguato  ai concetti chiave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essenziale,riportando meccanicamente</w:t>
            </w:r>
          </w:p>
          <w:p>
            <w:pPr>
              <w:pStyle w:val="Normal"/>
              <w:ind w:left="14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frasi dal testo dato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inesattezze contenutistiche e rispost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ziali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modo poco chiaro circa la comunicazione 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arielacu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 ad alcune domande e con scarsa chiarezza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eseguito il questionario solo in minima parte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ha eseguito il questionario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  <w:r>
              <w:rPr>
                <w:sz w:val="28"/>
                <w:szCs w:val="28"/>
              </w:rPr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SINTATTICO GRAMMATIC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pplica sempre correttament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rutture sintattiche e grammaticali anche complesse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pplica  quasi sempre correttamente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trutture sintattiche e grammaticali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abbastanza correttamente le strutture</w:t>
              <w:tab/>
              <w:tab/>
              <w:t xml:space="preserve">  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 xml:space="preserve">usa  con qualche incertezza le strutture s/g       </w:t>
              <w:tab/>
            </w: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in modo impreciso le strutture</w:t>
              <w:tab/>
              <w:tab/>
              <w:tab/>
              <w:t xml:space="preserve">  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qualche carenza nell’uso dell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tture  s/g</w:t>
              <w:tab/>
              <w:tab/>
              <w:tab/>
              <w:tab/>
              <w:tab/>
              <w:tab/>
              <w:tab/>
              <w:t xml:space="preserve">  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diffuse carenze sintattico/gr.</w:t>
              <w:tab/>
              <w:t xml:space="preserve">           </w:t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ripetute e gravi lacune s/gr.</w:t>
              <w:tab/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solo qualche rara struttura s/gr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enza morfo-sintattica è totalmente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assente</w:t>
              <w:tab/>
              <w:tab/>
              <w:tab/>
            </w:r>
            <w:r>
              <w:rPr>
                <w:sz w:val="22"/>
                <w:szCs w:val="22"/>
              </w:rPr>
              <w:tab/>
              <w:tab/>
              <w:tab/>
              <w:tab/>
              <w:t xml:space="preserve">           </w:t>
              <w:tab/>
              <w:tab/>
              <w:t xml:space="preserve"> </w:t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LESSIC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utilizz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ricco,appropriato ed evoluto</w:t>
              <w:tab/>
              <w:t xml:space="preserve">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 lessico ricco , appropriato e personale</w:t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appropriato ed efficace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convenzionale e corretto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plice e adatto alla comunicazione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ico e approssimativo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ato e poco chiaro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o qualche termine adeguato 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a quasi utilizzare alcun termine</w:t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la competenza è totalmente assente</w:t>
              <w:tab/>
            </w:r>
            <w:r>
              <w:rPr>
                <w:sz w:val="22"/>
                <w:szCs w:val="22"/>
              </w:rPr>
              <w:tab/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RIGLIA PER LA VALUTAZIONE DELLA PROVA SCRITTA DI LINGUA STRANIERA- ESAME DI TERZA MED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STESURA DI UNA </w:t>
      </w:r>
      <w:r>
        <w:rPr>
          <w:b/>
          <w:highlight w:val="cyan"/>
        </w:rPr>
        <w:t>LETTERA</w:t>
      </w:r>
      <w:r>
        <w:rPr>
          <w:b/>
        </w:rPr>
        <w:t xml:space="preserve"> SU TRACCIA ASSEGN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valutazione riguarda : scopo, destinatario, oggetto della lettera, convenzioni grafiche,adeguatezza del registro, pertinenza dell’idea centrale, elaborazione autono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  <w:gridCol w:w="396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IDEATIVA E TESTU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sviluppato la traccia in mod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articolato, ben organizzato,  personale ed originale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8"/>
                <w:szCs w:val="18"/>
              </w:rPr>
              <w:t>articolato /ben organizzato, personale ed esaurient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rente alla traccia, coeso e organizzato</w:t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icace e sostanzialmente corretto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aro ma con elaborazione semplic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ziale e con poca elaborazion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ato e  parziale nella comunicazione e lacunoso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ca l’organizzazione del testo</w:t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ato a qualche frase e con molte lacun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tive</w:t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alapena  scrive qualche fras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enza è totalmente assente</w:t>
              <w:tab/>
              <w:tab/>
              <w:tab/>
              <w:tab/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SINTATTICO GRAMMATIC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pplica sempre correttament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rutture sintattiche e grammaticali anche complesse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pplica  quasi sempre correttamente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trutture sintattiche e grammaticali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abbastanza correttamente le strutture</w:t>
              <w:tab/>
              <w:tab/>
              <w:t xml:space="preserve">  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a  con qualche incertezza le strutture s/g       </w:t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in modo impreciso le strutture</w:t>
              <w:tab/>
              <w:tab/>
              <w:tab/>
              <w:t xml:space="preserve">  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qualche carenza nell’uso dell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tture  s/g</w:t>
              <w:tab/>
              <w:tab/>
              <w:tab/>
              <w:tab/>
              <w:tab/>
              <w:tab/>
              <w:tab/>
              <w:t xml:space="preserve">  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diffuse carenze sintattico/gr.</w:t>
              <w:tab/>
              <w:t xml:space="preserve">           </w:t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ripetute e gravi lacune s/gr.</w:t>
              <w:tab/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solo qualche rara struttura s/gr</w:t>
              <w:tab/>
              <w:tab/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enza morfo-sintattica è totalmente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nte</w:t>
              <w:tab/>
              <w:tab/>
              <w:tab/>
              <w:tab/>
              <w:tab/>
              <w:tab/>
              <w:tab/>
              <w:t xml:space="preserve">           </w:t>
              <w:tab/>
              <w:tab/>
              <w:t xml:space="preserve"> </w:t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LESSIC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utilizz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ricco,appropriato ed evoluto</w:t>
              <w:tab/>
              <w:t xml:space="preserve">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 lessico ricco , appropriato e personale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appropriato ed efficace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convenzionale e corretto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plice e adatto alla comunicazione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ico e approssimativo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limitato e poco chiaro</w:t>
              <w:tab/>
            </w:r>
            <w:r>
              <w:rPr>
                <w:sz w:val="22"/>
                <w:szCs w:val="22"/>
              </w:rPr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o qualche termine adeguato 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non sa quasi utilizzare alcun termine</w:t>
            </w:r>
            <w:r>
              <w:rPr>
                <w:sz w:val="22"/>
                <w:szCs w:val="22"/>
              </w:rPr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enza è totalmente assente</w:t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Approvato nel Collegio dell’11/04/201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59:00Z</dcterms:created>
  <dc:creator>Marina Ciccolella</dc:creator>
  <dc:description/>
  <cp:keywords/>
  <dc:language>en-US</dc:language>
  <cp:lastModifiedBy>xxxx</cp:lastModifiedBy>
  <dcterms:modified xsi:type="dcterms:W3CDTF">2018-05-02T07:35:00Z</dcterms:modified>
  <cp:revision>5</cp:revision>
  <dc:subject/>
  <dc:title>Istituto Comprensivo St</dc:title>
</cp:coreProperties>
</file>