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NOSCENZA DEI CONTENUTI E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03325</wp:posOffset>
                </wp:positionH>
                <wp:positionV relativeFrom="paragraph">
                  <wp:posOffset>19050</wp:posOffset>
                </wp:positionV>
                <wp:extent cx="4000500" cy="199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leta e ben struttur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mplet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bbastanza comple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ù che sufficien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ufficiente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complet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cunos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esistente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7.05pt;mso-wrap-distance-right:7.05pt;mso-wrap-distance-top:0pt;mso-wrap-distance-bottom:0pt;margin-top:1.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a e ben struttur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mplet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bastanza comple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ù che sufficien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ufficiente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complet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cunos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esistente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formattat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'APPLICAZIONE DI REGOLE E TECNICHE DI CALCOLO E'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03325</wp:posOffset>
                </wp:positionH>
                <wp:positionV relativeFrom="paragraph">
                  <wp:posOffset>19050</wp:posOffset>
                </wp:positionV>
                <wp:extent cx="4000500" cy="1996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mpre corret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rret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bbastanza corret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ù che sufficien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ufficientemente corrett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cert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ifficoltos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letamente err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7.05pt;mso-wrap-distance-right:7.05pt;mso-wrap-distance-top:0pt;mso-wrap-distance-bottom:0pt;margin-top:1.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mpre corret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rret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bastanza corret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ù che sufficien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ufficientemente corrett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cert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fficoltos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amente err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LE RAPPRESENTAZIONI GRAFICHE E L’USO DELLA SIMBOLOGIA SPECIFICA SON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3325</wp:posOffset>
                </wp:positionH>
                <wp:positionV relativeFrom="paragraph">
                  <wp:posOffset>19050</wp:posOffset>
                </wp:positionV>
                <wp:extent cx="4000500" cy="199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mpre corretti e preci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rr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bbastanza corr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fficientemente corr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zialmente corr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cer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fficolto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letamente erra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7.05pt;mso-wrap-distance-right:7.05pt;mso-wrap-distance-top:0pt;mso-wrap-distance-bottom:0pt;margin-top:1.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mpre corretti e preci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rr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bastanza corr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fficientemente corr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zialmente corr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cer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fficolto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amente erra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eformattatoHTM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reformattat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RISOLTO I PROBLEM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203325</wp:posOffset>
                </wp:positionH>
                <wp:positionV relativeFrom="paragraph">
                  <wp:posOffset>19050</wp:posOffset>
                </wp:positionV>
                <wp:extent cx="4000500" cy="1996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completo e accura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corret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abbastanza corret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imprecis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 qualche erro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 molti error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erra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n ha risolto i problem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7.05pt;mso-wrap-distance-right:7.05pt;mso-wrap-distance-top:0pt;mso-wrap-distance-bottom:0pt;margin-top:1.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completo e accura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corret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abbastanza corret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imprecis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 qualche erro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 molti error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erra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n ha risolto i problem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Approvato nel Collegio dell’11/04/2018</w:t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GRIGLIA DI VALUTAZIONE PER LA PROVA SCRITTA DI  MATEMATICA DELL’ESAME DI STATO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35:00Z</dcterms:created>
  <dc:creator>Utente</dc:creator>
  <dc:description/>
  <cp:keywords/>
  <dc:language>en-US</dc:language>
  <cp:lastModifiedBy>xxxx</cp:lastModifiedBy>
  <cp:lastPrinted>2012-06-15T10:46:00Z</cp:lastPrinted>
  <dcterms:modified xsi:type="dcterms:W3CDTF">2018-05-02T07:36:00Z</dcterms:modified>
  <cp:revision>7</cp:revision>
  <dc:subject/>
  <dc:title>ISTITUTO COMPRENSIVO “A</dc:title>
</cp:coreProperties>
</file>